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404" w:hRule="atLeast"/>
        </w:trPr>
        <w:tc>
          <w:tcPr>
            <w:tcW w:w="9355" w:type="dxa"/>
            <w:tcBorders/>
          </w:tcPr>
          <w:p>
            <w:pPr>
              <w:pStyle w:val="Style17"/>
              <w:jc w:val="center"/>
              <w:rPr>
                <w:rFonts w:ascii="Cambria" w:hAnsi="Cambria" w:eastAsia="MS Gothic;ＭＳ ゴシック" w:cs="Cambria"/>
                <w:caps/>
              </w:rPr>
            </w:pPr>
            <w:r>
              <w:rPr>
                <w:rFonts w:eastAsia="MS Gothic;ＭＳ ゴシック" w:cs="Cambria" w:ascii="Cambria" w:hAnsi="Cambria"/>
                <w:caps/>
              </w:rPr>
              <w:t>Таймырское муниципальное казённое общеобразовательное учреждение «Диксонская СОШ»</w:t>
            </w:r>
          </w:p>
        </w:tc>
      </w:tr>
      <w:tr>
        <w:trPr>
          <w:trHeight w:val="1702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eastAsia="MS Gothic;ＭＳ ゴシック" w:cs="Cambria"/>
                <w:sz w:val="80"/>
                <w:szCs w:val="80"/>
              </w:rPr>
            </w:pPr>
            <w:r>
              <w:rPr>
                <w:rFonts w:eastAsia="MS Gothic;ＭＳ ゴシック" w:cs="Cambria" w:ascii="Cambria" w:hAnsi="Cambria"/>
                <w:sz w:val="80"/>
                <w:szCs w:val="80"/>
              </w:rPr>
              <w:t>Урок по русскому языку на тему « Письмо. Адрес»</w:t>
            </w:r>
          </w:p>
        </w:tc>
      </w:tr>
      <w:tr>
        <w:trPr>
          <w:trHeight w:val="1368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eastAsia="MS Gothic;ＭＳ ゴシック" w:cs="Cambria"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ля 2-3 классов</w:t>
            </w:r>
          </w:p>
        </w:tc>
      </w:tr>
      <w:tr>
        <w:trPr>
          <w:trHeight w:val="1418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eastAsia="MS Gothic;ＭＳ ゴシック" w:cs="Cambria"/>
                <w:sz w:val="44"/>
                <w:szCs w:val="44"/>
              </w:rPr>
            </w:pPr>
            <w:r>
              <w:rPr>
                <w:rFonts w:eastAsia="MS Gothic;ＭＳ ゴシック" w:cs="Cambria" w:ascii="Cambria" w:hAnsi="Cambria"/>
                <w:sz w:val="44"/>
                <w:szCs w:val="44"/>
              </w:rPr>
            </w:r>
          </w:p>
        </w:tc>
      </w:tr>
      <w:tr>
        <w:trPr>
          <w:trHeight w:val="1282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 начальных классов: Хомяченко Е.А.</w:t>
            </w:r>
          </w:p>
        </w:tc>
      </w:tr>
      <w:tr>
        <w:trPr>
          <w:trHeight w:val="354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п. Дикс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50" w:type="pct"/>
        <w:jc w:val="left"/>
        <w:tblInd w:w="3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</w:tblGrid>
      <w:tr>
        <w:trPr>
          <w:trHeight w:val="325" w:hRule="atLeast"/>
        </w:trPr>
        <w:tc>
          <w:tcPr>
            <w:tcW w:w="3087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</w:rPr>
        <w:t xml:space="preserve">Урок по русскому языку на тему « </w:t>
      </w:r>
      <w:r>
        <w:rPr>
          <w:rFonts w:cs="Arial" w:ascii="Arial" w:hAnsi="Arial"/>
          <w:b/>
          <w:i/>
          <w:sz w:val="28"/>
          <w:szCs w:val="28"/>
        </w:rPr>
        <w:t>Письмо. Адрес</w:t>
      </w:r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учащимся элементарное представление о письме как тексте, его              разновидностях, структуре; показать, какое значение имеет в жизни людей переписка; научить при написании писем, учитывать их цель и адресат; обогащать словарный запас учащих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ый проектор, кни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. Давыдычева «Жизнь Ивана Семёнова», конверты, фуражка и сумка для игры «Почтальон», памятки «Письмо родным и близким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</w:t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>
          <w:b/>
        </w:rPr>
        <w:t>Учитель приветствует детей, проверяет их готовность к уроку. Дети оформляют запись в тетрадях:   число, классная рабо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темы урока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годня на уроке мы будем путешествовать во времени, узнаем историю одного маленького, но важного предмета, благодаря которому происходит общение на расстоянии.  Чтобы узнать о каком предмете мы сегодня поговорим, надо отгадать загадку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боку марка и картинка,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круглых штампах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удь и спинка.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енькое очень,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Быстрое, как птица,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захочешь –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 море умчится.</w:t>
      </w: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Письм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Предмет, о котором пойдет речь на уроке – это письмо. Вы узнаете много интересного о письмах, научитесь их писать, подписывать конверты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для чего же нужны письма?</w:t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>
          <w:b/>
        </w:rPr>
        <w:t>Ответы детей</w:t>
      </w:r>
    </w:p>
    <w:p>
      <w:pPr>
        <w:pStyle w:val="Normal"/>
        <w:spacing w:lineRule="auto" w:line="360"/>
        <w:ind w:left="180" w:hanging="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- Кто знает, когда появились письма? На этот вопрос нам поможет ответить </w:t>
      </w:r>
      <w:r>
        <w:rPr>
          <w:i/>
          <w:sz w:val="28"/>
          <w:szCs w:val="28"/>
        </w:rPr>
        <w:t>«Машина времени».</w:t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>
          <w:b/>
        </w:rPr>
        <w:t xml:space="preserve">«Машиной времени» может быть, компьютер, на экране которого можно показать историю письм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справка</w:t>
      </w:r>
    </w:p>
    <w:p>
      <w:pPr>
        <w:pStyle w:val="Normal"/>
        <w:spacing w:lineRule="auto" w:line="360"/>
        <w:ind w:left="180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рога к письменности была длинной и трудной. Все началось, как думают некоторые ученые, с медведей. Было это очень давно. В те далёкие времена люди жили в пещерах, ведь домов ещё не было </w:t>
      </w:r>
      <w:r>
        <w:rPr>
          <w:i/>
          <w:sz w:val="28"/>
          <w:szCs w:val="28"/>
        </w:rPr>
        <w:t>(на экране появляется изображение древнего человека)</w:t>
      </w:r>
      <w:r>
        <w:rPr>
          <w:sz w:val="28"/>
          <w:szCs w:val="28"/>
        </w:rPr>
        <w:t xml:space="preserve">. Но в некоторых пещерах обитали медведи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жды люди вытеснили медведей из какой-то пещеры, огляделись по сторонам и увидели на стенах своих новых жилищ какие-то таинственные знаки. Это были царапины, которые сделали медведи, когда точили когти о стену. Тогда люди поняли, что можно нацарапать какое-то изображение. Так возникла дорога к письменности.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ыми письменными знаками, которые люди придумали оставлять друг другу, были рисунки на скалах и в пещерах. Древнейший вид письма – письмо рисунками, учёные назвали его пиктографией </w:t>
      </w:r>
      <w:r>
        <w:rPr>
          <w:i/>
        </w:rPr>
        <w:t xml:space="preserve">(см. приложение </w:t>
      </w:r>
      <w:r>
        <w:rPr>
          <w:i/>
          <w:color w:val="0000FF"/>
        </w:rPr>
        <w:t>рис.1</w:t>
      </w:r>
      <w:r>
        <w:rPr>
          <w:i/>
        </w:rPr>
        <w:t>).</w:t>
      </w:r>
    </w:p>
    <w:p>
      <w:pPr>
        <w:pStyle w:val="Normal"/>
        <w:spacing w:lineRule="auto" w:line="360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рисунок можно неверно прочитать. Если написавший придавал знакам одно значение, а читающий – другое, то ничего хорошего из этого получиться не могло. Об этом забавно рассказал Р.Киплинг в сказке «Как было написано первое письмо». На  смену рисуночному письму пришли «священные знаки» - иероглифы (</w:t>
      </w:r>
      <w:r>
        <w:rPr>
          <w:i/>
        </w:rPr>
        <w:t>см. приложение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</w:rPr>
        <w:t>рис.2</w:t>
      </w:r>
      <w:r>
        <w:rPr>
          <w:sz w:val="28"/>
          <w:szCs w:val="28"/>
        </w:rPr>
        <w:t>). А затем жившие две тысячи лет назад финикийцы изобрели буквы – значки только для согласных звуков. На основе финикийского письма в Греции появился греческий алфавит, который дал начало и латинскому, и славянскому письму (</w:t>
      </w:r>
      <w:r>
        <w:rPr>
          <w:i/>
        </w:rPr>
        <w:t>см. приложение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</w:rPr>
        <w:t>рис.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sz w:val="28"/>
          <w:szCs w:val="28"/>
        </w:rPr>
        <w:t>В Новгороде археологи нашли письма на берёсте: их писали друг другу новгородцы ещё в Х веке. Такие письма ученые называют берестяными грамотами (</w:t>
      </w:r>
      <w:r>
        <w:rPr>
          <w:i/>
        </w:rPr>
        <w:t>см. приложение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</w:rPr>
        <w:t>рис.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так люди научились писать письма. В 1975 году на конгрессе Всемирного почтового союза был утверждён праздник – Неделя письма. Он проводится в октябре каждого года. Неделя письма – праздник не только почтальонов, но и всех людей  - взрослых 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асибо тебе, «Машина времени». Ребята, вот вы и узнали об истории возникновения письма. Скажите, что сейчас используют для написания письм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для разминки пальцев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- Первые правила написания письма – это чистый лист бумаги и красивая, разборчивая запись.  А поможет нам в этом минутка чистописания, но сделаем сначала </w:t>
      </w:r>
      <w:r>
        <w:rPr>
          <w:b/>
          <w:sz w:val="28"/>
          <w:szCs w:val="28"/>
        </w:rPr>
        <w:t>гимнастику для пальцев</w:t>
      </w:r>
      <w:r>
        <w:rPr>
          <w:sz w:val="28"/>
          <w:szCs w:val="28"/>
        </w:rPr>
        <w:t>, чтобы ваши записи были красивыми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 «Пальчики здороваются». Локти стоят на парте. Каждым пальцем правой руки касаемся большого пальца левой руки и наоборот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 «Согреем пальчики». Поглаживание кистей рук и пальцев. Правой рукой поглаживаем левую руку и наоборот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доши лежат на столе. Поднимаем пальцы по одному (начиная с большого) сначала одной руки, затем другой, потом в обратном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писан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зовите согласные звуки в слове </w:t>
      </w:r>
      <w:r>
        <w:rPr>
          <w:i/>
          <w:sz w:val="28"/>
          <w:szCs w:val="28"/>
        </w:rPr>
        <w:t xml:space="preserve">письмо. </w:t>
      </w:r>
      <w:r>
        <w:rPr>
          <w:sz w:val="28"/>
          <w:szCs w:val="28"/>
        </w:rPr>
        <w:t>Что вы можете сказать о каждом зву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ают характеристику звукам [п], [с],[м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Из каких элементов состоят строчная и заглавная буквы </w:t>
      </w:r>
      <w:r>
        <w:rPr>
          <w:rFonts w:cs="Arial" w:ascii="Arial" w:hAnsi="Arial"/>
          <w:b/>
          <w:sz w:val="28"/>
          <w:szCs w:val="28"/>
        </w:rPr>
        <w:t>п</w:t>
      </w:r>
      <w:r>
        <w:rPr>
          <w:sz w:val="28"/>
          <w:szCs w:val="28"/>
        </w:rPr>
        <w:t xml:space="preserve"> и </w:t>
      </w:r>
      <w:r>
        <w:rPr>
          <w:rFonts w:cs="Arial" w:ascii="Arial" w:hAnsi="Arial"/>
          <w:b/>
          <w:sz w:val="28"/>
          <w:szCs w:val="28"/>
        </w:rPr>
        <w:t>П</w:t>
      </w:r>
      <w:r>
        <w:rPr>
          <w:sz w:val="28"/>
          <w:szCs w:val="28"/>
        </w:rPr>
        <w:t xml:space="preserve">; </w:t>
      </w:r>
      <w:r>
        <w:rPr>
          <w:rFonts w:cs="Arial" w:ascii="Arial" w:hAnsi="Arial"/>
          <w:b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cs="Arial" w:ascii="Arial" w:hAnsi="Arial"/>
          <w:b/>
          <w:sz w:val="28"/>
          <w:szCs w:val="28"/>
        </w:rPr>
        <w:t>С</w:t>
      </w:r>
      <w:r>
        <w:rPr>
          <w:rFonts w:cs="Arial" w:ascii="Arial" w:hAnsi="Arial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rFonts w:cs="Arial" w:ascii="Arial" w:hAnsi="Arial"/>
          <w:b/>
          <w:sz w:val="28"/>
          <w:szCs w:val="28"/>
        </w:rPr>
        <w:t>М</w:t>
      </w:r>
      <w:r>
        <w:rPr>
          <w:sz w:val="28"/>
          <w:szCs w:val="28"/>
        </w:rPr>
        <w:t>. Сегодня мы повторим их написание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Пп  Сс  Мм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ите слого - звуковой анализ слова </w:t>
      </w:r>
      <w:r>
        <w:rPr>
          <w:i/>
          <w:sz w:val="28"/>
          <w:szCs w:val="28"/>
        </w:rPr>
        <w:t>письм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  <w:szCs w:val="28"/>
        </w:rPr>
        <w:t>- Вам приходилось получать письма? А самим писать их? Какие вежливые слова можно</w:t>
      </w:r>
      <w:r>
        <w:rPr/>
        <w:t xml:space="preserve"> </w:t>
      </w:r>
      <w:r>
        <w:rPr>
          <w:sz w:val="28"/>
          <w:szCs w:val="28"/>
        </w:rPr>
        <w:t>использовать в письме?</w:t>
      </w:r>
      <w:r>
        <w:rPr/>
        <w:t xml:space="preserve"> </w:t>
      </w:r>
      <w:r>
        <w:rPr>
          <w:b/>
          <w:i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ишите сначала те, которыми начинают письма, а потом те, которыми заканчиваю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доске или на экране появляются слов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равствуйте, дорогой, уважаемая, родной, милый, любимая, добрый ден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свидания, до скорой встречи, целую, с уважением, с дружеским привет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 все выполнить задан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уть-чуть нам надо отдохнуть.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йчас сделаем накло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к упражнению готовы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до косточки встряхнуть.                                Раз, два, три, четыре, пять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и вверх, назад прогнулись.</w:t>
        <w:tab/>
        <w:t xml:space="preserve">                     Теперь спинки держим ровно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, ребята, дружно встанем.</w:t>
        <w:tab/>
        <w:t xml:space="preserve">                        На месте будем мы шагать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67" w:leader="none"/>
        </w:tabs>
        <w:spacing w:lineRule="auto" w:line="360"/>
        <w:ind w:left="180" w:hanging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ихо все на место сядем</w:t>
        <w:tab/>
        <w:t xml:space="preserve">                               Вспомните всё, что повторяли,</w:t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закроем глазки.                                          Без моей подсказки.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      </w:t>
      </w:r>
      <w:r>
        <w:rPr>
          <w:b/>
          <w:sz w:val="28"/>
          <w:szCs w:val="28"/>
        </w:rPr>
        <w:t>Работа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накомство с видами пис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 теперь знаете, какими словами начинают письмо, а какими заканчи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же такое пись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Текс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сьмо – это текст, имеет три части: начало, основная часть, конц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д вами два текста. В чем их сходство и различие? Какой из текстов – письмо?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b/>
          <w:b/>
        </w:rPr>
      </w:pPr>
      <w:r>
        <w:rPr>
          <w:b/>
        </w:rPr>
        <w:t>Появляются на экране или заранее записаны эти тексты на доске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 этом году у меня были необычные каникулы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Я летом много путешествовала. Мы с мамой ездили на экскурсию в  Санкт - Петербург, а потом в Пушкинский заповедник. Везде  было очень интересно. Особенно запомнились комнаты поэта и домик его няни. Я многое узнала этим летом и хорошо отдохну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Дорогая тетя Лида!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Большое спасибо за письмо. Отвечаю на твой вопрос. Летом я отдыхала с мамой в  Санкт- Петербурге и  в Пушкинском заповеднике. Мне  везде понравилось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Как ты отдохнула на юге?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Тётя Лида,  большой привет тебе от бабушки и мам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Приезжай к нам в гост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Целую. Оля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20 сентября 2003год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йдите части, из которых состоит письмо. Вежливое ли письмо? Что делает его таким?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содержит письмо?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общение. Девочка рассказывает о том, как провела лет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тите следующее письмо. Какое это письмо?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ой дедушка!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равляю тебя с днём рожде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ю тебе крепкого здоровья и успехов в работе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ую и обнимаю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й внук Коля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 марта 2006 год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содержит это письмо? Каким оно должно быть?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оздравлени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Должно радовать, содержать особые слова, пожела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хочу познакомить вас ещё с одним письмом. Прочтите его и скажите, какими могут быть письма?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ой Мурзилка!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которые девочки, мои подруги, как только начинается перемена, бегают по коридорам и жалуются на одноклассников: этот чего-то не сделал, тому тройку поставили… Я считаю, поступать так неправильно. Если уж у товарища что-то не получается, надо помочь ему. А ты, Мурзилка, как думаешь?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таша Веселов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то письмо в газет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ного газет, журналов, в которых,  кроме статей, заметок,   пишут письма. Пишут дети, взрослые. Они рассказывают о своих делах, просят совета, помощ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формления письм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ы узнали, что письма можно писать не только товарищам, родителям, родственникам, но ученым, художникам, государственным деятелям. Пишут поздравительные письма и письма в газету, и, конечно, все эти письма пишут по-разному. И далеко не всегда написать хорошее письмо так уж просто. Поучимся! Сейчас мы составим правила написания писем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исьма используй _______ лист бума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исте для письма оставляй поле внизу,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 нужно писать 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 в письме пишется 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у и место, откуда написано письмо, пиши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чать на письмо нужно______________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ля</w:t>
      </w:r>
      <w:r>
        <w:rPr>
          <w:rFonts w:cs="Calisto MT" w:ascii="Calisto MT" w:hAnsi="Calisto MT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ок</w:t>
      </w:r>
      <w:r>
        <w:rPr>
          <w:rFonts w:cs="Calisto MT" w:ascii="Calisto MT" w:hAnsi="Calisto MT"/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борчиво, аккуратно; сверху справа или внизу слева; как можно быстрее; чистый, с ровными краями; в самом начале на отдельной строке, сверху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каждого из вас я приготовила памятки, с помощью которых вы сможете написать письмо родным и близким. Прочтите их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>
          <w:trHeight w:val="4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озможные части текста пись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ращ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чальная фраза о состоянии переписк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скрывается основное содержание письма, сообщается о новостях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опросы адресат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лагодарности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сьба писать письм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ередача приве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щание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нцовка и подпис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ата и место написания, если их нет в начале пись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Мои дорогие мама и папа!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олучил(а) твое письмо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Давно не было письма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олучил(а) твое (Ваше) письмо, сразу не ответил(а), потому что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Опишу вам, как идет жизнь дома (школе)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Я хочу рассказать Вам (тебе)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У нас много новостей, расскажу обо всем по порядку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Как Вы живете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Как Ваше здоровье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Какие у вас новости? Что нового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Спасибо за внимание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Спасибо за то, что вы положили мне теплые вещи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Я прошу Вас (тебя) писать мне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(ответить мне на письмо)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Жду ответ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ередайте большой привет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До свидания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До скорой встречи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Крепко целую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Любящая(ий) Вас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3 ноября 2008 год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Диксон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ривлекло ваше внимание в памятк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чему Вы и Вас с большой букв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очень важное правило вежливости: в знак уважения к людям (не самым близким) принято обращаться на Вы или Вас и писать эти слова с большой бук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Физ. минутка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Давайте немного отдохнём и сделаем зарядку для глаз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Головку держим ровно, посмотрели наверх, налево, направо, вниз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Глазами начертили круг, треугольник, квадрат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Закройте глазк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А теперь открываем и продолжаем работать.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те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амостоятельная работ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экране появляется текст, который необходимо восстановить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учила ваше письмо. Очень захотелось вам написать. Дорогие мама и папа! У меня всё хорошо. Как здоровье? Как погода? Передавайте привет моим друзьям. Целую. Скучаю. 10 октября 2009г. До скорой встреч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оформлено письмо? Давайте его восстановим. Как записывается каждую часть?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дин ученик у доск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формление конве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вы написали письмо. Что надо сделать ещё, чтобы письмо дошло до назначен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Написать адрес на конверт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помните рассказ А.П.Чехова «Ванька». Кто был главным героем рассказа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 помощью чего Ваня попытался связаться с дедом? </w:t>
      </w:r>
      <w:r>
        <w:rPr>
          <w:b/>
          <w:i/>
        </w:rPr>
        <w:t>(рассказ прочитан заранее на внеклассном чтени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.</w:t>
      </w:r>
      <w:r>
        <w:rPr/>
        <w:t xml:space="preserve"> </w:t>
      </w:r>
      <w:r>
        <w:rPr>
          <w:i/>
          <w:sz w:val="28"/>
          <w:szCs w:val="28"/>
        </w:rPr>
        <w:t>О десятилетнем мальчике, отданного в учение к сапожнику. Ваня написал письмо дедушке, вложил его в конверт и вывел на нём адрес: «На деревню дедушк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г ли дедушка получить письмо? Почему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веты детей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8"/>
          <w:szCs w:val="28"/>
        </w:rPr>
        <w:t>- А вот ещё один пример: у вас на партах лежит повесть Л. Давыдычева «Жизнь Ивана Семёнова», в которой высмеивается второклассник Иван Семёнов. Он не любит учиться, и жизнь для него – сплошная мука. Однажды он решил бросить учиться и попроситься на пенсию. Весь вечер трудился Иван над заявлением. Найдите, пожалуйста, в повести, как Иван подписал конверт</w:t>
      </w:r>
      <w:r>
        <w:rPr/>
        <w:t xml:space="preserve">. </w:t>
      </w:r>
      <w:r>
        <w:rPr>
          <w:b/>
        </w:rPr>
        <w:t>(</w:t>
      </w:r>
      <w:r>
        <w:rPr>
          <w:b/>
          <w:i/>
        </w:rPr>
        <w:t>Дети находят задание на указанной учителем странице повести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лица Моск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министерствонасче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ьсии ат Иван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ёнова сприветом квам заив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жно ли эту запись назвать адресом? Сколько ошибок допустил Иван Семёнов? Попробуем их исправить. Что вы посоветуете второклассни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ите, как важно ещё правильно подписать письмо, чтобы оно дошло до назначени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мы будем учиться подписывать конверт, чтобы у вас не получилось, как у Ивана Семёнова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Ребята записывают у себя в тетрадях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На экране появляется образец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а верхней строчке, после слова </w:t>
      </w:r>
      <w:r>
        <w:rPr>
          <w:i/>
          <w:sz w:val="28"/>
          <w:szCs w:val="28"/>
        </w:rPr>
        <w:t xml:space="preserve">Кому </w:t>
      </w:r>
      <w:r>
        <w:rPr>
          <w:sz w:val="28"/>
          <w:szCs w:val="28"/>
        </w:rPr>
        <w:t xml:space="preserve">пишется </w:t>
      </w:r>
      <w:r>
        <w:rPr>
          <w:b/>
          <w:sz w:val="28"/>
          <w:szCs w:val="28"/>
        </w:rPr>
        <w:t>ФИО человека</w:t>
      </w:r>
      <w:r>
        <w:rPr>
          <w:sz w:val="28"/>
          <w:szCs w:val="28"/>
        </w:rPr>
        <w:t>, которому вы написа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тем, после слова  </w:t>
      </w:r>
      <w:r>
        <w:rPr>
          <w:i/>
          <w:sz w:val="28"/>
          <w:szCs w:val="28"/>
        </w:rPr>
        <w:t>Куда пишется</w:t>
      </w:r>
      <w:r>
        <w:rPr>
          <w:b/>
          <w:i/>
          <w:sz w:val="28"/>
          <w:szCs w:val="28"/>
        </w:rPr>
        <w:t xml:space="preserve"> название улицы, номер дома, квартиры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второй строчке </w:t>
      </w:r>
      <w:r>
        <w:rPr>
          <w:b/>
          <w:i/>
          <w:sz w:val="28"/>
          <w:szCs w:val="28"/>
        </w:rPr>
        <w:t xml:space="preserve"> наименование города, села, стан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третьей строке</w:t>
      </w:r>
      <w:r>
        <w:rPr>
          <w:b/>
          <w:i/>
          <w:sz w:val="28"/>
          <w:szCs w:val="28"/>
        </w:rPr>
        <w:t xml:space="preserve"> наименование области, кр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Точно так же вы записываете </w:t>
      </w:r>
      <w:r>
        <w:rPr>
          <w:b/>
          <w:i/>
          <w:sz w:val="28"/>
          <w:szCs w:val="28"/>
        </w:rPr>
        <w:t>обратный</w:t>
      </w:r>
      <w:r>
        <w:rPr>
          <w:sz w:val="28"/>
          <w:szCs w:val="28"/>
        </w:rPr>
        <w:t xml:space="preserve"> адрес, т.е. ваш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сле того, как вы написали адрес, укажите </w:t>
      </w:r>
      <w:r>
        <w:rPr>
          <w:b/>
          <w:i/>
          <w:sz w:val="28"/>
          <w:szCs w:val="28"/>
        </w:rPr>
        <w:t>индек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гра «Почт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ейчас мы с вами поиграем в игру «</w:t>
      </w:r>
      <w:r>
        <w:rPr>
          <w:i/>
          <w:sz w:val="28"/>
          <w:szCs w:val="28"/>
        </w:rPr>
        <w:t>Почта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 объясняет правила игры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ыбирается один почтальон – он же ведущий. Для почтальона приготавливается фуражка и сумка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У каждого ученика на парте 2 конверта (второй – запасной). Дети должны написать свой домашний адрес (получатель – кто-нибудь из родных) и обратный адрес – адрес школы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ыигрывает тот, кто быстрее, аккуратнее, грамотнее надпишет конверт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очтальон собирает конверты. Специальное жюри – из представителей каждого ряда – определяет победи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ны письма? В чем их значимос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акие виды писем вы знает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чем сходство и различие письма и текст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комо ли вам слово Отправитель? Что оно означает? А кто такой   Получатель – адреса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чем можно написать в письме? К сожалению, письма некоторых детей состоят из одних просьб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Учитель читает стихотворение Р. Алдонина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абуля, здравствуй! Не гру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феты кончились, уч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Я сделал лук. Носки суш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ва дня письмо тебе пиш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 у меня большое горе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пали плавки на забор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десь скучно. Я в поход ходи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чаю. Всё. Твой внук Кирил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Написать письмо на следующие темы:</w:t>
      </w:r>
      <w:r>
        <w:rPr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Письмо моему учителю»;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Письмо моей семье»;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Письмо другу. Однажды со мной случилось...»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listo MT">
    <w:charset w:val="00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MS Mincho;ＭＳ 明朝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58:00Z</dcterms:created>
  <dc:creator>Учитель начальных классов: Хомяченко Е.А.</dc:creator>
  <dc:description/>
  <cp:keywords/>
  <dc:language>en-US</dc:language>
  <cp:lastModifiedBy>Nabster</cp:lastModifiedBy>
  <dcterms:modified xsi:type="dcterms:W3CDTF">2012-02-27T12:20:00Z</dcterms:modified>
  <cp:revision>3</cp:revision>
  <dc:subject>для 2-3 классов</dc:subject>
  <dc:title>Урок по русскому языку на тему « Письмо. Адрес» </dc:title>
</cp:coreProperties>
</file>