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ние подгрупповых игр-занятий с детьми средней группы на материале развивающих игр: «логические блоки Дьеныша», кубики Никитина «сложи узор».</w:t>
      </w:r>
    </w:p>
    <w:p>
      <w:pPr>
        <w:pStyle w:val="Normal"/>
        <w:rPr/>
      </w:pPr>
      <w:r>
        <w:rPr/>
        <w:t xml:space="preserve"> 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43"/>
        <w:gridCol w:w="20"/>
        <w:gridCol w:w="3284"/>
        <w:gridCol w:w="3383"/>
        <w:gridCol w:w="60"/>
        <w:gridCol w:w="2174"/>
        <w:gridCol w:w="9"/>
        <w:gridCol w:w="2446"/>
      </w:tblGrid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гр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(задания детя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рисовками образцов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нят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</w:tc>
      </w:tr>
      <w:tr>
        <w:trPr>
          <w:trHeight w:val="19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ноцветные дорож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Учить самостоятельно, выкладывать  дорожки по образцу, в соответствии с выбранным цветом. 2.Закреплять счет в пределах 4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чить сравнивать количество кубиков в каждой дорожке и количество дорожек (поровну, по 4, одинаковое количеств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иучать аккуратно, пользоваться кубиками, после игры убирать их в короб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ть творческое фантазирование в подборе сравнений (на что похоже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ложи дорожки для зверушек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авни длину дорож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четай, сколько кубиков в красной дорожке, а, сколько в си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о можно сказать о количестве кубиков в красной и синей дорож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 двух дорожек соберите одну длинную, полосат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Подумайте, на что похожа полосатая дорожка (на заборчик, паровозик, шарфик…)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63830</wp:posOffset>
                      </wp:positionV>
                      <wp:extent cx="914400" cy="2311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31120"/>
                                <a:chOff x="0" y="0"/>
                                <a:chExt cx="914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12.9pt;width:72pt;height:18.2pt" coordorigin="182,258" coordsize="1440,364">
                      <v:rect id="shape_0" fillcolor="white" stroked="t" o:allowincell="t" style="position:absolute;left:182;top:26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44;top:25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02;top:26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262;top:26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06730</wp:posOffset>
                      </wp:positionV>
                      <wp:extent cx="914400" cy="2311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31120"/>
                                <a:chOff x="0" y="0"/>
                                <a:chExt cx="914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39.9pt;width:72pt;height:18.2pt" coordorigin="182,798" coordsize="1440,364">
                      <v:rect id="shape_0" fillcolor="yellow" stroked="t" o:allowincell="t" style="position:absolute;left:182;top:802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904;top:798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262;top:802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542;top:802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49630</wp:posOffset>
                      </wp:positionV>
                      <wp:extent cx="913130" cy="2311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960" cy="231120"/>
                                <a:chOff x="0" y="0"/>
                                <a:chExt cx="91296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36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66.9pt;width:71.85pt;height:18.2pt" coordorigin="181,1338" coordsize="1437,364">
                      <v:rect id="shape_0" fillcolor="blue" stroked="t" o:allowincell="t" style="position:absolute;left:1259;top:1342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81;top:133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541;top:133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899;top:1342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95070</wp:posOffset>
                      </wp:positionV>
                      <wp:extent cx="9144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8600"/>
                                <a:chOff x="0" y="0"/>
                                <a:ch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94.1pt;width:72pt;height:18pt" coordorigin="182,1882" coordsize="1440,360">
                      <v:rect id="shape_0" fillcolor="red" stroked="t" o:allowincell="t" style="position:absolute;left:1262;top:1882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82;top:1882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902;top:1882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542;top:1882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бики Никитина «сложи узор» (по 1-му набору на ребенка) карточки с заданием (4 разноцветные дорожки из 4-х кубиков каждая)            4 игрушки разного ц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иний, красный, желтый, бел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заданий к игре путем наложения на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различных предметов в пределах 4-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линных и коротких пол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кубиками, рассматривание кубиков, имеющих разные по окраск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1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Загадки куклы М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выделять свойства геометрических фигур: цвет, размер, фор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елкой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выкладывать самостоятельно по образцу силуэты: домика, елочки, цыпленка и др. по выбору ребенка из 2-х—3-х бл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фантазии и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репление понятий слева и справа (ориентировка от себя на плоскости стола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18180</wp:posOffset>
                      </wp:positionV>
                      <wp:extent cx="914400" cy="1485900"/>
                      <wp:effectExtent l="10160" t="8890" r="1079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486080"/>
                                <a:chOff x="0" y="0"/>
                                <a:chExt cx="9144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91440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45720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91440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253.4pt;width:72pt;height:117pt" coordorigin="72,5068" coordsize="1440,234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ue" stroked="t" o:allowincell="t" style="position:absolute;left:72;top:6508;width:1439;height:899;mso-wrap-style:none;v-text-anchor:middle" type="_x0000_t5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432;top:5068;width:719;height:539;mso-wrap-style:none;v-text-anchor:middle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2;top:5605;width:1439;height:899;mso-wrap-style:none;v-text-anchor:middle" type="_x0000_t5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1. «1, 2, 3 красные фигуры собери», «1, 2, 3 все треугольники собери», «1, 2, 3 все маленькие фигуры собер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бери закрытыми глазами все квадр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ожи большие справа от себя, а маленькие с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ложи на столе то, что у тебя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66445</wp:posOffset>
                      </wp:positionV>
                      <wp:extent cx="914400" cy="1401445"/>
                      <wp:effectExtent l="10160" t="8255" r="1079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401480"/>
                                <a:chOff x="0" y="0"/>
                                <a:chExt cx="914400" cy="14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800" y="60120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85pt;margin-top:60.35pt;width:72pt;height:110.35pt" coordorigin="1697,1207" coordsize="1440,2207">
                      <v:rect id="shape_0" fillcolor="yellow" stroked="t" o:allowincell="t" style="position:absolute;left:1813;top:2154;width:1259;height:12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red" stroked="t" o:allowincell="t" style="position:absolute;left:1697;top:1207;width:1439;height:899;mso-wrap-style:none;v-text-anchor:middle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480945</wp:posOffset>
                      </wp:positionV>
                      <wp:extent cx="958850" cy="94805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680" cy="947880"/>
                                <a:chOff x="0" y="0"/>
                                <a:chExt cx="958680" cy="94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20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195.35pt;width:75.45pt;height:74.65pt" coordorigin="617,3907" coordsize="1509,1493">
                      <v:oval id="shape_0" fillcolor="yellow" stroked="t" o:allowincell="t" style="position:absolute;left:617;top:4320;width:1079;height:107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407;top:3907;width:719;height:71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707640</wp:posOffset>
                      </wp:positionV>
                      <wp:extent cx="228600" cy="228600"/>
                      <wp:effectExtent l="8255" t="10795" r="889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98.1pt;margin-top:213.2pt;width:17.95pt;height:17.95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59524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85pt;margin-top:20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307715</wp:posOffset>
                      </wp:positionV>
                      <wp:extent cx="228600" cy="228600"/>
                      <wp:effectExtent l="8255" t="10795" r="889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0.85pt;margin-top:260.45pt;width:17.95pt;height:17.9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241040</wp:posOffset>
                      </wp:positionV>
                      <wp:extent cx="228600" cy="228600"/>
                      <wp:effectExtent l="8255" t="10795" r="889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0.35pt;margin-top:255.2pt;width:17.95pt;height:17.9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707640</wp:posOffset>
                      </wp:positionV>
                      <wp:extent cx="228600" cy="228600"/>
                      <wp:effectExtent l="8255" t="10795" r="889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.85pt;margin-top:213.2pt;width:17.95pt;height:17.95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Придумай свою картинку из геометрических фигур.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гические блоки Дьеныша набор плоских фигур и по коробке на каждого ребен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-символами предметов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Найди в группе, что круглое, что квадратное, что треугольно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, что бывает квадратным, треугольным, круглы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-схем (из геометрических фигу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, имеющими затруднения в определении геометрических эталонов (квадрат-прямоуголь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врик для «божьей коров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доро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кладывание дорожек по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выкладывать «коврик»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Закрепление счета в пределах 4-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 понятий: верхний, нижний, правый, ле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втоматизация звука «Ж» в звукоподражани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спомните, что вы выкладывали на прошлом занятии, и выложите дорожки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ложите коврик для «божьей коров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считайте, сколько кубиков в коврике, сколько красных, синих, желты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32485</wp:posOffset>
                      </wp:positionV>
                      <wp:extent cx="9144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8600"/>
                                <a:chOff x="0" y="0"/>
                                <a:ch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65.55pt;width:72pt;height:18pt" coordorigin="2,1311" coordsize="1440,360">
                      <v:rect id="shape_0" fillcolor="white" stroked="t" o:allowincell="t" style="position:absolute;left:2;top:131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62;top:131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2;top:131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82;top:131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73480</wp:posOffset>
                      </wp:positionV>
                      <wp:extent cx="9144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8600"/>
                                <a:chOff x="0" y="0"/>
                                <a:ch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2.4pt;width:72pt;height:18pt" coordorigin="2,1848" coordsize="1440,360">
                      <v:rect id="shape_0" fillcolor="blue" stroked="t" o:allowincell="t" style="position:absolute;left:1082;top:184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722;top:184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362;top:184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2;top:184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71628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25pt;margin-top:56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71628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7.1pt;margin-top:56.4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94678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9.25pt;margin-top:74.5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94678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17.1pt;margin-top:74.5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Игра с «божьей коровкой» на ориентировку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коробка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образ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жья коровка» по количе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 «Что изменилось» (на ориентировку в пространств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от тебя находится справа, кто сле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различных предметов в пределах  4-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зображения и игрушки – божья кор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звукоподражание «Как жужжит жук»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Фрукты и 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объединять геометрические фигуры в группы по 2-ум признакам (цвет и форма, форма и размер, цвет и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азвивать фантазию, воображение (умение сопоставлять форму и цвет фигуры с образом овощей и фруктов)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думай на какой фрукт или овощ похожа фигура и положи ее в маленькую или большую корзинку в зависимости от размера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аша собирает только все красные круглые фигуры, Даша – все маленькие квадраты, а Юля – все желтые большие фигуры.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 1 набор пло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руча (большой и малень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овощей, фруктов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Геометрическое ло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ок с овощами и фруктами, определение их формы и ц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таническое лото»</w:t>
            </w:r>
          </w:p>
        </w:tc>
      </w:tr>
      <w:tr>
        <w:trPr>
          <w:trHeight w:val="707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Разноцветные платочки, полосатые флажки и табуреточки для матре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ики «сложи узор»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детей выкладывать задание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олжать учить сравнивать количество кубиков: по 2, поровну, одинаковое коли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знакомить детей с составом числа 2 и 2 –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Развивать самостоятельность, творчество в выборе цвета и задания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ложи для матрешки платочек, флажок, табуретку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четай, сколько желтых кубиков в платочке, сколько белых. Сколько всего кубиков в плат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колько красных, сколько синих кубиков во флажке, что можно сказать об их количест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3248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61085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0.1pt;margin-top:83.5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61085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8.1pt;margin-top:83.5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32485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8.1pt;margin-top:65.5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61085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pt;margin-top:83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832485</wp:posOffset>
                      </wp:positionV>
                      <wp:extent cx="228600" cy="457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7200"/>
                                <a:chOff x="0" y="0"/>
                                <a:ch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65.55pt;width:18pt;height:36pt" coordorigin="1082,1311" coordsize="360,720">
                      <v:rect id="shape_0" fillcolor="blue" stroked="t" o:allowincell="t" style="position:absolute;left:1082;top:167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082;top:131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832485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pt;margin-top:6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.Для тех, кто справился предложить выложить задание другим цветом (не так как на картинке) </w:t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91465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8.1pt;margin-top:22.9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18160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8.1pt;margin-top:40.8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91465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0.1pt;margin-top:22.9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18160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0.2pt;margin-top:40.8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91465</wp:posOffset>
                      </wp:positionV>
                      <wp:extent cx="458470" cy="4572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457200"/>
                                <a:chOff x="0" y="0"/>
                                <a:chExt cx="458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226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22.95pt;width:36.1pt;height:36pt" coordorigin="1082,459" coordsize="722,720">
                      <v:rect id="shape_0" fillcolor="red" stroked="t" o:allowincell="t" style="position:absolute;left:1442;top:45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082;top:45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082;top:81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445;top:816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коробка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количества  предметов (по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зличных геометрических узоров платков и флагов.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Знакомство с карточками-симво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карточками-символами цвет и фор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олжать учить детей выделять 2 свойства геометрических фигур (цвет и фор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должать учить выкладывать задание (по выбору ребенка: велосипед, экскаватор, человечек) по карточке на ст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вать глазомер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ревнование: «кто правильно отберет все фигуры по заданию (карточка-симв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 собирает все синие треугольники, а Женя – все красные прямоугольники (в разные обру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йди 1-у фигуру по заданным признакам (карточки-символы) задание для  все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6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34620</wp:posOffset>
                      </wp:positionV>
                      <wp:extent cx="426720" cy="914400"/>
                      <wp:effectExtent l="122555" t="0" r="0" b="508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142200">
                                <a:off x="0" y="0"/>
                                <a:ext cx="4266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039" h="10800">
                                    <a:moveTo>
                                      <a:pt x="10800" y="0"/>
                                    </a:moveTo>
                                    <a:arcTo wR="10800" hR="10800" stAng="-5400000" swAng="16689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5039" h="10800">
                                    <a:moveTo>
                                      <a:pt x="10800" y="0"/>
                                    </a:moveTo>
                                    <a:arcTo wR="10800" hR="10800" stAng="-5400000" swAng="16689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5039,10800" path="l0,21600xee" stroked="t" o:allowincell="t" style="position:absolute;margin-left:90.85pt;margin-top:10.55pt;width:33.55pt;height:71.95pt;mso-wrap-style:none;v-text-anchor:middle;rotation:20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475615</wp:posOffset>
                      </wp:positionV>
                      <wp:extent cx="342900" cy="342900"/>
                      <wp:effectExtent l="83820" t="78105" r="819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221800">
                                <a:off x="0" y="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yellow" stroked="t" o:allowincell="t" style="position:absolute;margin-left:12.85pt;margin-top:37.4pt;width:26.95pt;height:26.95pt;mso-wrap-style:none;v-text-anchor:middle;rotation:137" type="_x0000_t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08660</wp:posOffset>
                      </wp:positionV>
                      <wp:extent cx="342900" cy="333375"/>
                      <wp:effectExtent l="6350" t="4445" r="635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802200">
                                <a:off x="0" y="0"/>
                                <a:ext cx="3430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15pt;margin-top:55.75pt;width:26.95pt;height:26.2pt;mso-wrap-style:none;v-text-anchor:middle;rotation:63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989580</wp:posOffset>
                      </wp:positionV>
                      <wp:extent cx="914400" cy="4591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.45pt;margin-top:235.4pt;width:71.95pt;height:36.1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534285</wp:posOffset>
                      </wp:positionV>
                      <wp:extent cx="457200" cy="4572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0.85pt;margin-top:199.55pt;width:35.95pt;height:35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303780</wp:posOffset>
                      </wp:positionV>
                      <wp:extent cx="25019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39.6pt;margin-top:181.4pt;width:19.6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Выложи так, как на картинке.</w:t>
              <w:br/>
              <w:br/>
              <w:br/>
              <w:br/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76450" cy="13906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6480" cy="1390680"/>
                                <a:chOff x="0" y="0"/>
                                <a:chExt cx="2076480" cy="1390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9080" y="19080"/>
                                  <a:ext cx="20574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3480" y="19080"/>
                                  <a:ext cx="2286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73000">
                                  <a:off x="1047600" y="133200"/>
                                  <a:ext cx="571680" cy="5716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4762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4762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63000">
                                  <a:off x="18720" y="1872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1047600"/>
                                  <a:ext cx="3430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5pt;margin-top:1.5pt;width:162pt;height:108pt" coordorigin="30,30" coordsize="3240,2160">
                      <v:rect id="shape_0" stroked="f" o:allowincell="t" style="position:absolute;left:30;top:30;width:323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70,30" to="1829,7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yellow" stroked="t" o:allowincell="t" style="position:absolute;left:1650;top:210;width:899;height:899;mso-wrap-style:none;v-text-anchor:middle;rotation:314;mso-position-horizontal-relative:char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oval id="shape_0" fillcolor="blue" stroked="t" o:allowincell="t" style="position:absolute;left:930;top:750;width:719;height:719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2550;top:750;width:719;height:719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29;top:29;width:899;height:899;mso-wrap-style:none;v-text-anchor:middle;rotation:356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shape id="shape_0" fillcolor="red" stroked="t" o:allowincell="t" style="position:absolute;left:750;top:1650;width:539;height:359;mso-wrap-style:none;v-text-anchor:middle;mso-position-horizontal-relative:char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 плоских фигу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 (цвет и фор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руч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 с карточками-символами «Найди предмет такой же формы», «Найди предмет такого же цвета», «Вспомни, что бывает такого цвета», «Что, бывает такой же форм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атривание картинок с изображением велосипеда, экскаватора, человечка. 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«Путешествие в загадочный город на ковре самол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кладывание знакомых узоров по памяти (коврик, платочек, флаж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фантазии (выкладывание знакомых узоров других цве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навыков счета в пределах 4-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ять умение сравнивать предметы (домики из кубиков) по выс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мение создавать совместную работу (узор-ков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мение выполнять действия с кубиками в соответствии со словесной инструкцией (строим домик в высоту одноэтажный, трехэтажный и четырехэтажный), выкладывая кубики снизу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спомните, какие узоры мы научились выкладывать из кубиков, и выложите те, которые вам больше всего понрав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перь сложим ваши узоры все вместе. Посмотрите, какой красивый ковер у нас получ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ройте синий домик в 3 этажа, белый – 1 этаж, красный – в 4 эт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ожите на белый  домик кружок, на синий треугольник, а на красный квад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умайте и скажите, кто может жить в домике с круглой крышей, с квадратной крышей, с треугольной крыше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Скажите, какой домик самый низкий? Сколько в нем этаж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домик самый высокий? Сколько в нем этаж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90575</wp:posOffset>
                      </wp:positionV>
                      <wp:extent cx="346075" cy="569595"/>
                      <wp:effectExtent l="12065" t="12065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960" cy="569520"/>
                                <a:chOff x="0" y="0"/>
                                <a:chExt cx="345960" cy="56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43080" cy="343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0"/>
                                  <a:ext cx="343080" cy="343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62.25pt;width:27.25pt;height:44.85pt" coordorigin="977,1245" coordsize="545,89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red" stroked="t" o:allowincell="t" style="position:absolute;left:977;top:1602;width:539;height:539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982;top:1245;width:539;height:539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76275</wp:posOffset>
                      </wp:positionV>
                      <wp:extent cx="346075" cy="798195"/>
                      <wp:effectExtent l="12065" t="12065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960" cy="798120"/>
                                <a:chOff x="0" y="0"/>
                                <a:chExt cx="345960" cy="79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5400"/>
                                  <a:ext cx="343080" cy="343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28600"/>
                                  <a:ext cx="343080" cy="343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0"/>
                                  <a:ext cx="343080" cy="343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53.25pt;width:27.25pt;height:62.9pt" coordorigin="257,1065" coordsize="545,1258">
                      <v:shape id="shape_0" fillcolor="blue" stroked="t" o:allowincell="t" style="position:absolute;left:257;top:1782;width:539;height:539;mso-wrap-style:none;v-text-anchor:middle" type="_x0000_t1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62;top:1425;width:539;height:539;mso-wrap-style:none;v-text-anchor:middle" type="_x0000_t1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62;top:1065;width:539;height:539;mso-wrap-style:none;v-text-anchor:middle" type="_x0000_t1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7.Поставьте домики в ряд от самого низкого до самого высокого.</w:t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, квадрат и треугольник по 1шт. на кажд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предметов круглой, квадратной, треугольной форм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уже знакомых узоров, но другими цв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 высоких и низких башенок, пересчет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, не справившимися с заданием на заня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высоты окружающих предметов: домов, деревьев, столов, игрушек.</w:t>
            </w:r>
          </w:p>
        </w:tc>
      </w:tr>
      <w:tr>
        <w:trPr>
          <w:trHeight w:val="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гадки обезьянки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карточками-символами (цвет и фор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читать карточку-символ и находить фигуры по заданному признаку (цвет, фор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выкладывать человечка из заданных геометрических фигур (большой треугольник, большой круг, 2 маленьких треугольника и 2 маленьких прямоуголь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вать фантазию, воображени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сюша выложит бусы из фигур (карточка красного цвета), а Юля из фигур (карточка синего цв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лина выложит бусы из фигур (карточка-символ треугольник), а Женя из фигур (карточка-символ прямоугольн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берите геометрические фигуры: большой треугольник, большой круг, 2 маленьких треугольника, 2 маленьких прямоугольника. Выложите человечка. Голова это круг, туловище – большой треугольник, руки – маленькие треугольники, ноги – маленькие прямоуголь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4905</wp:posOffset>
                      </wp:positionV>
                      <wp:extent cx="457200" cy="4572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3040" y="120600"/>
                                  <a:ext cx="225360" cy="22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90.1pt;width:36pt;height:36pt" coordorigin="-108,1802" coordsize="720,720">
                      <v:rect id="shape_0" fillcolor="white" stroked="t" o:allowincell="t" style="position:absolute;left:-108;top:1803;width:719;height:719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silver" stroked="t" o:allowincell="t" style="position:absolute;left:70;top:1993;width:354;height:356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87070</wp:posOffset>
                      </wp:positionV>
                      <wp:extent cx="455295" cy="454025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453960"/>
                                <a:chOff x="0" y="0"/>
                                <a:chExt cx="455400" cy="453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-720"/>
                                  <a:ext cx="45396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0880" y="118440"/>
                                  <a:ext cx="23184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54pt;width:35.75pt;height:35.85pt" coordorigin="-107,1080" coordsize="715,717">
                      <v:rect id="shape_0" fillcolor="white" stroked="t" o:allowincell="t" style="position:absolute;left:-107;top:1081;width:714;height:71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67;top:1268;width:364;height:353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46175</wp:posOffset>
                      </wp:positionV>
                      <wp:extent cx="455295" cy="454025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453960"/>
                                <a:chOff x="0" y="0"/>
                                <a:chExt cx="455400" cy="453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-720"/>
                                  <a:ext cx="45396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9040" y="17136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90.15pt;width:35.75pt;height:35.85pt" coordorigin="618,1803" coordsize="715,717">
                      <v:rect id="shape_0" fillcolor="white" stroked="t" o:allowincell="t" style="position:absolute;left:618;top:1804;width:714;height:71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711;top:2075;width:359;height:179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88975</wp:posOffset>
                      </wp:positionV>
                      <wp:extent cx="455295" cy="454025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453960"/>
                                <a:chOff x="0" y="0"/>
                                <a:chExt cx="455400" cy="453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-720"/>
                                  <a:ext cx="45396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6280" y="11232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54.15pt;width:35.75pt;height:35.85pt" coordorigin="618,1083" coordsize="715,717">
                      <v:rect id="shape_0" fillcolor="white" stroked="t" o:allowincell="t" style="position:absolute;left:618;top:1084;width:714;height:71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silver" stroked="t" o:allowincell="t" style="position:absolute;left:800;top:1262;width:359;height:359;mso-wrap-style:none;v-text-anchor:middle;rotation:270" type="_x0000_t5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44270</wp:posOffset>
                      </wp:positionV>
                      <wp:extent cx="455295" cy="455295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455400"/>
                                <a:chOff x="0" y="0"/>
                                <a:chExt cx="455400" cy="455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-720"/>
                                  <a:ext cx="45396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7240" y="169560"/>
                                  <a:ext cx="343080" cy="228600"/>
                                </a:xfrm>
                                <a:prstGeom prst="cloudCallout">
                                  <a:avLst>
                                    <a:gd name="adj1" fmla="val -43750"/>
                                    <a:gd name="adj2" fmla="val 7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5pt;margin-top:90pt;width:35.75pt;height:35.85pt" coordorigin="1333,1800" coordsize="715,717">
                      <v:rect id="shape_0" fillcolor="white" stroked="t" o:allowincell="t" style="position:absolute;left:1333;top:1801;width:714;height:71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424;top:2069;width:539;height:359;mso-wrap-style:none;v-text-anchor:middle;rotation:27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688975</wp:posOffset>
                      </wp:positionV>
                      <wp:extent cx="455295" cy="455295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455400"/>
                                <a:chOff x="0" y="0"/>
                                <a:chExt cx="455400" cy="455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-720"/>
                                  <a:ext cx="45396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7240" y="169560"/>
                                  <a:ext cx="343080" cy="228600"/>
                                </a:xfrm>
                                <a:prstGeom prst="cloudCallout">
                                  <a:avLst>
                                    <a:gd name="adj1" fmla="val -43750"/>
                                    <a:gd name="adj2" fmla="val 7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9pt;margin-top:54.15pt;width:35.75pt;height:35.85pt" coordorigin="1338,1083" coordsize="715,717">
                      <v:rect id="shape_0" fillcolor="white" stroked="t" o:allowincell="t" style="position:absolute;left:1338;top:1084;width:714;height:71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428;top:1352;width:539;height:359;mso-wrap-style:none;v-text-anchor:middle;rotation:27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87070</wp:posOffset>
                      </wp:positionV>
                      <wp:extent cx="455295" cy="455295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00" cy="455400"/>
                                <a:chOff x="0" y="0"/>
                                <a:chExt cx="455400" cy="455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-720"/>
                                  <a:ext cx="45396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7240" y="169560"/>
                                  <a:ext cx="343080" cy="228600"/>
                                </a:xfrm>
                                <a:prstGeom prst="cloudCallout">
                                  <a:avLst>
                                    <a:gd name="adj1" fmla="val -43750"/>
                                    <a:gd name="adj2" fmla="val 7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65pt;margin-top:54pt;width:35.75pt;height:35.85pt" coordorigin="2053,1080" coordsize="715,717">
                      <v:rect id="shape_0" fillcolor="white" stroked="t" o:allowincell="t" style="position:absolute;left:2053;top:1081;width:714;height:716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144;top:1349;width:539;height:359;mso-wrap-style:none;v-text-anchor:middle;rotation:27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4.Выложите девочке подружку из других геометрических фигур.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и Дьены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 пло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робке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 (цвет и форма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ая моза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редметных картинок, определение формы и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по картинкам-схемам из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это? Голова большой круг, туловище тоже большой круг, руки 2 маленьких кружка (неваляшка) и т. д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«Цветочная поля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выкладывать по образцу лесенку, цветочек, пи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ение навыков счета в пределах 4-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рлять умение  ориентироваться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тимулировать стремление проявлять самостоятельность в выборе материала по цвету, видоизменяя палитру предложенного образца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считайте, сколько ступенек в лесенке, возьмите такое же количество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колько лепесточков у цветка отсчитайте столько же кубиков. Выложите цветок друг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мотрите картинку, где нарисована пила. Как раскрашены кубики? Сколько таких кубиков надо взя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мотрите, куда смотрит синий уголок, а куда белый? Положите кубик так же, как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ля тех, кто справился предложить построить другую лес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7945</wp:posOffset>
                      </wp:positionV>
                      <wp:extent cx="685800" cy="6858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5.35pt;width:54pt;height:54pt" coordorigin="72,107" coordsize="1080,1080">
                      <v:rect id="shape_0" fillcolor="red" stroked="t" o:allowincell="t" style="position:absolute;left:792;top:107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432;top:467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72;top:827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20.85pt;margin-top:23.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84.85pt;margin-top:23.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27050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2.85pt;margin-top:41.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85pt;margin-top:23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2.85pt;margin-top:5.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80670</wp:posOffset>
                      </wp:positionV>
                      <wp:extent cx="225425" cy="230505"/>
                      <wp:effectExtent l="5715" t="12700" r="1143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0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12.85pt;margin-top:22.1pt;width:17.7pt;height:18.1pt;mso-wrap-style:none;v-text-anchor:middle" type="_x0000_t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78765</wp:posOffset>
                      </wp:positionV>
                      <wp:extent cx="225425" cy="230505"/>
                      <wp:effectExtent l="5715" t="12700" r="1143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0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30.6pt;margin-top:21.95pt;width:17.7pt;height:18.1pt;mso-wrap-style:none;v-text-anchor:middle" type="_x0000_t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80670</wp:posOffset>
                      </wp:positionV>
                      <wp:extent cx="225425" cy="230505"/>
                      <wp:effectExtent l="5715" t="12700" r="1143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0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48.85pt;margin-top:22.1pt;width:17.7pt;height:18.1pt;mso-wrap-style:none;v-text-anchor:middle" type="_x0000_t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78765</wp:posOffset>
                      </wp:positionV>
                      <wp:extent cx="225425" cy="230505"/>
                      <wp:effectExtent l="5715" t="12700" r="1143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0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66.6pt;margin-top:21.95pt;width:17.7pt;height:18.1pt;mso-wrap-style:none;v-text-anchor:middle" type="_x0000_t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8765</wp:posOffset>
                      </wp:positionV>
                      <wp:extent cx="9144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1.95pt" to="84.55pt,2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78765</wp:posOffset>
                      </wp:positionV>
                      <wp:extent cx="0" cy="2286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1.95pt" to="84.6pt,3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 (лестница, цветок, пила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цветов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изображением цветов, пилы, лес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предметов до 4-х на ощупь (под плат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 количества деревьев и кустарников на участке. 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Бусы для обезьянки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одолжать учить детей выделять 2 признака геометрических фигур (цвет и форма и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знакомить детей с новым символом «разме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чить читать  карточки-символы (2-е карточки вмест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одолжать учить выкладывать картинки по карточкам-заданиям (маши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Развивать зрительное вним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ощрять проявление фантазии в создании разных изображений машин, изменение цвета блоков, их размера и количеств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Юля и Даша посмотрите на 2-е карточки и отберите нужные фигуры (маленький, круг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сюша и Полина отберут фигуры (большой, треугольн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дание выполняют все дети за столами. Выложите бусы из фигур, отгадав загадку «Фантазейки» (символы: круг, квадрат, треугольник, прямоугольн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ыложите машинку для обезьянки (по карточке-зад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60020</wp:posOffset>
                      </wp:positionV>
                      <wp:extent cx="1028700" cy="683895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4000"/>
                                <a:chOff x="0" y="0"/>
                                <a:chExt cx="102888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112320"/>
                                  <a:ext cx="57168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3184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22536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55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455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2.6pt;width:81pt;height:53.85pt" coordorigin="1620,252" coordsize="1620,1077">
                      <v:rect id="shape_0" fillcolor="blue" stroked="t" o:allowincell="t" style="position:absolute;left:2340;top:429;width:899;height:465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#ff6600" stroked="t" o:allowincell="t" style="position:absolute;left:1980;top:252;width:364;height:691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620;top:609;width:354;height:362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oval id="shape_0" fillcolor="#ff6600" stroked="t" o:allowincell="t" style="position:absolute;left:2700;top:969;width:359;height:359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1985;top:969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6040</wp:posOffset>
                      </wp:positionV>
                      <wp:extent cx="1028700" cy="8001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280"/>
                                <a:chOff x="0" y="0"/>
                                <a:chExt cx="10288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115560"/>
                                  <a:ext cx="80316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720" y="231120"/>
                                    <a:ext cx="56844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52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" y="720"/>
                                    <a:ext cx="22860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600" y="0"/>
                                    <a:ext cx="568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8680" y="720"/>
                                    <a:ext cx="1144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34344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34344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341640"/>
                                    <a:ext cx="114480" cy="22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5pt;margin-top:5.2pt;width:81pt;height:63pt" coordorigin="-85,104" coordsize="1620,1260">
                      <v:group id="shape_0" style="position:absolute;left:95;top:286;width:1265;height:900">
                        <v:rect id="shape_0" fillcolor="white" stroked="t" o:allowincell="t" style="position:absolute;left:465;top:650;width:894;height:53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5;top:644;width:35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t" style="position:absolute;left:100;top:287;width:35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85,286" to="1179,28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0,287" to="1359,6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000;top:827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40;top:827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75;top:824;width:179;height:3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t" style="position:absolute;left:-85;top:104;width:1619;height:12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526415</wp:posOffset>
                      </wp:positionV>
                      <wp:extent cx="1431290" cy="124650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1360" cy="1246680"/>
                                <a:chOff x="0" y="0"/>
                                <a:chExt cx="1431360" cy="12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1120" y="116280"/>
                                  <a:ext cx="1026000" cy="1082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1082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7880" y="228600"/>
                                      <a:ext cx="798120" cy="85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7880" cy="85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788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760" y="0"/>
                                      <a:ext cx="797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0"/>
                                      <a:ext cx="11376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360" y="34272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360" y="57204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360" y="80064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0240" y="34272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0240" y="57204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0240" y="80064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120" y="34272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120" y="57204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120" y="800640"/>
                                      <a:ext cx="113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3760" y="572040"/>
                                    <a:ext cx="113760" cy="45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431360" cy="12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5pt;margin-top:41.45pt;width:112.7pt;height:98.15pt" coordorigin="991,829" coordsize="2254,1963">
                      <v:group id="shape_0" style="position:absolute;left:1355;top:1012;width:1616;height:1705">
                        <v:group id="shape_0" style="position:absolute;left:1355;top:1012;width:1616;height:1705">
                          <v:rect id="shape_0" fillcolor="white" stroked="t" o:allowincell="t" style="position:absolute;left:1714;top:1372;width:1256;height:13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355;top:1372;width:358;height:13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55;top:1012;width:358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534,1012" to="2789,101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91,1012" to="2969,13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894;top:1552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94;top:1913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94;top:2273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53;top:1552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53;top:1913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53;top:2273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612;top:1552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612;top:1913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612;top:2273;width:178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534;top:1913;width:178;height:7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t" style="position:absolute;left:991;top:829;width:2253;height:196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9570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95560"/>
                                <a:chOff x="0" y="0"/>
                                <a:chExt cx="1943280" cy="1195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9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4.15pt" coordorigin="0,0" coordsize="3060,1883">
                      <v:rect id="shape_0" stroked="f" o:allowincell="t" style="position:absolute;left:0;top:0;width:3059;height:18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и Дьены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 пло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бору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 (цвет, форма,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с заданием (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обезьян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задания с блоками Дьеныша (сложи картинку, выложи дорож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бусы»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изображением легковой и грузовой маш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с карточками-символами (найди предмет такого же цвета, такой же формы, такого же разме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автомобилей из конструктора и выкладывание из геометрических фигур.</w:t>
            </w:r>
          </w:p>
        </w:tc>
      </w:tr>
      <w:tr>
        <w:trPr>
          <w:trHeight w:val="88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утешествие «Фантазейки» на цветочную поля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кладывание по памяти (цветок, озер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выкладывать бабочку и ры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рление навыков счета в пределах 4-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вать фантазию (побуждать детей выполнять задания из кубиков других цве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реплять умение ориентироваться в пространстве (право, лев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Продолжать развивать творческое фантазирование на что похоже (бокал, бантик…). 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ложите цветочки, которые растут на поля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мотрите, какая бабочка прилетела к нам на полянку. Давайте выложим из кубиков ей подружек. Посмотрите и посчитайте, сколько и каких кубиков вам надо вз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ядом с поляной «Фантазейка» увидел озеро, посмотрите какое. Выложите его из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 озере плавают красивые рыбки. Давайте их сложим из кубиков. Рассмотрите картинку, из какого кубика выложим туловище, из ка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93370</wp:posOffset>
                      </wp:positionV>
                      <wp:extent cx="645160" cy="645795"/>
                      <wp:effectExtent l="7620" t="6985" r="7620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645840"/>
                                <a:chOff x="0" y="0"/>
                                <a:chExt cx="645120" cy="645840"/>
                              </a:xfrm>
                            </wpg:grpSpPr>
                            <wps:wsp>
                              <wps:cNvSpPr/>
                              <wps:spPr>
                                <a:xfrm rot="2833800">
                                  <a:off x="202680" y="3697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33800">
                                  <a:off x="214920" y="47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33800">
                                  <a:off x="369720" y="210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33800">
                                  <a:off x="47160" y="2019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634400">
                                  <a:off x="47160" y="2019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26.8pt;width:43.4pt;height:43.4pt" coordorigin="357,536" coordsize="868,868">
                      <v:rect id="shape_0" fillcolor="yellow" stroked="t" o:allowincell="t" style="position:absolute;left:602;top:1044;width:359;height:359;mso-wrap-style:none;v-text-anchor:middle;rotation:47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621;top:536;width:359;height:359;mso-wrap-style:none;v-text-anchor:middle;rotation:47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865;top:794;width:359;height:359;mso-wrap-style:none;v-text-anchor:middle;rotation:47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shape id="shape_0" fillcolor="yellow" stroked="t" o:allowincell="t" style="position:absolute;left:357;top:780;width:359;height:359;mso-wrap-style:none;v-text-anchor:middle;rotation:47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357;top:780;width:359;height:359;mso-wrap-style:none;v-text-anchor:middle;rotation:227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294640</wp:posOffset>
                      </wp:positionV>
                      <wp:extent cx="645160" cy="645160"/>
                      <wp:effectExtent l="7620" t="7620" r="7620" b="762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645120"/>
                                <a:chOff x="0" y="0"/>
                                <a:chExt cx="645120" cy="645120"/>
                              </a:xfrm>
                            </wpg:grpSpPr>
                            <wps:wsp>
                              <wps:cNvSpPr/>
                              <wps:spPr>
                                <a:xfrm rot="18994200">
                                  <a:off x="204120" y="3697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94200">
                                  <a:off x="212760" y="47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594200">
                                  <a:off x="369720" y="212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94200">
                                  <a:off x="47160" y="20412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594200">
                                  <a:off x="47160" y="203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94200">
                                  <a:off x="366480" y="2134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26.85pt;width:43.4pt;height:43.4pt" coordorigin="1623,537" coordsize="868,868">
                      <v:rect id="shape_0" fillcolor="white" stroked="t" o:allowincell="t" style="position:absolute;left:1870;top:1046;width:359;height:359;mso-wrap-style:none;v-text-anchor:middle;rotation:316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84;top:538;width:359;height:359;mso-wrap-style:none;v-text-anchor:middle;rotation:316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131;top:798;width:359;height:359;mso-wrap-style:none;v-text-anchor:middle;rotation:226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3;top:785;width:359;height:359;mso-wrap-style:none;v-text-anchor:middle;rotation:47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623;top:784;width:359;height:359;mso-wrap-style:none;v-text-anchor:middle;rotation:226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2126;top:800;width:359;height:359;mso-wrap-style:none;v-text-anchor:middle;rotation:47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хвост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Аккуратно поверните рыбку и бабочку, посмотрите, на что теперь они стали похожи, в кого они превратились? </w:t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ики «сложи узор» по коробке на каждого реб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обезья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рыбка, бабочка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изображением бабочек и ры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рыбкой в аквариу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кладывание заданий из кубиков «сложи узор» по карточкам-заданиям.</w:t>
            </w:r>
          </w:p>
        </w:tc>
      </w:tr>
      <w:tr>
        <w:trPr>
          <w:trHeight w:val="1059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Печенье для медвежат, друзей «Фантазей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закреплять умение выделять 2 свойства геометрических фигур (цвет и размер, цвет и форма, размер и фор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мение понимать и расшифровывать знаки-символы (цвет, форма,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зрительную память (выкладывать по памяти цыпленка, елочку, велосипе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 умений ориентироваться в пространстве (право, лево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атя и Саша отгадают загадки «Фантазейки» и соберут нужные геометрические фигуры и положат их в свой обруч (в обручах лежат по 2-е карточки символов, красный квадрат, желтый прямоугольник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адим и Вика (большой треугольник, маленький квадра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ита и Галя (красные большие, синие маленьк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ыполняют все дети за столами. Угостим медвежат печеньем. В правую лапку положите большую красную, а в левую маленькую синюю (по карточкам-символа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смотрите на карточку и скажите, из каких геометрических фигур состоит цыпленок. Выложите у себя на столе такого же, как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и Дьены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 плоских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му набору плоских фигур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 по 1-му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обезья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руч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геометрическими фигурами (бусы, дорожки по заданию карточке- символ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придуманных картинок из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ориентировку в пространстве. (Кто сидит слева от тебя, кто справа? Поставь зайку слева от мишки, а собачку справа. Что изменилос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ыложите елочку, как на картинке, а рядом из 3-х треугольников. Какая  из них выше, ниже из 3-х или из 2-х треугольников?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карточками-символами (Найди предмет большой и синий, красный и круглый, маленький и квадрат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Дом, в котором живет «Фантазей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выкладывать домик, елочку, фонар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ение навыков счета в пределах4-х (пересчет куби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ориентироваться в пространстве (левый верхний угол, правый верхний угол, левый нижний, правый нижний уго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ять умение сравнивать предметы (елочки) по выс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Развивать фантазию (выкладывание узоров другими цветами, придумывание своих узоров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Это домик, в котором живет «Фантазейка», давайте его выложим из куб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«Фантазейка» живет в лесу, рядом с его домом растут елки. Давайте выложим  из кубиков елочки разные по высоте. 3.Давайте посчитаем, сколько больших треугольников в самой высокой елке, сколько в самой низ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Вечером становиться темно, и «Фантазейка» повесил возле домика на елочки фонарики. Давайте сложим из кубиков такие же фонарики, как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69950</wp:posOffset>
                      </wp:positionV>
                      <wp:extent cx="457200" cy="459105"/>
                      <wp:effectExtent l="12065" t="12700" r="1270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9000"/>
                                <a:chOff x="0" y="0"/>
                                <a:chExt cx="45720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30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0" y="1440"/>
                                  <a:ext cx="228600" cy="225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68.45pt;width:36.1pt;height:36.2pt" coordorigin="74,1369" coordsize="722,724">
                      <v:rect id="shape_0" fillcolor="yellow" stroked="t" o:allowincell="t" style="position:absolute;left:77;top:1733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437;top:1733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yellow" stroked="t" o:allowincell="t" style="position:absolute;left:437;top:1370;width:359;height:359;mso-wrap-style:none;v-text-anchor:middle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77;top:1370;width:359;height:359;mso-wrap-style:none;v-text-anchor:middle;rotation:9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437;top:1370;width:359;height:359;mso-wrap-style:none;v-text-anchor:middle;rotation:18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5;top:1372;width:359;height:354;mso-wrap-style:none;v-text-anchor:middle;rotation:27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69950</wp:posOffset>
                      </wp:positionV>
                      <wp:extent cx="460375" cy="459105"/>
                      <wp:effectExtent l="12065" t="12700" r="1270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440" cy="459000"/>
                                <a:chOff x="0" y="0"/>
                                <a:chExt cx="46044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184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18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1840" y="18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184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40" y="18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pt;margin-top:68.45pt;width:36.3pt;height:36.2pt" coordorigin="976,1369" coordsize="726,724">
                      <v:shape id="shape_0" fillcolor="red" stroked="t" o:allowincell="t" style="position:absolute;left:1342;top:1733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977;top:1370;width:359;height:359;mso-wrap-style:none;v-text-anchor:middle;rotation:27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342;top:1373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982;top:1733;width:359;height:359;mso-wrap-style:none;v-text-anchor:middle;rotation:27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42;top:1373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7;top:1730;width:359;height:359;mso-wrap-style:none;v-text-anchor:middle;rotation:9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42;top:1733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2;top:1373;width:359;height:359;mso-wrap-style:none;v-text-anchor:middle;rotation:9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869950</wp:posOffset>
                      </wp:positionV>
                      <wp:extent cx="463550" cy="462280"/>
                      <wp:effectExtent l="12700" t="12700" r="1270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3680" cy="462240"/>
                                <a:chOff x="0" y="0"/>
                                <a:chExt cx="463680" cy="4622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2560" y="23364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436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39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1840" y="18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800" y="5760"/>
                                  <a:ext cx="228600" cy="223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2520"/>
                                  <a:ext cx="228600" cy="223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65pt;margin-top:68.6pt;width:36.7pt;height:36.3pt" coordorigin="2053,1372" coordsize="734,726">
                      <v:shape id="shape_0" fillcolor="red" stroked="t" o:allowincell="t" style="position:absolute;left:2423;top:1738;width:359;height:359;mso-wrap-style:none;v-text-anchor:middle;rotation:9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26;top:1733;width:359;height:359;mso-wrap-style:none;v-text-anchor:middle;rotation:27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2;top:1733;width:35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2057;top:1730;width:359;height:359;mso-wrap-style:none;v-text-anchor:middle;rotation:18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2427;top:1377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22;top:1373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54;top:1379;width:359;height:351;mso-wrap-style:none;v-text-anchor:middle;rotation:9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2057;top:1374;width:359;height:351;mso-wrap-style:none;v-text-anchor:middle;rotation:27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5. Предложить детям, справившимся с заданием, выложить разноцветный фонарик. 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160</wp:posOffset>
                      </wp:positionV>
                      <wp:extent cx="462280" cy="462280"/>
                      <wp:effectExtent l="10160" t="12700" r="10160" b="127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240" cy="462240"/>
                                <a:chOff x="0" y="0"/>
                                <a:chExt cx="462240" cy="4622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0040" y="23364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364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325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2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324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8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39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788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pt;margin-top:0.75pt;width:36.45pt;height:36.45pt" coordorigin="976,15" coordsize="729,729">
                      <v:shape id="shape_0" fillcolor="yellow" stroked="t" o:allowincell="t" style="position:absolute;left:1339;top:384;width:359;height:359;mso-wrap-style:none;v-text-anchor:middle;rotation:9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1345;top:379;width:359;height:359;mso-wrap-style:none;v-text-anchor:middle;rotation:27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6;top:382;width:35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981;top:379;width:359;height:359;mso-wrap-style:none;v-text-anchor:middle;rotation:18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977;top:21;width:359;height:359;mso-wrap-style:none;v-text-anchor:middle;rotation:9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980;top:16;width:359;height:359;mso-wrap-style:none;v-text-anchor:middle;rotation:27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341;top:22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6;top:16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обезья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домик, елочка, фонар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ок с изображением домика, елки и фонариков. Сравнивание различных предметов, игрушек по высоте. Строительство разных по высоте башенок и домиков. Выкладывание домиков, елочек, фонариков из геометрических фигур (треугольников и квадратов).   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крашения на елку: бусы и игруш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лять умение выделять 2 свойства геометрических фигур (цвет и форма, цвет и размер, размер и форм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азвивать у детей фантазию (придумывать и выкладывать свои картинки – игрушки на елк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Воспитывать у детей выдержку (не подсказывать детям, выполняющим зад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аля собирает квадраты, Вика треугольники, Катя прямоугольники, Саша круги. Из этих фигур вы должны выложить бусы для елки так, чтобы рядом лежали геометрические фигуры разные по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ругая группа детей собирает фигуры, ориентируясь на цвет, и выкладывает бусы (рядом должны лежать фигуры разные по цвет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ебенка собирают фигуры разные по размеру. Бусы – рядом должны лежать фигуры разные по разм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Задание для всех детей (за столом). Выложите игрушки для украшения елки, кто, что хочет.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 набор пло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еометрическая мозаи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детям и их родителям (придумать и выложить из геометрических фигур «украшения на елку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картинок из геометрических фигур по образцу и по своему жел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ёлочных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елки в кукольном уголке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«Фантазейка на рыбалк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выкладывать лодку  и крю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кладывание по памяти рыбка, озеро и дом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звивать фантазию (учить придумывать небольшие рассказ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вать связную речь у детей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ложите домик, в котором живет «Фантазе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далеко от домика находится озеро. Давайте выложим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Фантазейка» отправляется на рыбалку и ему нужна лодка. Давайте выложим для него лодку такую же, как на карти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Для того, чтобы ловить рыбу, нужна удочка с крючком. Выложите крючок для удочки, как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ложите рыбок, которых поймал в озере «Фантазе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идумайте рассказ о том, как «Фантазейка» ходил на рыбалку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92075</wp:posOffset>
                      </wp:positionV>
                      <wp:extent cx="647065" cy="641985"/>
                      <wp:effectExtent l="11430" t="13335" r="1333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641880"/>
                                <a:chOff x="0" y="0"/>
                                <a:chExt cx="646920" cy="641880"/>
                              </a:xfrm>
                            </wpg:grpSpPr>
                            <wps:wsp>
                              <wps:cNvSpPr/>
                              <wps:spPr>
                                <a:xfrm rot="2869800">
                                  <a:off x="214560" y="468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669800">
                                  <a:off x="214560" y="468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69800">
                                  <a:off x="198000" y="371160"/>
                                  <a:ext cx="228600" cy="2228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9800">
                                  <a:off x="195480" y="370440"/>
                                  <a:ext cx="228600" cy="2228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69800">
                                  <a:off x="371160" y="21564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9800">
                                  <a:off x="367560" y="2170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69800">
                                  <a:off x="46800" y="20484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9800">
                                  <a:off x="50760" y="20412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-3.65pt;width:43.55pt;height:43.15pt" coordorigin="183,-73" coordsize="871,863">
                      <v:shape id="shape_0" fillcolor="yellow" stroked="t" o:allowincell="t" style="position:absolute;left:446;top:-71;width:359;height:359;mso-wrap-style:none;v-text-anchor:middle;rotation:48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446;top:-71;width:359;height:359;mso-wrap-style:none;v-text-anchor:middle;rotation:228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420;top:439;width:359;height:350;mso-wrap-style:none;v-text-anchor:middle;rotation:318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416;top:438;width:359;height:350;mso-wrap-style:none;v-text-anchor:middle;rotation:138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693;top:195;width:359;height:359;mso-wrap-style:none;v-text-anchor:middle;rotation:318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687;top:197;width:359;height:359;mso-wrap-style:none;v-text-anchor:middle;rotation:138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82;top:178;width:359;height:359;mso-wrap-style:none;v-text-anchor:middle;rotation:318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189;top:177;width:359;height:359;mso-wrap-style:none;v-text-anchor:middle;rotation:138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810</wp:posOffset>
                      </wp:positionV>
                      <wp:extent cx="460375" cy="459105"/>
                      <wp:effectExtent l="11430" t="12065" r="12065" b="1079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440" cy="459000"/>
                                <a:chOff x="0" y="0"/>
                                <a:chExt cx="46044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1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00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318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4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0.25pt;width:36.2pt;height:36.2pt" coordorigin="1517,5" coordsize="724,724">
                      <v:rect id="shape_0" fillcolor="red" stroked="t" o:allowincell="t" style="position:absolute;left:1877;top: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879;top:366;width:359;height:359;mso-wrap-style:none;v-text-anchor:middle;rotation:27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882;top:366;width:359;height:359;mso-wrap-style:none;v-text-anchor:middle;rotation:9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7;top:369;width:35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519;top:366;width:359;height:359;mso-wrap-style:none;v-text-anchor:middle;rotation:18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9;top:6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519;top:6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набору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лодка, крючок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изображением лодки и крю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больших рассказов по сюжетным картин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, пропустившими занятия по причине болезни и др. причи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игры с кубиками «сложи узор» по карточкам-заданиям.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Торт в подарок на Новый год для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лять умение выделять свойства геометрических фигур (цвет и форма, размер и форма, цвет и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олжать учить ориентироваться на листе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понимать значение карточек-симв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учать аккуратно, пользоваться геометрическими фигурами из картона, и после выполнения задания убирать их в конв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реплять в речи детей слова «верхний правый угол», «верхний левый угол», «нижний правый угол», «нижний левый угол», «середина», «центр ли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вивать фантазию (придумать свой рисунок в центре салфетки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ша и Никита отберут большие зеленые фигуры и выложат их по краю обруча (тор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ана и Вика отберут маленькие треугольники и выложат их внутри зеленого 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ля и Катя отберут красные круги и выложат в центре торта ц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се дети за столами (с карточками-символ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шаем салфетк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ите в верхний левый угол  красный треугольник, а в ниж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вый угол положите  большой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ерхний правый угол положите желтую большую фигуру, в  нижний левый – синюю фиг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нтре салфетки выложите свой рисунок (бабочку, цветок, снеговик, неваляшка и т. д.) кто, что хочет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Расскажи «Фантазейке», где у тебя лежит красный треугольник, большой круг и т. 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 набор пло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бору плоских фигур (маленького размера)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вет, форма, разме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ушка обезья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сту картона квадратной формы на ребен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изображением тор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на салфе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ориентировку на листе бумаги «м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зоров из геометрических фигур в кругу, в квадрате, в прямоугольнике, на полоске.</w:t>
            </w:r>
          </w:p>
        </w:tc>
      </w:tr>
      <w:tr>
        <w:trPr>
          <w:trHeight w:val="53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Шарфик для «Фантазей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ики «сложи уз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памяти, мышления, воображения (выкладывание по памяти, использование других цветов, составление своих узор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учать к аккуратности, бережному отношению к игрушкам (не ломать картонные кубики, после игры убирать за собой кубики в короб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сравнивать длину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Фантазейке» холодно у него нет шарфика, давайте поможем ему. Сложите узоры, которые мы складывали на занятиях, и придумайте свои уз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едините свои узоры в полоску. Какой длины получился у вас шарф? У Саши короткий шарф или длинный? А у Даши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Давайте, соединим все ваши шарфики в один большой. Какой у нас получился  шарф?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а обезьянк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узоров на шарф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кубиками «сложи узор» по желан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полосок по дл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 из строительного материала длинных и коротких дорожек.</w:t>
            </w:r>
          </w:p>
        </w:tc>
      </w:tr>
      <w:tr>
        <w:trPr>
          <w:trHeight w:val="8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казка для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детей выкладывать знакомые образы по памяти (цыпленок, неваляшка, гусениц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фантазию, воображение (выкладывать знакомые образы по представле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сочинять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идумаем и расскажем «Фантазейке»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, были  дед и баба. Испекла баба колобка. Укатился колобок в л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вайте выложим елоч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увидел колобок в лесу? (цветы, грибы, пенек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ыложите то, что увидел коло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тился колобок по лесу и встретил гусеницу. Обрадовался колобок и предложил ей дружи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ыложите гусениц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ился колобок дальше и встретил цыпленка  (затем неваляш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ложите цыпленка (неваляш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колобок встретил черепашку и ляг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едложить детям самостоятельно придумать, как можно выложить черепаху и ляг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 приглашает всех друзей в гости к бабушке с дедуш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1130</wp:posOffset>
                      </wp:positionV>
                      <wp:extent cx="342900" cy="3429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blue" stroked="t" o:allowincell="t" style="position:absolute;margin-left:12.85pt;margin-top:11.9pt;width:26.95pt;height:26.95pt;mso-wrap-style:none;v-text-anchor:middle" type="_x0000_t9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95935</wp:posOffset>
                      </wp:positionV>
                      <wp:extent cx="342900" cy="3429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1.85pt;margin-top:39.05pt;width:26.95pt;height:26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95935</wp:posOffset>
                      </wp:positionV>
                      <wp:extent cx="342900" cy="3429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48.85pt;margin-top:39.05pt;width:26.95pt;height:26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495935</wp:posOffset>
                      </wp:positionV>
                      <wp:extent cx="3429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76pt;margin-top:39.0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97840</wp:posOffset>
                      </wp:positionV>
                      <wp:extent cx="571500" cy="5715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1.6pt;margin-top:39.2pt;width:44.95pt;height:44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151130</wp:posOffset>
                      </wp:positionV>
                      <wp:extent cx="342900" cy="3429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0.35pt;margin-top:11.9pt;width:26.95pt;height:26.9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96035</wp:posOffset>
                      </wp:positionV>
                      <wp:extent cx="571500" cy="5715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2.6pt;margin-top:102.05pt;width:44.95pt;height:44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951230</wp:posOffset>
                      </wp:positionV>
                      <wp:extent cx="3429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9.35pt;margin-top:74.9pt;width:26.95pt;height:26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81735</wp:posOffset>
                      </wp:positionV>
                      <wp:extent cx="113665" cy="116205"/>
                      <wp:effectExtent l="8890" t="12065" r="825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6.6pt;margin-top:93.05pt;width:8.9pt;height:9.1pt;flip:x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97940</wp:posOffset>
                      </wp:positionV>
                      <wp:extent cx="911225" cy="569595"/>
                      <wp:effectExtent l="10160" t="8890" r="1016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1160" cy="56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4.85pt;margin-top:102.2pt;width:71.7pt;height:44.8pt;flip:x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81735</wp:posOffset>
                      </wp:positionV>
                      <wp:extent cx="342900" cy="3429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84.6pt;margin-top:93.0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83640</wp:posOffset>
                      </wp:positionV>
                      <wp:extent cx="342900" cy="3429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29.85pt;margin-top:93.2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32410</wp:posOffset>
                      </wp:positionV>
                      <wp:extent cx="412750" cy="300990"/>
                      <wp:effectExtent l="10160" t="8890" r="952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300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9.6pt;margin-top:18.3pt;width:32.45pt;height:23.65pt;flip:x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32410</wp:posOffset>
                      </wp:positionV>
                      <wp:extent cx="412750" cy="300990"/>
                      <wp:effectExtent l="10160" t="8890" r="952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300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6pt;margin-top:18.3pt;width:32.45pt;height:23.65pt;flip:x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31775</wp:posOffset>
                      </wp:positionV>
                      <wp:extent cx="911225" cy="569595"/>
                      <wp:effectExtent l="13970" t="10795" r="6350" b="76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761000">
                                <a:off x="0" y="0"/>
                                <a:ext cx="911160" cy="56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4.5pt;margin-top:18.25pt;width:71.7pt;height:44.8pt;flip:x;mso-wrap-style:none;v-text-anchor:middle;rotation:181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52070</wp:posOffset>
                      </wp:positionV>
                      <wp:extent cx="412750" cy="300990"/>
                      <wp:effectExtent l="10160" t="8890" r="952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300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9.6pt;margin-top:4.1pt;width:32.45pt;height:23.65pt;flip:x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53975</wp:posOffset>
                      </wp:positionV>
                      <wp:extent cx="412750" cy="300990"/>
                      <wp:effectExtent l="10160" t="8890" r="952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300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5.85pt;margin-top:4.25pt;width:32.45pt;height:23.65pt;flip:x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94970</wp:posOffset>
                      </wp:positionV>
                      <wp:extent cx="911225" cy="569595"/>
                      <wp:effectExtent l="11430" t="8890" r="8890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200">
                                <a:off x="0" y="0"/>
                                <a:ext cx="911160" cy="56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2.75pt;margin-top:31.05pt;width:71.7pt;height:44.8pt;flip:x;mso-wrap-style:none;v-text-anchor:middle;rotation:360" type="_x0000_t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57530</wp:posOffset>
                      </wp:positionV>
                      <wp:extent cx="412750" cy="300990"/>
                      <wp:effectExtent l="10160" t="8890" r="952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300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.85pt;margin-top:43.9pt;width:32.45pt;height:23.65pt;flip:x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7530</wp:posOffset>
                      </wp:positionV>
                      <wp:extent cx="412750" cy="300990"/>
                      <wp:effectExtent l="10160" t="8890" r="952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300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2.85pt;margin-top:43.9pt;width:32.45pt;height:23.65pt;flip:x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28930</wp:posOffset>
                      </wp:positionV>
                      <wp:extent cx="457200" cy="2286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84.85pt;margin-top:25.9pt;width:35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 набор на все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картинок с изображением  неваляшки, черепахи и лягу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кладывание силуэтов неваляшки, гусеницы, лягушки и черепахи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на фланелеграфе «колоб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ывание и инсценировка своих сказок. 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Снежинки на око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выкладывать изображение по карточке-зад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азвивать фантазию, воображение (придумывание и выкладывание своих снежинок, использование кубиков других цветов).  3.Закреплять навыки счета в пределах от 5-ти до 9-т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«Фантазейка» нарисовал снежинки, которые он увидел на окошке. Выложите из своих кубиков снежинки, кому какие  понрав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жите снежинки, используя кубики други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читайте, сколько кубиков в вашей снеж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думайте и выложите свои снежинк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685</wp:posOffset>
                      </wp:positionV>
                      <wp:extent cx="685800" cy="6858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226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55pt;width:54pt;height:54pt" coordorigin="77,231" coordsize="1080,1080">
                      <v:rect id="shape_0" fillcolor="blue" stroked="t" o:allowincell="t" style="position:absolute;left:797;top:95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77;top:23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77;top:95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797;top:23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432;top:588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5715</wp:posOffset>
                      </wp:positionV>
                      <wp:extent cx="973455" cy="969645"/>
                      <wp:effectExtent l="12065" t="13335" r="12700" b="127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3440" cy="969480"/>
                                <a:chOff x="0" y="0"/>
                                <a:chExt cx="973440" cy="969480"/>
                              </a:xfrm>
                            </wpg:grpSpPr>
                            <wps:wsp>
                              <wps:cNvSpPr/>
                              <wps:spPr>
                                <a:xfrm rot="18888000">
                                  <a:off x="374040" y="3697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88000">
                                  <a:off x="371520" y="69372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88600">
                                  <a:off x="372240" y="69372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88000">
                                  <a:off x="694080" y="36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88000">
                                  <a:off x="697320" y="36864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88000">
                                  <a:off x="49680" y="36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88000">
                                  <a:off x="47160" y="37152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88000">
                                  <a:off x="369000" y="471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88600">
                                  <a:off x="369720" y="471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4.1pt;width:69.2pt;height:68.95pt" coordorigin="1368,82" coordsize="1384,1379">
                      <v:rect id="shape_0" fillcolor="yellow" stroked="t" o:allowincell="t" style="position:absolute;left:1882;top:591;width:359;height:359;mso-wrap-style:none;v-text-anchor:middle;rotation:315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yellow" stroked="t" o:allowincell="t" style="position:absolute;left:1878;top:1101;width:359;height:359;mso-wrap-style:none;v-text-anchor:middle;rotation:45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1879;top:1101;width:359;height:359;mso-wrap-style:none;v-text-anchor:middle;rotation:225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386;top:590;width:359;height:359;mso-wrap-style:none;v-text-anchor:middle;rotation:135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391;top:589;width:359;height:359;mso-wrap-style:none;v-text-anchor:middle;rotation:315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371;top:590;width:359;height:359;mso-wrap-style:none;v-text-anchor:middle;rotation:135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1367;top:594;width:359;height:359;mso-wrap-style:none;v-text-anchor:middle;rotation:315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1874;top:83;width:359;height:359;mso-wrap-style:none;v-text-anchor:middle;rotation:45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875;top:83;width:359;height:359;mso-wrap-style:none;v-text-anchor:middle;rotation:225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70915</wp:posOffset>
                      </wp:positionV>
                      <wp:extent cx="1143000" cy="11430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455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76.45pt;width:90pt;height:90pt" coordorigin="257,1529" coordsize="1800,1800">
                      <v:rect id="shape_0" fillcolor="red" stroked="t" o:allowincell="t" style="position:absolute;left:1697;top:152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337;top:188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57;top:296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617;top:260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57;top:152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617;top:188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697;top:296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337;top:260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972;top:2246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снежинки)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неж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снежинок на прогул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предметов в пределах 10-ти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Тропинка для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рлять умение выделять 2 признака геометрических фигур (цвет и форма, форма и размер, размер и цв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навыки нахождения и пересчета геометрических фигур по зада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зрительное внимани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бята наш «Фантазейка» спешил к нам в детский сад и не смог найти дорогу в лесу.  Давайте ему поможем добраться до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соберет большие зеленые фигуры, Саша – все маленькие треугольники, Диана – все желтые прямоуголь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жите 1-у длинную дорожку для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ложить детям посчитать, сколько в дорожке кругов, сколько больших фигур, сколько фигур красного цв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«Фантазейка» предлагает игру: 1-я подгр. детей выбирает по 1-ой круглой маленькой фигуре, 2-я – по 1-ому желтому квадрат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-я – по 1-му большому треугольнику. На полу 3 обруча это домики для фигур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 1 набор пло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ру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-символы (размер, форма, цве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йди свой дом» с геометрическими фигу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бус, дорожек для машин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цвет и форму (геометрическое лото)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антазейка» раскладывает карточки-символы по обручам и просит детей найти дом, где живет их фигура. Дети с фигурами в руках отходят от обручей и закрывают глаза. «Фантазейка» перекладывает карточки, дети ищут свой дом. Игра повторяется 3 раза.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«Фантазейка» встречает вес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выкладывать по образцу птичку и сосу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мение сравнивать предметы («сосульки») по дл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навыков счета в пределах 5-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должать учить сравнивать количество кубиков 4 и 5 (что больше, мень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кладывание по памяти лод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буждать детей, выполняя задание использовать кубики других цветов и дополнять своими эле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упает весна, повсюду лужи. «Фантазейка» не знает, во что можно играть на улиц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вайте сложим для него кораблик из кубиков. Где можно пускать корабл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ложим лужу для кораблика, как мы выкладывали озе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коро начнут прилетать птицы из теплых стран. Давайте выложим птичку по картинке для «Фантазейки». Придумайте свою птич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нег на улице тает, на крышах появляются сосульки. Давайте сложим их из кубиков (длинные и коротк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считайте, сколько кубиков в длинной сосульке, сколько в короткой. Где больше, где меньше? Какое число больше, какое мен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0500</wp:posOffset>
                      </wp:positionV>
                      <wp:extent cx="457200" cy="228600"/>
                      <wp:effectExtent l="12065" t="12700" r="12700" b="127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4.95pt;width:36.05pt;height:18.05pt" coordorigin="76,299" coordsize="721,361">
                      <v:shape id="shape_0" fillcolor="white" stroked="t" o:allowincell="t" style="position:absolute;left:77;top:300;width:359;height:359;mso-wrap-style:none;v-text-anchor:middle;rotation:9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77;top:300;width:359;height:359;mso-wrap-style:none;v-text-anchor:middle;rotation:27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7;top:300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437;top:300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2.85pt;margin-top:24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76200</wp:posOffset>
                      </wp:positionV>
                      <wp:extent cx="228600" cy="2286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2.85pt;margin-top:6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6.85pt;margin-top:2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76200</wp:posOffset>
                      </wp:positionV>
                      <wp:extent cx="228600" cy="2286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6.85pt;margin-top:6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160</wp:posOffset>
                      </wp:positionV>
                      <wp:extent cx="228600" cy="228600"/>
                      <wp:effectExtent l="5080" t="12065" r="1270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0.8pt;width:17.95pt;height:17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160</wp:posOffset>
                      </wp:positionV>
                      <wp:extent cx="228600" cy="228600"/>
                      <wp:effectExtent l="12065" t="12700" r="12065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pt;margin-top:0.75pt;width:18.05pt;height:18.05pt" coordorigin="796,15" coordsize="361,361">
                      <v:shape id="shape_0" fillcolor="white" stroked="t" o:allowincell="t" style="position:absolute;left:797;top:16;width:359;height:359;mso-wrap-style:none;v-text-anchor:middle;rotation:27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797;top:16;width:359;height:359;mso-wrap-style:none;v-text-anchor:middle;rotation:9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12700" t="5715" r="5080" b="1206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8pt;margin-top:1.15pt;width:17.95pt;height:17.95pt;mso-wrap-style:none;v-text-anchor:middle;rotation:180" type="_x0000_t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2.85pt;margin-top:9.8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12065" t="12700" r="571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85pt;margin-top:9.8pt;width:17.95pt;height:17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24460</wp:posOffset>
                      </wp:positionV>
                      <wp:extent cx="228600" cy="228600"/>
                      <wp:effectExtent l="5715" t="5080" r="12065" b="127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6.85pt;margin-top:9.8pt;width:17.95pt;height:17.95pt;mso-wrap-style:none;v-text-anchor:middle;rotation:90" type="_x0000_t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12065" t="12700" r="571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85pt;margin-top:11.7pt;width:17.95pt;height:17.95pt;mso-wrap-style:none;v-text-anchor:middle;rotation:270" type="_x0000_t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5715" t="5080" r="12065" b="127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02.85pt;margin-top:11.7pt;width:17.95pt;height:17.95pt;mso-wrap-style:none;v-text-anchor:middle;rotation:90" type="_x0000_t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br/>
            </w:r>
            <w:r>
              <w:rPr>
                <w:sz w:val="28"/>
                <w:szCs w:val="28"/>
              </w:rPr>
              <w:br/>
              <w:br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птичка и сосульки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сосулек. Рассматривание на картинках птиц прилетающих из теплых кра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ние корабликов в лу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тицами на улице во время прогу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ве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и сравнение количества предметов от 4-х до 5-ти.</w:t>
            </w:r>
          </w:p>
        </w:tc>
      </w:tr>
      <w:tr>
        <w:trPr>
          <w:trHeight w:val="91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Что увидел «Фантазейка» в подзорную тру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выкладывать из геометрических фигур сюжетные картинки (логические блоки Дьеныша «Давайте поиграем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детей работать в парах (согласовывать свои действия, уметь договариваться между соб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находить одинаковые геометрические фигуры и пересчиты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должать приучать детей работать аккуратно с картонными фигурами, не мять и не р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олжать учить ориентироваться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вивать фантазию и воображение (побуждать дополнять сюжетную картинку своими героями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ишло письмо от «Фантазейк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антазейка» нашел подзорную трубу и увидел в нее интересные картинки, которые нарисовал и прислал ребя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мотрите на них и выложите из своих геометрических фигур такие же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йдите и посчитайте на своих картинках круги (квадраты, треугольники, прямоугольни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его бо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ажите, что на вашей картинке находится в правом нижнем углу, а что в левом верхнем? (и т. 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ополните картинку, выложите своих героев, которые могли там появиться.</w:t>
              <w:br/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1-му набору плоских фигур на 2-х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сюжетные картинки-зад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о от «Фантазейки»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одинаковых предметов в группе,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-задания на ориентировку в пространст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жи, что ты видишь справа от себя, что сле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групп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картинок из геометрических фигур.</w:t>
            </w:r>
          </w:p>
        </w:tc>
      </w:tr>
      <w:tr>
        <w:trPr>
          <w:trHeight w:val="1023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Подснеж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выкладывать из кубиков разнообразные цветы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кладывание по памяти цветка бел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навыков счета в пределах 5-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должать учить сравнивать количество кубиков (лепест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ивать зрительное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вивать воображение и фантазию (использование кубиков другого цвета придумывание своих узор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820285</wp:posOffset>
                      </wp:positionV>
                      <wp:extent cx="687070" cy="685800"/>
                      <wp:effectExtent l="11430" t="12700" r="12700" b="127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685800"/>
                                <a:chOff x="0" y="0"/>
                                <a:chExt cx="687240" cy="685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8600" y="82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0040" y="4572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86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8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004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30760" y="456480"/>
                                  <a:ext cx="228600" cy="2300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36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379.5pt;width:54.1pt;height:54.1pt" coordorigin="1517,7590" coordsize="1082,1082">
                      <v:shape id="shape_0" fillcolor="white" stroked="t" o:allowincell="t" style="position:absolute;left:1877;top:7604;width:359;height:359;mso-wrap-style:none;v-text-anchor:middle;rotation:9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79;top:8311;width:359;height:359;mso-wrap-style:none;v-text-anchor:middle;rotation:27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39;top:7951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7;top:7964;width:35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519;top:7951;width:359;height:359;mso-wrap-style:none;v-text-anchor:middle;rotation:18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2239;top:7951;width:359;height:359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879;top:7591;width:359;height:359;mso-wrap-style:none;v-text-anchor:middle;rotation:27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880;top:8310;width:359;height:361;mso-wrap-style:none;v-text-anchor:middle;rotation:9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877;top:796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«Фантазейка» гулял по лесу и увидел много красивых подснежников, он сфотографировал их и прислал нам фотограф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вайте выложим свой подснежник (цветок из белых куби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перь выложим цветок, который увидел «Фантазе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колько кубиков вам понадоб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каком цветке больше куб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колько лепестков в каждом цветке? Одинаковое ли их количест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35990</wp:posOffset>
                      </wp:positionV>
                      <wp:extent cx="688975" cy="687705"/>
                      <wp:effectExtent l="12065" t="12700" r="12700" b="1079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687600"/>
                                <a:chOff x="0" y="0"/>
                                <a:chExt cx="68904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1840" y="230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72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4572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0" y="4572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45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24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72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572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73.65pt;width:54.3pt;height:54.2pt" coordorigin="256,1473" coordsize="1086,1084">
                      <v:rect id="shape_0" fillcolor="yellow" stroked="t" o:allowincell="t" style="position:absolute;left:622;top:1837;width:359;height:35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yellow" stroked="t" o:allowincell="t" style="position:absolute;left:257;top:2194;width:359;height:359;mso-wrap-style:none;v-text-anchor:middle;rotation:9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57;top:2194;width:359;height:359;mso-wrap-style:none;v-text-anchor:middle;rotation:27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977;top:2194;width:359;height:359;mso-wrap-style:none;v-text-anchor:middle;rotation:18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982;top:2197;width:359;height:359;mso-wrap-style:none;v-text-anchor:middle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62;top:1474;width:359;height:359;mso-wrap-style:none;v-text-anchor:middle;rotation:18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57;top:1474;width:359;height:359;mso-wrap-style:none;v-text-anchor:middle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977;top:1474;width:359;height:359;mso-wrap-style:none;v-text-anchor:middle;rotation:9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977;top:1474;width:359;height:359;mso-wrap-style:none;v-text-anchor:middle;rotation:27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9525</wp:posOffset>
                      </wp:positionV>
                      <wp:extent cx="228600" cy="2286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500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703705</wp:posOffset>
                      </wp:positionV>
                      <wp:extent cx="687070" cy="694055"/>
                      <wp:effectExtent l="12700" t="12065" r="12700" b="1206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694080"/>
                                <a:chOff x="0" y="0"/>
                                <a:chExt cx="68724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0" y="236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54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4654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368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2368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57920" y="45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7920" y="45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45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9320" y="4590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864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586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8640" y="2286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82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82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6800" y="82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828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55pt;margin-top:134.1pt;width:54.2pt;height:54.7pt" coordorigin="251,2682" coordsize="1084,1094">
                      <v:rect id="shape_0" fillcolor="blue" stroked="t" o:allowincell="t" style="position:absolute;left:609;top:3056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shape id="shape_0" fillcolor="blue" stroked="t" o:allowincell="t" style="position:absolute;left:252;top:3416;width:359;height:359;mso-wrap-style:none;v-text-anchor:middle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52;top:3416;width:359;height:359;mso-wrap-style:none;v-text-anchor:middle;rotation:18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52;top:3056;width:359;height:359;mso-wrap-style:none;v-text-anchor:middle;rotation:9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52;top:3056;width:359;height:359;mso-wrap-style:none;v-text-anchor:middle;rotation:27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973;top:3406;width:359;height:359;mso-wrap-style:none;v-text-anchor:middle;rotation:27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973;top:3406;width:359;height:359;mso-wrap-style:none;v-text-anchor:middle;rotation:9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613;top:3406;width:359;height:359;mso-wrap-style:none;v-text-anchor:middle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613;top:3406;width:359;height:359;mso-wrap-style:none;v-text-anchor:middle;rotation:18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975;top:2683;width:359;height:359;mso-wrap-style:none;v-text-anchor:middle;rotation:18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975;top:2683;width:359;height:359;mso-wrap-style:none;v-text-anchor:middle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975;top:3043;width:359;height:359;mso-wrap-style:none;v-text-anchor:middle;rotation:27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975;top:3043;width:359;height:359;mso-wrap-style:none;v-text-anchor:middle;rotation:9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52;top:2696;width:359;height:359;mso-wrap-style:none;v-text-anchor:middle;rotation:9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52;top:2696;width:359;height:359;mso-wrap-style:none;v-text-anchor:middle;rotation:27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609;top:2696;width:359;height:359;mso-wrap-style:none;v-text-anchor:middle;rotation:18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609;top:2696;width:359;height:359;mso-wrap-style:none;v-text-anchor:middle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5.Тем детям, которые справились со всеми заданиями, предложить более сложное задание.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т «Фантазейк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азличных цветов на карти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цветов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кубиками «сложи узор» по карточка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м по желанию детей.</w:t>
            </w:r>
          </w:p>
        </w:tc>
      </w:tr>
      <w:tr>
        <w:trPr>
          <w:trHeight w:val="1095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Мостик через р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1.Продолжать учить детей выделять признаки геометрических фигур (форму, цвет,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ение навыков счета одинаковых по цвету, форме, размеру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умений сравнивать длину дорож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673475</wp:posOffset>
                      </wp:positionV>
                      <wp:extent cx="1371600" cy="457200"/>
                      <wp:effectExtent l="12700" t="5715" r="12065" b="127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4400" y="0"/>
                                  <a:ext cx="457200" cy="457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57200" cy="457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289.2pt;width:108pt;height:36.05pt" coordorigin="473,5784" coordsize="2160,721">
                      <v:rect id="shape_0" fillcolor="yellow" stroked="t" o:allowincell="t" style="position:absolute;left:1194;top:5785;width:719;height:71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yellow" stroked="t" o:allowincell="t" style="position:absolute;left:1914;top:5785;width:719;height:719;mso-wrap-style:none;v-text-anchor:middle;rotation:9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474;top:5785;width:719;height:719;mso-wrap-style:none;v-text-anchor:middle;rotation:180" type="_x0000_t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3338830</wp:posOffset>
                      </wp:positionV>
                      <wp:extent cx="228600" cy="3429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68.95pt;margin-top:262.9pt;width:17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997200</wp:posOffset>
                      </wp:positionV>
                      <wp:extent cx="351155" cy="347980"/>
                      <wp:effectExtent l="10795" t="8890" r="5715" b="82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510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0.6pt;margin-top:235.95pt;width:27.6pt;height:27.35pt;mso-wrap-style:none;v-text-anchor:middle;rotation:270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546985</wp:posOffset>
                      </wp:positionV>
                      <wp:extent cx="685800" cy="228600"/>
                      <wp:effectExtent l="12700" t="5715" r="12065" b="127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28600"/>
                                <a:chOff x="0" y="0"/>
                                <a:ch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5720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05pt;margin-top:200.5pt;width:54pt;height:18.05pt" coordorigin="1741,4010" coordsize="1080,361">
                      <v:rect id="shape_0" fillcolor="blue" stroked="t" o:allowincell="t" style="position:absolute;left:2102;top:4011;width:359;height:35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shape id="shape_0" fillcolor="blue" stroked="t" o:allowincell="t" style="position:absolute;left:1742;top:4011;width:359;height:359;mso-wrap-style:none;v-text-anchor:middle;rotation:18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  <v:shape id="shape_0" fillcolor="blue" stroked="t" o:allowincell="t" style="position:absolute;left:2462;top:4011;width:359;height:359;mso-wrap-style:none;v-text-anchor:middle;rotation:90" type="_x0000_t6">
                        <v:fill o:detectmouseclick="t" type="solid" color2="yellow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318385</wp:posOffset>
                      </wp:positionV>
                      <wp:extent cx="228600" cy="228600"/>
                      <wp:effectExtent l="10795" t="8890" r="5715" b="825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6.1pt;margin-top:182.55pt;width:17.95pt;height:17.95pt;mso-wrap-style:none;v-text-anchor:middle;rotation:270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4.Учить выкладывать лодочки из геометрических фигур.</w:t>
              <w:br/>
              <w:t>5.Развивать зрительное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вивать фантазию (придумывание и выкладывание изображений по желанию детей, соответственно   размеру кораблика)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ти по 1-му отбирают по условию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красные большие кр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желтые маленькие прямоуголь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синие большие треуголь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зеленые маленькие квадраты Дети выкладывают из них каждый свою дорож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мотрите и скажите, какая дорожка получилась длиннее, какая коро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амая длинная, какая самая корот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авайте, соединим дорожки вместе и сделаем длинный мостик через реч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лько в мостике желтых фигу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ольших фигу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ругл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авайте выложим кораблик из геометрических фигур за стол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Выложите того, кто будет кататься на ваших корабл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еныша 1 набор плоских фигур и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-задание (большая и маленькая лодочки)</w:t>
            </w:r>
            <w:ins w:id="0" w:author="алёна" w:date="2006-11-07T16:10:00Z">
              <w:r>
                <w:rPr>
                  <w:sz w:val="28"/>
                  <w:szCs w:val="28"/>
                </w:rPr>
                <w:t xml:space="preserve"> </w:t>
              </w:r>
            </w:ins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лодки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ние корабликов в тазу, в ручейке, в лу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рабл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одинаковых предметов в группе,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 длине палочек, веревочек, лен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орожек разной длины</w:t>
            </w:r>
            <w:ins w:id="1" w:author="алёна" w:date="2006-11-07T16:11:00Z">
              <w:r>
                <w:rPr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алочки Кьюзинера».</w:t>
            </w:r>
          </w:p>
        </w:tc>
      </w:tr>
      <w:tr>
        <w:trPr>
          <w:trHeight w:val="1005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Путешествие по весеннему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кладывание по памяти птичка и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мение сравнивать длину и ширину (ручей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сравнивать количество кубиков путем приложения (больше, меньше на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 навыков счета в пределах 8-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ивать фантазию (использование кубиков других цветов, придумывание собственных узоров, использование большего количества кубиков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ейка» отправляется в путешествие по лесу. Пойдемте вместе с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отрите ручейки. Выложите ручеек из 5-ти синих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ложите  желтый ручеек из 4-х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учеек длиннее, какой коро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ложите еще 1 желтый ручеек, такой же длины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двиньте желтый ручейки друг к другу так, чтобы получился 1 широкий ру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ой ручеек получился узкий, какой широк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ля какого ручейка понадобилось больше кубиков?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«Фантазейка» увидел в лесу пти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жите птичек, которых он уви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Смотрите в лесу много цветов. Давайте их выложим из кубиков.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 длине и ширине полосок, веток, ленточек, дорож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предметов в пределах от 1до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ручейками, пт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о весне.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Игра «Кот и мы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выделять признаки геометрических фигур (форма, цвет,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внимание и быстроту реа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ить умение понимать значение карточки-символ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ейка» придумал новую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мышки им раздаются карточки с изображением геометрических фигур. У «Фантазейки» карточки-символы. Дети водят хоровод и говорят слова (игра « кот и мыши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60195</wp:posOffset>
                      </wp:positionV>
                      <wp:extent cx="1252855" cy="1143000"/>
                      <wp:effectExtent l="5080" t="5080" r="571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2800" cy="1143000"/>
                                <a:chOff x="0" y="0"/>
                                <a:chExt cx="12528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228600"/>
                                  <a:ext cx="457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226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-57240" y="627840"/>
                                  <a:ext cx="572400" cy="458280"/>
                                </a:xfrm>
                                <a:prstGeom prst="curvedConnector5">
                                  <a:avLst>
                                    <a:gd name="adj1" fmla="val 43297"/>
                                    <a:gd name="adj2" fmla="val 49921"/>
                                    <a:gd name="adj3" fmla="val 43297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5pt;margin-top:122.85pt;width:98.65pt;height:90pt" coordorigin="1157,2457" coordsize="1973,1800">
                      <v:rect id="shape_0" fillcolor="white" stroked="t" o:allowincell="t" style="position:absolute;left:1877;top:3177;width:719;height:3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410;top:2817;width:71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72;top:2814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410;top:245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157;top:3356;width:721;height:899;flip:y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С окончанием слов показывается карточка-символ. Дети мышки, чья фигура соответствует данному признаку, убегают, остальные стоят на месте. «Фантазейка» догоняет убегаю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повторяется </w:t>
            </w:r>
          </w:p>
          <w:p>
            <w:pPr>
              <w:pStyle w:val="Normal"/>
              <w:rPr>
                <w:sz w:val="28"/>
                <w:szCs w:val="28"/>
                <w:ins w:id="2" w:author="алёна" w:date="2006-11-08T14:20:00Z"/>
              </w:rPr>
            </w:pPr>
            <w:r>
              <w:rPr>
                <w:sz w:val="28"/>
                <w:szCs w:val="28"/>
              </w:rPr>
              <w:t>3 – 4 раз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  <w:ins w:id="4" w:author="алёна" w:date="2006-11-08T14:20:00Z"/>
              </w:rPr>
            </w:pPr>
            <w:ins w:id="3" w:author="алёна" w:date="2006-11-08T14:20:00Z">
              <w:r>
                <w:rPr>
                  <w:sz w:val="28"/>
                  <w:szCs w:val="28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100">
                        <wp:simplePos x="0" y="0"/>
                        <wp:positionH relativeFrom="column">
                          <wp:posOffset>48895</wp:posOffset>
                        </wp:positionH>
                        <wp:positionV relativeFrom="paragraph">
                          <wp:posOffset>86995</wp:posOffset>
                        </wp:positionV>
                        <wp:extent cx="1259205" cy="1141730"/>
                        <wp:effectExtent l="5080" t="5080" r="0" b="5080"/>
                        <wp:wrapNone/>
                        <wp:docPr id="118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259280" cy="1141560"/>
                                  <a:chOff x="0" y="0"/>
                                  <a:chExt cx="1259280" cy="114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560" y="226800"/>
                                    <a:ext cx="115560" cy="11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4572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6880" y="683640"/>
                                    <a:ext cx="572760" cy="458280"/>
                                  </a:xfrm>
                                  <a:prstGeom prst="curvedConnector5">
                                    <a:avLst>
                                      <a:gd name="adj1" fmla="val 99937"/>
                                      <a:gd name="adj2" fmla="val 49921"/>
                                      <a:gd name="adj3" fmla="val 99937"/>
                                    </a:avLst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40392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3.85pt;margin-top:6.85pt;width:99.2pt;height:89.9pt" coordorigin="77,137" coordsize="1984,1798">
                        <v:oval id="shape_0" fillcolor="white" stroked="t" o:allowincell="t" style="position:absolute;left:259;top:494;width:181;height:1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7;top:497;width:71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7;top:137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1159;top:1214;width:901;height:721" type="_x0000_t38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fillcolor="white" stroked="t" o:allowincell="t" style="position:absolute;left:437;top:857;width:635;height:6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w:pict>
                  </mc:Fallback>
                </mc:AlternateContent>
              </w:r>
            </w:ins>
          </w:p>
          <w:p>
            <w:pPr>
              <w:pStyle w:val="Normal"/>
              <w:rPr>
                <w:sz w:val="28"/>
                <w:szCs w:val="28"/>
                <w:lang w:val="en-US" w:eastAsia="en-US"/>
                <w:ins w:id="6" w:author="алёна" w:date="2006-11-08T14:20:00Z"/>
              </w:rPr>
            </w:pPr>
            <w:ins w:id="5" w:author="алёна" w:date="2006-11-08T14:20:00Z">
              <w:r>
                <w:rPr>
                  <w:sz w:val="28"/>
                  <w:szCs w:val="28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18">
                        <wp:simplePos x="0" y="0"/>
                        <wp:positionH relativeFrom="column">
                          <wp:posOffset>163195</wp:posOffset>
                        </wp:positionH>
                        <wp:positionV relativeFrom="paragraph">
                          <wp:posOffset>86995</wp:posOffset>
                        </wp:positionV>
                        <wp:extent cx="115570" cy="113665"/>
                        <wp:effectExtent l="5080" t="5715" r="5715" b="5080"/>
                        <wp:wrapNone/>
                        <wp:docPr id="11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oval id="shape_0" fillcolor="white" stroked="t" o:allowincell="t" style="position:absolute;margin-left:12.85pt;margin-top:6.85pt;width:9.05pt;height:8.9pt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w:pict>
                  </mc:Fallback>
                </mc:AlternateContent>
              </w:r>
            </w:ins>
          </w:p>
          <w:p>
            <w:pPr>
              <w:pStyle w:val="Normal"/>
              <w:rPr>
                <w:sz w:val="28"/>
                <w:szCs w:val="28"/>
                <w:ins w:id="8" w:author="алёна" w:date="2006-11-08T14:20:00Z"/>
              </w:rPr>
            </w:pPr>
            <w:ins w:id="7" w:author="алёна" w:date="2006-11-08T14:2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0" w:author="алёна" w:date="2006-11-08T14:20:00Z"/>
              </w:rPr>
            </w:pPr>
            <w:ins w:id="9" w:author="алёна" w:date="2006-11-08T14:2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2" w:author="алёна" w:date="2006-11-08T14:20:00Z"/>
              </w:rPr>
            </w:pPr>
            <w:ins w:id="11" w:author="алёна" w:date="2006-11-08T14:2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4" w:author="алёна" w:date="2006-11-08T14:20:00Z"/>
              </w:rPr>
            </w:pPr>
            <w:ins w:id="13" w:author="алёна" w:date="2006-11-08T14:2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 (цвет, форма,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карточки на веревочке с изображением мышек (туловище геометрическая фигу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карточками-символами «Найди сво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ложи  бусы, дорожку, ручеек по заданному условию»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Подарки ко дню рождения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выкладывать по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фантазию (выкладывание своих узор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ам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Развивать речь детей (учить объяснять свой выбор подарка и игровые действия с ним) 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егодня у «Фантазейки» день рождения и он приглашает нас в гости. Надо придумать, что мы подарим 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вайте выложим ему подарок из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йте и сложи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пода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чему ты выбрал именно этот подарок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Расскажи, как «Фантазейка» может с ним играть.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 от «Фантазейк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 на тему «Моя любимая игрушка», «Как я справляю свой день рожд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я у куклы Маши».</w:t>
            </w:r>
          </w:p>
        </w:tc>
      </w:tr>
      <w:tr>
        <w:trPr>
          <w:trHeight w:val="8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Клад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детей выделять свойства геометрических фигур (цвет и форма, цвет и размер, размер и фор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составлять картинку из 9-ти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должать учить детей понимать значение карточек-симв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 навыков счета в пределах 9-т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310255</wp:posOffset>
                      </wp:positionV>
                      <wp:extent cx="1943100" cy="183261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832760"/>
                                <a:chOff x="0" y="0"/>
                                <a:chExt cx="1943280" cy="18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3280" cy="183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8800"/>
                                  <a:ext cx="22536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571680"/>
                                  <a:ext cx="571680" cy="79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231120"/>
                                  <a:ext cx="1173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32920"/>
                                  <a:ext cx="1137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160" y="459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81800">
                                  <a:off x="1257120" y="685080"/>
                                  <a:ext cx="140400" cy="40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1255320"/>
                                  <a:ext cx="1144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260.65pt;width:153pt;height:144.3pt" coordorigin="32,5213" coordsize="3060,2886">
                      <v:rect id="shape_0" fillcolor="white" stroked="t" o:allowincell="t" style="position:absolute;left:32;top:5213;width:3059;height:28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012;top:5400;width:354;height:3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2;top:6113;width:899;height:1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87;top:5577;width:184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52;top:5580;width:178;height:1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67,5937" to="1646,59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011;top:6292;width:220;height:638;mso-wrap-style:none;v-text-anchor:middle;rotation:323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27;top:7190;width:17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4455" distR="114935" simplePos="0" locked="0" layoutInCell="1" allowOverlap="1" relativeHeight="133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429000</wp:posOffset>
                      </wp:positionV>
                      <wp:extent cx="857885" cy="1595755"/>
                      <wp:effectExtent l="0" t="5715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880" cy="1595880"/>
                                <a:chOff x="0" y="0"/>
                                <a:chExt cx="857880" cy="15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1840" y="0"/>
                                  <a:ext cx="53604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0"/>
                                  <a:ext cx="215280" cy="23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112320"/>
                                  <a:ext cx="1105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114480"/>
                                  <a:ext cx="1072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34164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1139760"/>
                                  <a:ext cx="107280" cy="45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958600">
                                  <a:off x="122400" y="552240"/>
                                  <a:ext cx="126360" cy="38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2pt;margin-top:270pt;width:59.15pt;height:125.65pt" coordorigin="884,5400" coordsize="1183,2513">
                      <v:oval id="shape_0" fillcolor="white" stroked="t" o:allowincell="t" style="position:absolute;left:1223;top:5400;width:843;height:7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84;top:5400;width:338;height:3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88;top:5577;width:173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32;top:5580;width:16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58,5938" to="1726,5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223;top:7195;width:168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09;top:6270;width:198;height:600;mso-wrap-style:none;v-text-anchor:middle;rotation: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18.Сказка для «Фантазей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у лежат 12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заданию-карточке дети по очереди  находят нужную геометрическую фигуру. Под фигурой находится 1 часть разрезной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ти находят все части и складывают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едложить детям посчитать,  сколько частей в картинке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57480</wp:posOffset>
                      </wp:positionV>
                      <wp:extent cx="568325" cy="457200"/>
                      <wp:effectExtent l="5715" t="5080" r="5080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6pt;margin-top:12.4pt;width:44.7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7480</wp:posOffset>
                      </wp:positionV>
                      <wp:extent cx="225425" cy="230505"/>
                      <wp:effectExtent l="5715" t="5715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6pt;margin-top:12.4pt;width:17.7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57480</wp:posOffset>
                      </wp:positionV>
                      <wp:extent cx="228600" cy="23241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12.4pt;width:17.95pt;height:1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6830</wp:posOffset>
                      </wp:positionV>
                      <wp:extent cx="0" cy="18288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2.9pt" to="46.35pt,1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6830</wp:posOffset>
                      </wp:positionV>
                      <wp:extent cx="0" cy="18288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9pt" to="109.35pt,1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8100</wp:posOffset>
                      </wp:positionV>
                      <wp:extent cx="3175" cy="1826895"/>
                      <wp:effectExtent l="5080" t="635" r="508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8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pt" to="109.55pt,14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36830</wp:posOffset>
                      </wp:positionV>
                      <wp:extent cx="3175" cy="1826895"/>
                      <wp:effectExtent l="5080" t="635" r="508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8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2.9pt" to="55.5pt,14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65405</wp:posOffset>
                      </wp:positionV>
                      <wp:extent cx="117475" cy="11366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35pt;margin-top:5.15pt;width:9.2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7310</wp:posOffset>
                      </wp:positionV>
                      <wp:extent cx="113665" cy="113665"/>
                      <wp:effectExtent l="5715" t="5715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6pt;margin-top:5.3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9535</wp:posOffset>
                      </wp:positionV>
                      <wp:extent cx="1143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7.05pt" to="82.3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905</wp:posOffset>
                      </wp:positionV>
                      <wp:extent cx="571500" cy="799465"/>
                      <wp:effectExtent l="5080" t="5715" r="571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6pt;margin-top:0.15pt;width:44.95pt;height:6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11125</wp:posOffset>
                      </wp:positionV>
                      <wp:extent cx="140335" cy="405765"/>
                      <wp:effectExtent l="69850" t="0" r="69215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81800">
                                <a:off x="0" y="0"/>
                                <a:ext cx="140400" cy="40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55pt;margin-top:8.75pt;width:11pt;height:31.9pt;mso-wrap-style:none;v-text-anchor:middle;rotation:323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5080</wp:posOffset>
                      </wp:positionV>
                      <wp:extent cx="1939925" cy="190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0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-0.4pt" to="154.05pt,-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76835" distR="77470" simplePos="0" locked="0" layoutInCell="1" allowOverlap="1" relativeHeight="12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-118745</wp:posOffset>
                      </wp:positionV>
                      <wp:extent cx="125730" cy="404495"/>
                      <wp:effectExtent l="0" t="82550" r="0" b="8255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958600">
                                <a:off x="0" y="0"/>
                                <a:ext cx="125640" cy="40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3pt;margin-top:-9.35pt;width:9.85pt;height:31.8pt;mso-wrap-style:none;v-text-anchor:middle;rotation:49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60020</wp:posOffset>
                      </wp:positionV>
                      <wp:extent cx="342900" cy="685800"/>
                      <wp:effectExtent l="635" t="5080" r="5080" b="127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00.6pt;margin-top:12.6pt;width:26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67945</wp:posOffset>
                      </wp:positionV>
                      <wp:extent cx="114300" cy="4572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35pt;margin-top:5.35pt;width: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69850</wp:posOffset>
                      </wp:positionV>
                      <wp:extent cx="113665" cy="455295"/>
                      <wp:effectExtent l="5715" t="5715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6pt;margin-top:5.5pt;width:8.9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7310</wp:posOffset>
                      </wp:positionV>
                      <wp:extent cx="1939925" cy="1905"/>
                      <wp:effectExtent l="635" t="5080" r="63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0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.3pt" to="154.05pt,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лоских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зные карти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9-ти ча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имв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т «Фантазейк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картинок из 9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карточками-символами «Найди фигуру такой же формы, такого же цвета, такого же размера», «Угадай, что спрятан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чет предметов в  пределах 9-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1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Цветы в подарок «Фантазей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выкладывать по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фантазию (выкладывание знакомых изображений цветочков другого цв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навыки счет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«Фантазейка» очень любит цветы, давайте подарим ему большой красивый бу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ложите из кубиков различные цветы, какие хот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читайте, сколько кубиков вам понадобилось для 1-го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считайте, ско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ков вы слож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их цветов у нас получились цветочки?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ткрыток с цв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букетов из цветов на картин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Цветы в ваз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цветов из геометрических фигур.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Посадим на клумбу 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лять умение выделять признаки геометрических фигур (цвет, форма,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находить 1-у геометрическую фигуру по 3-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счет одинаковых по форме, размеру или цвету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 навыков счета в пределах 8-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Закркпление знаний геометрических эталон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Развивать внимание, логическое мышлен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азвивать фантазию (придумывание названий цветам, растущим на клумбе по их цвету, форме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фигуры по зада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асный большой тре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иний маленький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елтый большой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еленый маленький квад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асный маленький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иний большой квад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Желтый маленький тре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Зеленый большой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йте, сколько красных цветов растет на клум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треугольных цветов растет на клумб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ольших цве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всего цветов растет на клумб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майте и скажите, как называются цветы треугольной формы, на какой цветок они похожи (тюльпан). Как мы назовем желтые цветы на нашей клумбе? А как красные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лоских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ру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Найди фигуру, какую скажу», «Отгадай загад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ло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предметов в пределах 8-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, затрудняющимися в определении геометрических фигур по их признакам.</w:t>
            </w:r>
          </w:p>
        </w:tc>
      </w:tr>
      <w:tr>
        <w:trPr>
          <w:trHeight w:val="1096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  <w:p>
            <w:pPr>
              <w:pStyle w:val="Normal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Путешествие на машине и на кораб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выкладывать по памяти (цветы, птицы, рыбки, лодк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чить выкладывать машину и паро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навыков счета в пределах 10-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вать фантазию у детей (использование кубиков другого цвета в знакомых узорах)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ейка» приглашает нас в путешествие на маш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вайте выложим машину из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читайте, сколько надо взять кубиков для маш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расных куб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ин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убиков с треугольни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мотрите, за окошком поляна. Что вы видите на поляне? (цветы, бабочки, птицы летаю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ыложим их из куб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ы приехали к озеру, дальше будем путешествовать на парох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1620</wp:posOffset>
                      </wp:positionV>
                      <wp:extent cx="1143000" cy="691515"/>
                      <wp:effectExtent l="12700" t="5715" r="12065" b="698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91560"/>
                                <a:chOff x="0" y="0"/>
                                <a:chExt cx="1143000" cy="69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2235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4521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5720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3040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14400" y="4572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4400" y="45720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223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457200"/>
                                  <a:ext cx="228600" cy="223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pt;margin-top:20.6pt;width:90.05pt;height:54.45pt" coordorigin="796,412" coordsize="1801,1089">
                      <v:rect id="shape_0" fillcolor="blue" stroked="t" o:allowincell="t" style="position:absolute;left:1877;top:412;width:354;height:368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157;top:412;width:354;height:368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872;top:764;width:354;height:368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872;top:1124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517;top:1132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157;top:1132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157;top:775;width:354;height:368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237;top:1132;width:359;height:359;mso-wrap-style:none;v-text-anchor:middle;rotation:27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2237;top:1132;width:359;height:359;mso-wrap-style:none;v-text-anchor:middle;rotation:9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7;top:1132;width:359;height:351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797;top:1132;width:359;height:351;mso-wrap-style:none;v-text-anchor:middle;rotation:180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Сколько кубиков надо взя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90500</wp:posOffset>
                      </wp:positionV>
                      <wp:extent cx="1139825" cy="854710"/>
                      <wp:effectExtent l="5715" t="6985" r="4445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760" cy="854640"/>
                                <a:chOff x="0" y="0"/>
                                <a:chExt cx="1139760" cy="854640"/>
                              </a:xfrm>
                            </wpg:grpSpPr>
                            <wps:wsp>
                              <wps:cNvSpPr/>
                              <wps:spPr>
                                <a:xfrm rot="2914200">
                                  <a:off x="118440" y="57312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16200">
                                  <a:off x="799560" y="57528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343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2343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343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343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225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5760"/>
                                  <a:ext cx="225360" cy="230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85800" y="576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47000">
                                  <a:off x="233640" y="7560"/>
                                  <a:ext cx="22284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5360" y="0"/>
                                  <a:ext cx="22860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6pt;margin-top:15pt;width:89.75pt;height:63.75pt" coordorigin="392,300" coordsize="1795,1275">
                      <v:rect id="shape_0" fillcolor="blue" stroked="t" o:allowincell="t" style="position:absolute;left:578;top:1202;width:354;height:368;mso-wrap-style:none;v-text-anchor:middle;rotation:49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1651;top:1206;width:354;height:368;mso-wrap-style:none;v-text-anchor:middle;rotation:40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112;top:309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832;top:669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475;top:669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112;top:669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752;top:669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392;top:669;width:354;height:36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fillcolor="red" stroked="t" o:allowincell="t" style="position:absolute;left:1475;top:309;width:354;height:362;mso-wrap-style:none;v-text-anchor:middle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72;top:309;width:359;height:359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760;top:312;width:350;height:359;mso-wrap-style:none;v-text-anchor:middle;rotation:267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7;top:300;width:359;height:359;mso-wrap-style:none;v-text-anchor:middle;rotation:9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машина и пароход) 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картинок с изображением машины  парохода. Рассматривание легкового автомобиля на прогу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картинок из кубиков «сложи уз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предметов в пределах 10-ти.</w:t>
            </w:r>
          </w:p>
        </w:tc>
      </w:tr>
      <w:tr>
        <w:trPr>
          <w:trHeight w:val="154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акого цвета трубы у парохода, сколько 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убиков надо для тру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колько синих, сколько треугольных куб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ыложите паро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Что мы видим в озе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ыбки). Выложи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Смотрите, мимо нас проплывает лодочка. Давайте ее выложим.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Магазин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фантазии (выкладывание знакомых силуэтов из геометрических фигур по образцу и по представле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ение навыков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ение знаний геометрических эталонов (цвет, форма,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должать учить выделять 3 признака геометрических фигур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ейка» был в магазине игрушек и сфотографировал игрушки, которые там уви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ложите игрушки, которые увидел «Фантазе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читайте, сколько кругов, квадратов, прямоугольников, треугольников в ваших игруш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колько больших синих треугольников, маленьких желтых кругов, больших красных квадратов? И т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ложите другие игрушки, которые продаются в магаз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блоки Дьеныша по набору плоских фигур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 (игрушки) в большом конверте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с изображением игрушек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грушек и определение формы частей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ет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Опиши фигуру» (большая красная круглая). </w:t>
            </w:r>
          </w:p>
        </w:tc>
      </w:tr>
      <w:tr>
        <w:trPr>
          <w:trHeight w:val="64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ление узоров по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фантазию, воображение (составление узоров по представле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детей давать положительную оценку работе товар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чить выкладывать лопату по образцу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 мы с вами отправляемся на поиски клада. Начинаем раскопки. Чтобы раскопать клад, нам нужна лопата. Давайте выложим ее из кубиков. Закройте глаза и представьте, что вы нашли что-то интерес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ложите то, что вы на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кажи другу, что ты на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мотрите и расскажите, чья находка вам нравится и почему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165</wp:posOffset>
                      </wp:positionV>
                      <wp:extent cx="685800" cy="6858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3.95pt;width:54pt;height:54pt" coordorigin="32,279" coordsize="1080,1080">
                      <v:rect id="shape_0" fillcolor="red" stroked="t" o:allowincell="t" style="position:absolute;left:392;top:63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32;top:63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752;top:99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752;top:63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752;top:279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77165</wp:posOffset>
                      </wp:positionV>
                      <wp:extent cx="228600" cy="228600"/>
                      <wp:effectExtent l="5080" t="12065" r="12700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6pt;margin-top:13.95pt;width:17.95pt;height:17.95pt;mso-wrap-style:none;v-text-anchor:middle" type="_x0000_t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77165</wp:posOffset>
                      </wp:positionV>
                      <wp:extent cx="228600" cy="228600"/>
                      <wp:effectExtent l="12700" t="5715" r="5080" b="120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13.95pt;width:17.95pt;height:17.95pt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5.6pt;margin-top:-0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1590</wp:posOffset>
                      </wp:positionV>
                      <wp:extent cx="228600" cy="228600"/>
                      <wp:effectExtent l="5715" t="5080" r="12065" b="127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6pt;margin-top:1.7pt;width:17.95pt;height:17.95pt;mso-wrap-style:none;v-text-anchor:middle;rotation:90" type="_x0000_t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1590</wp:posOffset>
                      </wp:positionV>
                      <wp:extent cx="228600" cy="228600"/>
                      <wp:effectExtent l="12065" t="12700" r="571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1.7pt;width:17.95pt;height:17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«сложи узор» по коробке на ребен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занятия с кубиками «сложи уз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игры с кубиками «сложи узор»</w:t>
            </w:r>
          </w:p>
        </w:tc>
      </w:tr>
      <w:tr>
        <w:trPr>
          <w:trHeight w:val="1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Что измен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Дьены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составлять картинки из геометрических фигур без образца, самостоятельно выбирая нужные фигуры для создания своего сю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азвивать зрительное внимание и пам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определять признаки геометрических фигур (цвет, размер, фор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«Фантазейка» хочет с вами по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очереди выкладывают свои картинки и закрывают глаза. «Фантазейка» меняет одну фигуру (в картинке) на другую и просит угадать, что измен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олжны назвать признаки геометрической фигуры, которой не стал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блоки Дьеныша 1 наб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Фантазей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различных картинок из геометрически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определение признака геометрической фигуры (цвет, форма, разм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занятия по блокам Дьеныша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Monotype Corsiva" w:hAnsi="Monotype Corsiva" w:cs="Monotype Corsiva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14:00Z</dcterms:created>
  <dc:creator>алёна</dc:creator>
  <dc:description/>
  <cp:keywords/>
  <dc:language>en-US</dc:language>
  <cp:lastModifiedBy>Admin</cp:lastModifiedBy>
  <cp:lastPrinted>2007-03-02T15:37:00Z</cp:lastPrinted>
  <dcterms:modified xsi:type="dcterms:W3CDTF">2012-02-14T16:48:00Z</dcterms:modified>
  <cp:revision>15</cp:revision>
  <dc:subject/>
  <dc:title>Планирование подгрупповых игр-занятий с детьми средней группы на материале развивающих игр: «логические блоки Дьеныша», кубики</dc:title>
</cp:coreProperties>
</file>