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здник осени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нылая пора, очей очарованье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ятна мне твоя прощальная краса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юблю я пышные природы увяданье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багрец и золото, одетые лес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каком времени года так с любовью сказал А.С.Пушкин ? Да ребята это сказано об осен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! Как хороша золотая осень с её разноцветным нарядом - яркой окраской деревьев, богатством всевозможных плодов, хорошим урожаем хлеба и овощей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1 ученик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бросили ромашки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елые рубашки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ерная примета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то уходит лето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 хотят как видно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мницы- ромашки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тобы дождь осенний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мочил рубашки.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2 ученик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родит в роще листопад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кустам и клёнам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коро он заглянет в сад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олотистым звоном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3 ученик: Вьётся в воздухе листва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жёлтых листьях вся земля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 окошка мы сидим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 глядим наружу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Шепчут листья "Улетим!"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 ныряют в лужу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 ученик: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берём из листьев веер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ркий и красивый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бежит по листьям ветер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ёгкий и игривый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 ученик: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 послушно ветру в след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истья улетают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начит, лета больше нет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ень наступает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Танец листье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Смотрите, сколько листьев у нас стало! Но они не простые, они с загадк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еники в костюмах листиков загадывают загад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ученик: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под осень умирает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новь весною оживает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овам без - неё беда,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их главная еда. </w:t>
      </w:r>
    </w:p>
    <w:p>
      <w:pPr>
        <w:pStyle w:val="Normal"/>
        <w:ind w:left="720" w:hanging="0"/>
        <w:rPr/>
      </w:pPr>
      <w:r>
        <w:rPr>
          <w:b/>
          <w:bCs/>
          <w:color w:val="000000"/>
          <w:sz w:val="28"/>
          <w:szCs w:val="28"/>
        </w:rPr>
        <w:t>(Трава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ученик: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рук, без ног,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верь стучится,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збу просится </w:t>
      </w:r>
    </w:p>
    <w:p>
      <w:pPr>
        <w:pStyle w:val="Normal"/>
        <w:ind w:left="720" w:hanging="0"/>
        <w:rPr/>
      </w:pPr>
      <w:r>
        <w:rPr>
          <w:b/>
          <w:bCs/>
          <w:color w:val="000000"/>
          <w:sz w:val="28"/>
          <w:szCs w:val="28"/>
        </w:rPr>
        <w:t>(Ветер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3-ученик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шла без красок и без кисти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ерекрасила все листья </w:t>
      </w:r>
    </w:p>
    <w:p>
      <w:pPr>
        <w:pStyle w:val="Normal"/>
        <w:ind w:left="720" w:hanging="0"/>
        <w:rPr/>
      </w:pPr>
      <w:r>
        <w:rPr>
          <w:b/>
          <w:bCs/>
          <w:color w:val="000000"/>
          <w:sz w:val="28"/>
          <w:szCs w:val="28"/>
        </w:rPr>
        <w:t>(Осень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 ученик: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всю ночь по крыши бьёт, да постукивает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бормочет, и поёт, убаюкивает? </w:t>
      </w:r>
    </w:p>
    <w:p>
      <w:pPr>
        <w:pStyle w:val="Normal"/>
        <w:ind w:left="720" w:hanging="0"/>
        <w:rPr/>
      </w:pPr>
      <w:r>
        <w:rPr>
          <w:b/>
          <w:bCs/>
          <w:color w:val="000000"/>
          <w:sz w:val="28"/>
          <w:szCs w:val="28"/>
        </w:rPr>
        <w:t>(дождь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 ученик: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дит - зеленеет,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дает желтеет,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жит - чернеет. </w:t>
      </w:r>
    </w:p>
    <w:p>
      <w:pPr>
        <w:pStyle w:val="Normal"/>
        <w:ind w:left="720" w:hanging="0"/>
        <w:rPr/>
      </w:pPr>
      <w:r>
        <w:rPr>
          <w:b/>
          <w:bCs/>
          <w:color w:val="000000"/>
          <w:sz w:val="28"/>
          <w:szCs w:val="28"/>
        </w:rPr>
        <w:t>(Лист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Молодцы, дети, загадки отгадали верно.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6 ученик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авная осень! Здоровый ядрёный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здух усталые силы бодрит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 ученик: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ёд не крепкий на реке студёной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овно, как тающий сахар лежит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 ученик: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коло леса, как в мягкой постели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спаться можно - покой и простор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9 ученик: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истья поблёкнуть ещё не успели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Жёлты и свежи лежат, как ковёр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:</w:t>
      </w:r>
      <w:r>
        <w:rPr>
          <w:color w:val="000000"/>
          <w:sz w:val="28"/>
          <w:szCs w:val="28"/>
        </w:rPr>
        <w:t xml:space="preserve"> Славная осень! Приди к нам приди! </w:t>
      </w:r>
      <w:r>
        <w:rPr>
          <w:i/>
          <w:iCs/>
          <w:color w:val="000000"/>
          <w:sz w:val="28"/>
          <w:szCs w:val="28"/>
        </w:rPr>
        <w:t>(под музыку вальса входит Осень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</w:rPr>
        <w:t xml:space="preserve"> Здравствуйте ребята! Очень много хорошего я услышала о себе. Сегодня в гости к вам я пришла не одна. В году 12 месяцев, и три из них осенние. Встречайте их, друзья! </w:t>
      </w:r>
      <w:r>
        <w:rPr>
          <w:i/>
          <w:iCs/>
          <w:color w:val="000000"/>
          <w:sz w:val="28"/>
          <w:szCs w:val="28"/>
        </w:rPr>
        <w:t>(входит СЕНТЯБРЬ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Сентябр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 - первый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сным утром сентября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леб молотя сёла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чатся птицы за моря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 открылась школа. 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из зала говорят народные приметы и пословицы о сентябре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ентябрь - первый месяц осени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ентябрь - отлётная пора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сентябре - одна ягодка да и то горькая рябина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ентябрь - чародей цвета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ентябрь - пора золотой осени.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Сентябрь:</w:t>
      </w:r>
      <w:r>
        <w:rPr>
          <w:color w:val="000000"/>
          <w:sz w:val="28"/>
          <w:szCs w:val="28"/>
        </w:rPr>
        <w:t xml:space="preserve"> В сентябре осень то ласкает тёплым солнышком, словно играет в лето, то мелким холодным дождём напоминает: скоро зима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ижу я: на горизонте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уча по небу летит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скорей раскрою зонтик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 дождя он защитит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сех, всех, всех под зонтик спрячу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ак же может быть иначе. 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дущий раскрывает зонтик, звучит музыка. Дети исполняют танец "Капельки дождя". Входит второй месяц осени - ОКТЯБРЬ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Октябр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 я месяц первого снега, первых холодов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ж редеющих верхушек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казалась синева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шумела у опушек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рко - жёлтая листва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ду неслышно. Треснет мелкий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валившийся сучок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, хвостом махая, белка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ёгкий делает прыжок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ала ель в лесу заметней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ережёт густую тень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двинул шапку набекрень. 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из зала говорят народные приметы и пословицы об октябре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ед близкими холодами птицы торопятся на юг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ктябрь землю покроет: где листком, где снежком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октябре лист на дереве не держится. 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Октябрь под музыку Чайковского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тят над полями последние стаи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ние листья в лесу облетают.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олнце, едва пробиваясь сквозь тучи,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няет последний негреющий лучик. 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ходит последний осенний месяц - НОЯБРЬ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Ноябр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ж небо осенью дышало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ж реже солнышко блистало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роче становился день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есов таинственная сень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 печальным шумом обнажалась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ожился на поля туман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усей крикливый караван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янулся к югу: приближалась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вольно скучная пора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оял ноябрь уж у двор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поминают народные приметы и пословицы о ноябре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оябрь - последний календарный месяц осени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оябрь - ворота зимы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ноябре зима с осенью борются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олоден батюшка - октябрь, а ноябрь и его перехолоди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обращается к месяцам: Добро пожаловать к нам на праздник!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бирает осень урожай плодов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ного людям радости после всех труд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т дети в костюмах (арбуз, капуста, две морковки, лук, огурец, петрушка, подсолнечник, кукуруза)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рожай у вас хорош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родился густо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ценка "Весёлый огород"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10 ученик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д лугами расцвело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прятались туманы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у а солнце тут как тут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пекает грядки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мотрит как плоды растут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сё ли здесь в порядке….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от шагает к нам бутуз 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л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ный арбуз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ды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в бок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лый толстощёкий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Арбуз:</w:t>
      </w:r>
      <w:r>
        <w:rPr>
          <w:color w:val="000000"/>
          <w:sz w:val="28"/>
          <w:szCs w:val="28"/>
        </w:rPr>
        <w:t xml:space="preserve"> Я, друзья не даром горды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ху я зелёный, твёрды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зато внутри 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ей зар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бейте ненароком 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ызну красным сладким соком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Не хвались, Арбуз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гордись, Арбуз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ты ещё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хорош на вку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 мы тебя вновь проведае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опробуе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ведаем!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Поглядите 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коча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качан капус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 одёжек и тюрба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нутри не пусто!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Качан:</w:t>
      </w:r>
      <w:r>
        <w:rPr>
          <w:color w:val="000000"/>
          <w:sz w:val="28"/>
          <w:szCs w:val="28"/>
        </w:rPr>
        <w:t xml:space="preserve"> Я, друзья, качан капустн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ыкновенно вкусн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 макушке побелел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же вполне поспе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варит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солит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айте как хоти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рустящ и свеж 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ь ножом и ешь!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Молодой коча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ой коча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тужи - теб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ложим в ча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солим в про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варим ще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дим на стол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стим друзей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Гляньте-ка на двух подру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расные обновки…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е круг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е круг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цуют две морковки. (Таней морковок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Морковки:</w:t>
      </w:r>
      <w:r>
        <w:rPr>
          <w:color w:val="000000"/>
          <w:sz w:val="28"/>
          <w:szCs w:val="28"/>
        </w:rPr>
        <w:t xml:space="preserve"> Мы нарядны и стройн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конечно, всем нужны…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мы дороги и люб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стрее были б зуб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, не всяким едок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, морковки по зубам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Вы, морковки, вкусн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, морковки, сочн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, морковки дороги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мы будем до вес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дворе и за стол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дким с вами, разгрызём!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Слышит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лый лу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говорит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отеха!"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го т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милый дру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ишься от смеха?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Лук:</w:t>
      </w:r>
      <w:r>
        <w:rPr>
          <w:color w:val="000000"/>
          <w:sz w:val="28"/>
          <w:szCs w:val="28"/>
        </w:rPr>
        <w:t xml:space="preserve"> Не морковь 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, я - злюк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т вам отведать лука -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ёзы потекут рек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грядке самый злой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Не сердись, Лучо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ершись, Лучо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ы любим лу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ай в горш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суп вкусн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алат - остр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по вкусу нам -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ай скорей!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Это что за молодец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то его подружк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толстый огурец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нкая петрушка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Огурец:</w:t>
      </w:r>
      <w:r>
        <w:rPr>
          <w:color w:val="000000"/>
          <w:sz w:val="28"/>
          <w:szCs w:val="28"/>
        </w:rPr>
        <w:t xml:space="preserve"> Я, превосходный огурец-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ёны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дк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надоело, наконец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ать на чёрной грядк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вы скажите о ней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авда ли, дурнушк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хвост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шиного длинней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дать, ни взять 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шка!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Не сердись Огурец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ранись, Огурец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лукошко положим теб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ц, ну чего ты подружк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рного нашёл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ра ли тебе и Петрушк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ол?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А вот, уставясь в облак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олнечник идёт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ятел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не свысо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ядишь на огород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олнечник: Я не занёсся высок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ос не задираю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, думаете, мне лег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мить воронью стаю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ы надомной сную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ют без передышки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где же семечки возьму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эти ребятишк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Не страдай, подсолнух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кучай, подсолнух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 нам семечек твои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х, сладких, полн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ы мы тебе помощ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ышите обжоры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одсолнечника проч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етайте, воры!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от, кряхтя от груз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ёт к нам кукуруз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лаешь, тружениц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куруза: Дождь мне нужен проливной -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мил нещадный зн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кружится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Дождик длинноног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пай на все дороги!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Капля, капл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 - кап - кап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е вымо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е слаб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ись в хоровод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ляс -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ёлый огород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и пляшут вместе с ними Осень и осенние Месяцы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</w:rPr>
        <w:t xml:space="preserve"> Чтобы быть здоровым, сильны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овощи люби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, без исключ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нет сомн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прощанье я хочу узнать кто из вас самый наблюдательный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собирает яблоки спиной? (Ёж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кого щека вместо мешка? (Бурундук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стья каких деревьев осенью краснеют? (осины, рябины, черёмух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какого зверя в листопад появляются детёныши? Как их называют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У зайца, листопадники)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чему грибы на ёлке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сучках сидят верхом?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 в корзинке, не на полке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 во мху, не под листом -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 ствола и среди веток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сучки они надеты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то устроил их так ловко?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то с грибов очистил сор?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то белкина кладовка,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то белкин летний сбор!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ая птица выводить птенцов в дождь? (лебедь)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ая птица выше всех летает? (орёл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я награжу вас по-осеннему. </w:t>
      </w:r>
    </w:p>
    <w:p>
      <w:pPr>
        <w:pStyle w:val="Normal"/>
        <w:rPr/>
      </w:pPr>
      <w:r>
        <w:rPr>
          <w:color w:val="000000"/>
          <w:sz w:val="28"/>
          <w:szCs w:val="28"/>
        </w:rPr>
        <w:t>Осень раздаёт фрукты и приглашает всех к праздничному сто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67" w:right="567" w:gutter="1418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Адрес HTML"/>
    <w:basedOn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38:00Z</dcterms:created>
  <dc:creator>ученик 4</dc:creator>
  <dc:description/>
  <cp:keywords/>
  <dc:language>en-US</dc:language>
  <cp:lastModifiedBy>ученик 4</cp:lastModifiedBy>
  <dcterms:modified xsi:type="dcterms:W3CDTF">2012-02-27T14:18:00Z</dcterms:modified>
  <cp:revision>3</cp:revision>
  <dc:subject/>
  <dc:title/>
</cp:coreProperties>
</file>