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ДЕТСКИЙ САД №17</w:t>
      </w:r>
    </w:p>
    <w:p>
      <w:pPr>
        <w:pStyle w:val="Normal"/>
        <w:spacing w:lineRule="atLeast" w:line="160"/>
        <w:rPr>
          <w:sz w:val="20"/>
          <w:szCs w:val="20"/>
        </w:rPr>
      </w:pPr>
      <w:r>
        <w:rPr>
          <w:sz w:val="20"/>
          <w:szCs w:val="20"/>
        </w:rPr>
        <w:t>140004 Московская обл., г. Люберцы, п. ВУГИ д.26 «Б»                                                         Тел/факс 557-57-9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ект коллекти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ДОУ детский  сад №17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уховно- нравственное воспитание дошкольников в современном мир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Люберц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1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духовно-нравственной культуры ребёнка на основе отечественных и православных трад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гащать культурологические знания детей через знакомство с творчеством русских художников прошлых лет, историей, бытом русского народа; празднование как светских так и духовных праз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 : стремление к дружелюбию по отношению к окружающему миру; развивать умения сопереживать, сочувствовать; поддерживать доброжелательное отношение в играх; умение трудиться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детей через пение, танцы, художественную деятельность, создание поделок, рисунк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 детей: диалогическую, монологическую, умение отвечать на вопросы развёрнутым ответом, аргументировать его; составлять связный рассказ из своего личного опыта,   основываясь на полученных раннее знаниях; умение выразительно читать стихи; обогащать словарный запас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дресат: </w:t>
      </w:r>
      <w:r>
        <w:rPr>
          <w:sz w:val="28"/>
          <w:szCs w:val="28"/>
        </w:rPr>
        <w:t>дети 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ка проект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ая группа: Заведующий МДОУ д/с№17 – Малейко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арший воспитатель – Мерлина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оспитатель -Беглова Светлана Ядыкаров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зыкальный руководитель – Анцифер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 xml:space="preserve">Нравственное воспитание – одна из актуальных и сложнейших проблем, которая должна решаться сегодня всеми, кто имеет отношение к детям. То, что мы заложили в душу ребёнка  сейчас, проявится позднее, станет его и нашей жизн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педагоги, должны обратиться к душе ребёнка. Воспитание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ши – создание основы нравственных ценностей будущего взрослого челове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: долгосрочный (рассчитан на 3 учебных года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спективно – тематическое планирование по блоку «Приобщение дошкольников к православной культуре» (для детей 5-7 лет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989"/>
        <w:gridCol w:w="3054"/>
        <w:gridCol w:w="1904"/>
        <w:gridCol w:w="216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ём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устроен мир Божий; Бог -творец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Боге –как о творце  Мира.</w:t>
            </w:r>
          </w:p>
          <w:p>
            <w:pPr>
              <w:pStyle w:val="Normal"/>
              <w:rPr/>
            </w:pPr>
            <w:r>
              <w:rPr/>
              <w:t>Рассказать о творении Богом мира.</w:t>
            </w:r>
          </w:p>
          <w:p>
            <w:pPr>
              <w:pStyle w:val="Normal"/>
              <w:rPr/>
            </w:pPr>
            <w:r>
              <w:rPr/>
              <w:t>Воспитывать любовь к природе, как творении Божьему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;</w:t>
            </w:r>
          </w:p>
          <w:p>
            <w:pPr>
              <w:pStyle w:val="Normal"/>
              <w:rPr/>
            </w:pPr>
            <w:r>
              <w:rPr/>
              <w:t>Слушание музыки; беседа с детьми: рисование по памяти самого красивого пейзажа, который доводилось ребёнку виде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расивых пейзажей, репродукции картин русских художников, музыкальный ряд (Времена года)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и его окружение (Устроение отношений в мир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онятие о близких (отец, мать, братья, сёстры, другие родственники); дать представления о непосредственном окружении (дом, дворец, улица, город); прививать навыки доброжелательного общения со сверстникам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в, песен, танцев, рисование рисунков «Мамочка любимая моя», «Моя семья», просмотр семейных альбомов; Чтение стихотворения «Что такое хорошо, и что такое плохо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арии праздников: «День Матери», «Образ Пресвятой Богородицы»; Оформление </w:t>
            </w:r>
          </w:p>
          <w:p>
            <w:pPr>
              <w:pStyle w:val="Normal"/>
              <w:rPr/>
            </w:pPr>
            <w:r>
              <w:rPr/>
              <w:t>книжных уголков;</w:t>
            </w:r>
          </w:p>
          <w:p>
            <w:pPr>
              <w:pStyle w:val="Normal"/>
              <w:rPr/>
            </w:pPr>
            <w:r>
              <w:rPr/>
              <w:t>оформление  выставки картин «Мать и дитя» в уголке по ИЗО, статья в родительский уголок «Рождество Богородицы»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ые праздники:</w:t>
            </w:r>
          </w:p>
          <w:p>
            <w:pPr>
              <w:pStyle w:val="Normal"/>
              <w:rPr/>
            </w:pPr>
            <w:r>
              <w:rPr/>
              <w:t>Рождество Богородицы;</w:t>
            </w:r>
          </w:p>
          <w:p>
            <w:pPr>
              <w:pStyle w:val="Normal"/>
              <w:rPr/>
            </w:pPr>
            <w:r>
              <w:rPr/>
              <w:t>Покров;</w:t>
            </w:r>
          </w:p>
          <w:p>
            <w:pPr>
              <w:pStyle w:val="Normal"/>
              <w:rPr/>
            </w:pPr>
            <w:r>
              <w:rPr/>
              <w:t>Рождество;</w:t>
            </w:r>
          </w:p>
          <w:p>
            <w:pPr>
              <w:pStyle w:val="Normal"/>
              <w:rPr/>
            </w:pPr>
            <w:r>
              <w:rPr/>
              <w:t>Крещение;</w:t>
            </w:r>
          </w:p>
          <w:p>
            <w:pPr>
              <w:pStyle w:val="Normal"/>
              <w:rPr/>
            </w:pPr>
            <w:r>
              <w:rPr/>
              <w:t>Пасха;</w:t>
            </w:r>
          </w:p>
          <w:p>
            <w:pPr>
              <w:pStyle w:val="Normal"/>
              <w:rPr/>
            </w:pPr>
            <w:r>
              <w:rPr/>
              <w:t>Апрель- Березень;</w:t>
            </w:r>
          </w:p>
          <w:p>
            <w:pPr>
              <w:pStyle w:val="Normal"/>
              <w:rPr/>
            </w:pPr>
            <w:r>
              <w:rPr/>
              <w:t>День Святой Троицы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 православными обычаями, обрядами, с бытом русского народа;</w:t>
            </w:r>
          </w:p>
          <w:p>
            <w:pPr>
              <w:pStyle w:val="Normal"/>
              <w:rPr/>
            </w:pPr>
            <w:r>
              <w:rPr/>
              <w:t>Ознакомление с культурным наследием России, с событиями которым посвящены православные праздник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искусства, слушание музыки Аве –Мария, Шуберта, Духовное песнопение; просмотр фотографий, икон;</w:t>
            </w:r>
          </w:p>
          <w:p>
            <w:pPr>
              <w:pStyle w:val="Normal"/>
              <w:rPr/>
            </w:pPr>
            <w:r>
              <w:rPr/>
              <w:t>Изучение стихов, хороводов, закличек, танце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спектов занятий, сценариев, праздников, изготовление народных костюм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Сформировать у детей старшего дошкольного возра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мение общаться (коммуникативные умения в социум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ть  элементарные знания детей об истории, быте русско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ение во время придти на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явление эмпатии (сочувствие и переж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вершенствование трудов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лексеева А.С. Методическое пособие по православному воспитанию детей дошкольного возраста. – М.: Отдел религиозного образования и катехизации Московской Патриархии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ндарев И.А. Моя первая Священная история. Издательский отдел Московского Патриархата: Московский Свято –Данилов монастырь: ИИА «Голос», 1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асильева М.А.,  Гербова В.В, Комарова Т.С. «Программа воспитания и обучения в детском саду» М.: Мозаика- Синтез.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шневская В.Н.  Программа духовно- патриотического воспитания детей 5-7 лет «Свет Руси». Издательство Москва 200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тская Библия. Издание Библейского общества. Стокгольм.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игорьева Г., Сергеева Д., Кочеткова Н, Чиркова И, Программа для групп раннего возраста «Кроха» (Нижегородский институт развития образ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оронова Т.Н. Взаимодействие дошкольного учреждения с родителями: пособие для работников дошкольных образовательных учреждений. М.: Просвещение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рупин В.Н. Детский церковный календарь. – М.: Издательство «ОЛМА-ПРЕСС»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омарова Т.С., Зарянова О.Ю., Иванова Л.И., Красота. Радость. Творчество: Программа эстетического воспитания детей дошкольного возраста. Ч.: Педагогическое общество России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пылова Н.А., Микляева Н.В. Нормативно-правовые основы деятельности дошкольного образовательного учреждения. М.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иколаева С.Н. Юный эколог: Программа экологического воспитания дошкольников. Издательство: Мозаика- Синтез, 2004.</w:t>
      </w:r>
    </w:p>
    <w:p>
      <w:pPr>
        <w:pStyle w:val="Normal"/>
        <w:rPr/>
      </w:pPr>
      <w:r>
        <w:rPr>
          <w:sz w:val="28"/>
          <w:szCs w:val="28"/>
        </w:rPr>
        <w:t>12.Основы православной культуры. (Учебное пособие). Л.Л. Шевченко. Центр поддержки культурно- исторических традиций Отечества. М.2010</w:t>
      </w:r>
    </w:p>
    <w:p>
      <w:pPr>
        <w:pStyle w:val="Normal"/>
        <w:rPr/>
      </w:pPr>
      <w:r>
        <w:rPr>
          <w:sz w:val="28"/>
          <w:szCs w:val="28"/>
        </w:rPr>
        <w:t>13. Уроки вежливости: Комплект наглядных пособий для дошкольных учреждений и начальной школы. Сост. Мирошниченко И.В.: Ил. Пузыренко М.А.- Х .; Издательство «Ранок»,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таповская О.М. Программа духовно-нравственного воспитания дошкольников средствами художественно-продуктивной  деятельности. Москва: Школьная пресса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Урок доброты: Комплект наглядных пособий для дошкольных учреждений и начальной школы. Сост. Фесюкова И.С. – Х.: Издательство «Ранок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Соломенникова О.А. Основные и дополнительные программы ДОУ: метод. Пособие,  2 изд. М:  Айрис- пресс: Айрис- дидактика, 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</w:p>
    <w:p>
      <w:pPr>
        <w:pStyle w:val="Heading4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I </w:t>
      </w:r>
      <w:r>
        <w:rPr>
          <w:sz w:val="36"/>
          <w:szCs w:val="36"/>
        </w:rPr>
        <w:t>блок.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Проект «Мама – солнышко моё». (2 младшая группа)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Автор: Беглова Светлана  Ядыкаровна. </w:t>
            </w:r>
          </w:p>
          <w:p>
            <w:pPr>
              <w:pStyle w:val="Style14"/>
              <w:rPr/>
            </w:pPr>
            <w:r>
              <w:rPr>
                <w:rStyle w:val="Emphasis"/>
                <w:b/>
                <w:bCs/>
              </w:rPr>
              <w:t>ПОЯСНИТЕЛЬНАЯ ЗАПИСКА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Цель</w:t>
            </w:r>
            <w:r>
              <w:rPr/>
              <w:t xml:space="preserve">: Формировать у детей целостное представление образа матери – хранительнице домашнего очага, играющей большую роль в жизни каждого человека. Углублять знания детей о культуре и традициях семейных взаимоотношений. </w:t>
            </w:r>
          </w:p>
          <w:p>
            <w:pPr>
              <w:pStyle w:val="Style14"/>
              <w:rPr/>
            </w:pPr>
            <w:r>
              <w:rPr/>
              <w:t>Отражение государственного праздника «День матери» и «8 Марта» в работе с детьми дошкольного возраста.</w:t>
            </w:r>
          </w:p>
          <w:p>
            <w:pPr>
              <w:pStyle w:val="Style14"/>
              <w:rPr/>
            </w:pPr>
            <w:r>
              <w:rPr/>
              <w:t>Воспитывать любовь и уважение к матери, её труду, умение ценить её заботу о близких.</w:t>
            </w:r>
          </w:p>
          <w:p>
            <w:pPr>
              <w:pStyle w:val="Normal"/>
              <w:spacing w:before="280" w:after="280"/>
              <w:ind w:left="36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 </w:t>
            </w:r>
            <w:r>
              <w:rPr/>
              <w:t xml:space="preserve">Способствовать сплочению детско-родительских отношений, улучшению контактов между родителями и работниками детского сад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Развивать коммуникативные навыки детей, умение находить выход из проблемных ситуаций; поддерживать доброжелательное общение в играх, продуктивной совместной деятельност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Развивать творческие способности детей через пение, танцы, художественную деятельность: создание поделок, рисунков и т.д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Развивать речь детей: диалогическую, монологическую, умение отвечать на вопросы развёрнутым ответом, аргументировать его; составлять связный рассказ из своего личного опыта и основываясь на полученных ранее знаниях; умение выразительно читать стихи; обогащать словарный запас дете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Воспитывать уважение к женщине, как человеку, дарующему жизнь, хранительнице домашнего очага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Адресат</w:t>
            </w:r>
            <w:r>
              <w:rPr/>
              <w:t>: дети младшего (3-4 года) возраста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Актуальность</w:t>
            </w:r>
            <w:r>
              <w:rPr/>
              <w:t xml:space="preserve">: В сложных экономических условиях, во время кризиса в социальной сфере, приведших к упадку духовных ценностей, в том числе и в семье, особое значение приобретает работа детского сада по формированию у детей социально-нравственных качеств, опираясь на опыт и культуру многонационального населения России. </w:t>
            </w:r>
          </w:p>
          <w:p>
            <w:pPr>
              <w:pStyle w:val="Style14"/>
              <w:rPr/>
            </w:pPr>
            <w:r>
              <w:rPr>
                <w:rStyle w:val="Emphasis"/>
                <w:b/>
                <w:bCs/>
              </w:rPr>
              <w:t>Тип проекта</w:t>
            </w:r>
            <w:r>
              <w:rPr/>
              <w:t>: творческий, групповой, кратковременный, в рамках МДОУ.</w:t>
            </w:r>
          </w:p>
          <w:p>
            <w:pPr>
              <w:pStyle w:val="Style14"/>
              <w:rPr/>
            </w:pPr>
            <w:r>
              <w:rPr>
                <w:rStyle w:val="Emphasis"/>
                <w:b/>
                <w:bCs/>
              </w:rPr>
              <w:t>Участники проекта</w:t>
            </w:r>
            <w:r>
              <w:rPr/>
              <w:t>: Дети, родители, воспитатель, музыкальный руководитель.</w:t>
            </w:r>
          </w:p>
          <w:p>
            <w:pPr>
              <w:pStyle w:val="Style14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Style14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Emphasis"/>
                <w:b/>
                <w:bCs/>
              </w:rPr>
              <w:t>Разработка проекта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9"/>
              <w:gridCol w:w="2486"/>
              <w:gridCol w:w="1724"/>
              <w:gridCol w:w="3005"/>
            </w:tblGrid>
            <w:tr>
              <w:trPr/>
              <w:tc>
                <w:tcPr>
                  <w:tcW w:w="941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дети</w:t>
                  </w:r>
                </w:p>
              </w:tc>
              <w:tc>
                <w:tcPr>
                  <w:tcW w:w="2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одители</w:t>
                  </w:r>
                </w:p>
              </w:tc>
              <w:tc>
                <w:tcPr>
                  <w:tcW w:w="17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узыкальный руководитель</w:t>
                  </w:r>
                </w:p>
              </w:tc>
              <w:tc>
                <w:tcPr>
                  <w:tcW w:w="3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оспитатель</w:t>
                  </w:r>
                </w:p>
              </w:tc>
            </w:tr>
            <w:tr>
              <w:trPr/>
              <w:tc>
                <w:tcPr>
                  <w:tcW w:w="21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Разучивание стихов, песен, танцев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Создание рисунков по теме «Мамочка любимая моя»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оздание отпечатков ладошек для оформления праздничной газеты.</w:t>
                  </w:r>
                </w:p>
              </w:tc>
              <w:tc>
                <w:tcPr>
                  <w:tcW w:w="248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Принять участие в оформлении фотоальбома     «Вместе с мамой…» (домашнее фото)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Принять участие в родительском собрании «Зачем нужна мама?»</w:t>
                  </w:r>
                </w:p>
              </w:tc>
              <w:tc>
                <w:tcPr>
                  <w:tcW w:w="47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Разработка открытого занятия, посвященного Дню Матер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Разработка праздника, написание сценария ,посвященного Международному Женскому дню- 8 Марта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азучивание с детьми песен, танцев.</w:t>
                  </w:r>
                </w:p>
              </w:tc>
            </w:tr>
            <w:tr>
              <w:trPr/>
              <w:tc>
                <w:tcPr>
                  <w:tcW w:w="21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Оформление музыкального зала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одбор необходимых атрибутов для игр.</w:t>
                  </w:r>
                </w:p>
              </w:tc>
              <w:tc>
                <w:tcPr>
                  <w:tcW w:w="3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Оформление книжного уголка и уголка искусств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Оформление праздничной газеты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Календарное планирование и проведение занятий, совместной деятельности, игровой деятельности в рамках проекта «Мама-солнышко моё»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одготовка информации для родителей по теме «Мама в жизни ребёнка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Z"/>
        <w:jc w:val="left"/>
        <w:rPr>
          <w:sz w:val="24"/>
          <w:szCs w:val="24"/>
        </w:rPr>
      </w:pPr>
      <w:r>
        <w:rPr>
          <w:sz w:val="24"/>
          <w:szCs w:val="24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еализации проекта было разработано календарно-тематическое   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6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работ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Школа молодых мам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ть уровень педагогической культуры родителей.     Формировать ответственность за воспитание детей.</w:t>
            </w:r>
          </w:p>
          <w:p>
            <w:pPr>
              <w:pStyle w:val="Normal"/>
              <w:rPr/>
            </w:pPr>
            <w:r>
              <w:rPr/>
              <w:t>Прививать чувства уважения и понимания своих дет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 «Мамы всякие нужны, мамы всякие важны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очнить и расширить знания о профессии мамы.</w:t>
              <w:br/>
              <w:t xml:space="preserve"> Сформировать осознанное понимание значимости матерей в жизни ребёнка, семьи, общества. </w:t>
              <w:br/>
              <w:t xml:space="preserve"> Воспитывать заботливое внимательное отношение к ма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«Вот какие наши мамы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</w:rPr>
            </w:pPr>
            <w:r>
              <w:rPr>
                <w:color w:val="000000"/>
              </w:rPr>
              <w:t>Учить рассказывать о своей маме</w:t>
            </w:r>
          </w:p>
          <w:p>
            <w:pPr>
              <w:pStyle w:val="Normal"/>
              <w:ind w:left="-180" w:firstLine="180"/>
              <w:rPr>
                <w:color w:val="000000"/>
              </w:rPr>
            </w:pPr>
            <w:r>
              <w:rPr>
                <w:color w:val="000000"/>
              </w:rPr>
              <w:t xml:space="preserve">Обогащать словарный запас: </w:t>
            </w:r>
          </w:p>
          <w:p>
            <w:pPr>
              <w:pStyle w:val="Normal"/>
              <w:ind w:left="-180" w:firstLine="18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любит, заботиться.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любовь к ма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творчество «Рождественский сувенир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художественный эстетический вкус, творческую активность и культуру.</w:t>
            </w:r>
          </w:p>
          <w:p>
            <w:pPr>
              <w:pStyle w:val="Normal"/>
              <w:rPr/>
            </w:pPr>
            <w:r>
              <w:rPr/>
              <w:t>Создать  условия для совместного творчества детей и родител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отоальбома «С мамой вместе…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ценность семейных отношений, значимость дружной семьи.</w:t>
            </w:r>
          </w:p>
          <w:p>
            <w:pPr>
              <w:pStyle w:val="Normal"/>
              <w:rPr/>
            </w:pPr>
            <w:r>
              <w:rPr/>
              <w:t>Развивать творческие способности детей, фантазию, эмоциональную сф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Зачем нужна мама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родителям осмыслить нравственные ценности семейного общения.</w:t>
            </w:r>
          </w:p>
          <w:p>
            <w:pPr>
              <w:pStyle w:val="Normal"/>
              <w:rPr/>
            </w:pPr>
            <w:r>
              <w:rPr/>
              <w:t>Обогатить опыт родителей по вопросам воспит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, посвящённый Международному женскому Дню-8 Мар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 детей радостное настроение, вызвать положительный эмоциональный  подъём.</w:t>
            </w:r>
          </w:p>
          <w:p>
            <w:pPr>
              <w:pStyle w:val="Normal"/>
              <w:rPr/>
            </w:pPr>
            <w:r>
              <w:rPr/>
              <w:t>Формировать праздничную культур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: сюжетно-ролевая игра «Моя семья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отражать в играх события реальной жизни.</w:t>
            </w:r>
          </w:p>
          <w:p>
            <w:pPr>
              <w:pStyle w:val="Normal"/>
              <w:rPr/>
            </w:pPr>
            <w:r>
              <w:rPr/>
              <w:t>Развивать умение договариваться между собой о распределении ролей.</w:t>
            </w:r>
          </w:p>
          <w:p>
            <w:pPr>
              <w:pStyle w:val="Normal"/>
              <w:rPr/>
            </w:pPr>
            <w:r>
              <w:rPr/>
              <w:t>Приучать детей к элементарному планированию игры и самостоятельному подбору основного игрового оборудования.</w:t>
            </w:r>
          </w:p>
          <w:p>
            <w:pPr>
              <w:pStyle w:val="Normal"/>
              <w:rPr/>
            </w:pPr>
            <w:r>
              <w:rPr/>
              <w:t>Побуждать детей творчески воспроизвести в игре быт семьи.</w:t>
            </w:r>
          </w:p>
          <w:p>
            <w:pPr>
              <w:pStyle w:val="Normal"/>
              <w:rPr/>
            </w:pPr>
            <w:r>
              <w:rPr/>
              <w:t>Воспитывать навыки коллективной игр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досуг «Мы с мамой большие друзья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го досуга родителей и детей. </w:t>
            </w:r>
          </w:p>
          <w:p>
            <w:pPr>
              <w:pStyle w:val="Normal"/>
              <w:rPr/>
            </w:pPr>
            <w:r>
              <w:rPr/>
              <w:t>Установление партнерских отношений с семьями воспитанников.</w:t>
            </w:r>
          </w:p>
          <w:p>
            <w:pPr>
              <w:pStyle w:val="Normal"/>
              <w:rPr/>
            </w:pPr>
            <w:r>
              <w:rPr/>
              <w:t>Воспитывать взаимопонимание, доброжелательное отношение друг к другу.</w:t>
            </w:r>
          </w:p>
          <w:p>
            <w:pPr>
              <w:pStyle w:val="Normal"/>
              <w:rPr/>
            </w:pPr>
            <w:r>
              <w:rPr/>
              <w:t>Помочь становлению нравственных  представлений  дошкольников, сплотить детей и родителей.</w:t>
            </w:r>
          </w:p>
        </w:tc>
      </w:tr>
    </w:tbl>
    <w:p>
      <w:pPr>
        <w:pStyle w:val="Style14"/>
        <w:rPr/>
      </w:pPr>
      <w:r>
        <w:rPr>
          <w:rStyle w:val="Emphasis"/>
          <w:b/>
          <w:bCs/>
          <w:i w:val="false"/>
        </w:rPr>
        <w:t>Презентация проекта:</w:t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>-   Видеофильм  «Мама-солнышко моё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 Чаепитие в группе (совместно с родителями). </w:t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 xml:space="preserve">-   Фоторепортаж «Мы поздравляем ма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myarossi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19:00Z</dcterms:created>
  <dc:creator>Илюха</dc:creator>
  <dc:description/>
  <cp:keywords/>
  <dc:language>en-US</dc:language>
  <cp:lastModifiedBy>sadik</cp:lastModifiedBy>
  <cp:lastPrinted>2011-12-09T15:55:00Z</cp:lastPrinted>
  <dcterms:modified xsi:type="dcterms:W3CDTF">2012-02-22T09:28:00Z</dcterms:modified>
  <cp:revision>6</cp:revision>
  <dc:subject/>
  <dc:title>Проект по духовно-нравственному воспитанию детей в</dc:title>
</cp:coreProperties>
</file>