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</w:rPr>
      </w:pPr>
      <w:r>
        <w:rPr>
          <w:b/>
        </w:rPr>
        <w:t>Прощай начальная школа</w:t>
      </w:r>
    </w:p>
    <w:p>
      <w:pPr>
        <w:pStyle w:val="Style15"/>
        <w:rPr/>
      </w:pPr>
      <w:r>
        <w:rPr/>
        <w:t>1. Добрый вечер, уважаемые телезрители! Телекомпания НТВ (новое телевидение выпускников) рада приветствовать вас! В этом учебном году это последняя программа нашего телеканала.</w:t>
      </w:r>
    </w:p>
    <w:p>
      <w:pPr>
        <w:pStyle w:val="Style15"/>
        <w:rPr/>
      </w:pPr>
      <w:r>
        <w:rPr/>
        <w:t xml:space="preserve">2. Вас ждёт встреча с любимыми артистами. Они радовали, удивляли и восхищали нас четыре года. Это самые лучшие самые красивые, самые умные, самые шумные, самые любимые, но, к сожалению, уже бывшие 4-е классы. Поприветствуем наших выпускников аплодисментами. </w:t>
      </w:r>
    </w:p>
    <w:p>
      <w:pPr>
        <w:pStyle w:val="Style15"/>
        <w:rPr/>
      </w:pPr>
      <w:r>
        <w:rPr/>
        <w:t> </w:t>
      </w:r>
      <w:r>
        <w:rPr/>
        <w:t>Почему сегодня все мы так нарядны и милы?</w:t>
        <w:br/>
        <w:t>Может чувствуем дыханье, приближение весны?</w:t>
        <w:br/>
        <w:t xml:space="preserve">Нет, весна давно настала. </w:t>
        <w:br/>
        <w:t>Она в марте нас встречала.</w:t>
        <w:br/>
        <w:t>А сегодня в майский день</w:t>
        <w:br/>
        <w:t>Дома нам не усидеть.</w:t>
        <w:br/>
        <w:t>Потому что к нам весной пришёл праздник – выпускной!</w:t>
      </w:r>
    </w:p>
    <w:p>
      <w:pPr>
        <w:pStyle w:val="Style15"/>
        <w:rPr/>
      </w:pPr>
      <w:r>
        <w:rPr/>
        <w:t>1.Дорогие, ребята, родители, гости! Вы все немного волнуетесь, ведь сегодня у вас необычный день – прощание с начальной школой. Четыре года вы вместе  поднимались по первым, самым трудным ступеням “ лестницы знаний”. Учились читать, писать, считать, дружить, учились жить по правилам нашего школьного дома.</w:t>
      </w:r>
    </w:p>
    <w:p>
      <w:pPr>
        <w:pStyle w:val="Style15"/>
        <w:rPr/>
      </w:pPr>
      <w:r>
        <w:rPr/>
        <w:t>2. Пройдёт совсем немного времени, три летних месяца, и вы вновь отправитесь в путешествие по необъятной стране знаний, но уже на другом школьном корабле. Давайте сегодня вспомним наиболее яркие события вашей школьной жизни, как всё начиналось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есня “Маленькая страна”</w:t>
      </w:r>
    </w:p>
    <w:p>
      <w:pPr>
        <w:pStyle w:val="Style15"/>
        <w:rPr/>
      </w:pPr>
      <w:r>
        <w:rPr/>
        <w:t>1. За мамину руку надёжно держась</w:t>
        <w:br/>
        <w:t>Тогда вы впервые отправились в класс</w:t>
        <w:br/>
        <w:t>На самый свой первый в жизни урок</w:t>
        <w:br/>
        <w:t>Кто первый вас встретил?</w:t>
      </w:r>
    </w:p>
    <w:p>
      <w:pPr>
        <w:pStyle w:val="Style15"/>
        <w:rPr/>
      </w:pPr>
      <w:r>
        <w:rPr>
          <w:b/>
          <w:bCs/>
        </w:rPr>
        <w:t xml:space="preserve">Дети: </w:t>
      </w:r>
      <w:r>
        <w:rPr/>
        <w:t>школьный звонок</w:t>
      </w:r>
    </w:p>
    <w:p>
      <w:pPr>
        <w:pStyle w:val="Style15"/>
        <w:rPr/>
      </w:pPr>
      <w:r>
        <w:rPr/>
        <w:t> </w:t>
      </w:r>
      <w:r>
        <w:rPr/>
        <w:t>Мы помним тот звонок весёлый,</w:t>
        <w:br/>
        <w:t>Что прозвенел нам в первый раз</w:t>
        <w:br/>
        <w:t>Когда вошли с цветами в школу</w:t>
        <w:br/>
        <w:t>В свой самый лучший первый класс.</w:t>
      </w:r>
    </w:p>
    <w:p>
      <w:pPr>
        <w:pStyle w:val="Style15"/>
        <w:rPr/>
      </w:pPr>
      <w:r>
        <w:rPr/>
        <w:t>Как встретил у дверей учитель</w:t>
        <w:br/>
        <w:t>Наш верный друг на много дней</w:t>
        <w:br/>
        <w:t>И шумная семья большая</w:t>
        <w:br/>
        <w:t>Подружек новых и друзей.</w:t>
      </w:r>
    </w:p>
    <w:p>
      <w:pPr>
        <w:pStyle w:val="Style15"/>
        <w:rPr/>
      </w:pPr>
      <w:r>
        <w:rPr/>
        <w:t>Мы смешными малышами</w:t>
        <w:br/>
        <w:t>Прибежали в этот класс</w:t>
        <w:br/>
        <w:t>Нам “Азбуку” с карандашами</w:t>
        <w:br/>
        <w:t>Подарили в первый раз.</w:t>
      </w:r>
    </w:p>
    <w:p>
      <w:pPr>
        <w:pStyle w:val="Style15"/>
        <w:rPr/>
      </w:pPr>
      <w:r>
        <w:rPr/>
        <w:t>С этой книжкой самой первой</w:t>
        <w:br/>
        <w:t>Каждый путь свой начинал</w:t>
        <w:br/>
        <w:t>Чтоб пройти маршрутом верным</w:t>
        <w:br/>
        <w:t>На заветный перевал.</w:t>
      </w:r>
    </w:p>
    <w:p>
      <w:pPr>
        <w:pStyle w:val="Style15"/>
        <w:rPr/>
      </w:pPr>
      <w:r>
        <w:rPr/>
        <w:t>Садясь за парту осторожно,</w:t>
        <w:br/>
        <w:t>Чтоб школьной формы не измять</w:t>
        <w:br/>
        <w:t>Мы “Азбуку” свою раскрыли,</w:t>
        <w:br/>
        <w:t>Раскрыли чистую тетрадь.</w:t>
      </w:r>
    </w:p>
    <w:p>
      <w:pPr>
        <w:pStyle w:val="Style15"/>
        <w:rPr/>
      </w:pPr>
      <w:r>
        <w:rPr/>
        <w:t>В тот день светило солнце горячо</w:t>
        <w:br/>
        <w:t xml:space="preserve">И осень шелестела за окном </w:t>
        <w:br/>
        <w:t>Ты, положив мне руку на плечо</w:t>
        <w:br/>
        <w:t>Сказала: “Ну, дружок, давай пойдём”.</w:t>
      </w:r>
    </w:p>
    <w:p>
      <w:pPr>
        <w:pStyle w:val="Style15"/>
        <w:rPr/>
      </w:pPr>
      <w:r>
        <w:rPr/>
        <w:t>Ты повела нас по дорогам знаний</w:t>
        <w:br/>
        <w:t>Отдав нам много силы и труда</w:t>
        <w:br/>
        <w:t>А сколько приложила ты стараний</w:t>
        <w:br/>
        <w:t>Чтоб мы учились хорошо всегда.</w:t>
      </w:r>
    </w:p>
    <w:p>
      <w:pPr>
        <w:pStyle w:val="Style15"/>
        <w:rPr/>
      </w:pPr>
      <w:r>
        <w:rPr/>
        <w:t>Учился я в четвёртом классе…</w:t>
        <w:br/>
        <w:t>Теперь я в пятый перешёл.</w:t>
        <w:br/>
        <w:t>Я под диваном на террасе</w:t>
        <w:br/>
        <w:t>Вчера тетрадь свою нашёл.</w:t>
      </w:r>
    </w:p>
    <w:p>
      <w:pPr>
        <w:pStyle w:val="Style15"/>
        <w:rPr/>
      </w:pPr>
      <w:r>
        <w:rPr/>
        <w:t>Мою тетрадь -</w:t>
        <w:br/>
        <w:t>Я в первом классе потерял,</w:t>
        <w:br/>
        <w:t>Внутри не разберёшь ни слова!</w:t>
        <w:br/>
        <w:t>Неужто это я писал?</w:t>
      </w:r>
    </w:p>
    <w:p>
      <w:pPr>
        <w:pStyle w:val="Style15"/>
        <w:rPr/>
      </w:pPr>
      <w:r>
        <w:rPr/>
        <w:t>Какие страшные крючки</w:t>
        <w:br/>
        <w:t>И дохлые кружочки -</w:t>
        <w:br/>
        <w:t xml:space="preserve">Согнулись будто старички </w:t>
        <w:br/>
        <w:t>И свесились со строчки.</w:t>
      </w:r>
    </w:p>
    <w:p>
      <w:pPr>
        <w:pStyle w:val="Style15"/>
        <w:rPr/>
      </w:pPr>
      <w:r>
        <w:rPr/>
        <w:t>Ну и толстуха буква А</w:t>
        <w:br/>
        <w:t>Ну просто как лягушка!</w:t>
        <w:br/>
        <w:t>У Я свернулась голова</w:t>
        <w:br/>
        <w:t>У Е пропало ушко.</w:t>
      </w:r>
    </w:p>
    <w:p>
      <w:pPr>
        <w:pStyle w:val="Style15"/>
        <w:rPr/>
      </w:pPr>
      <w:r>
        <w:rPr/>
        <w:t>А это что за ерунда?</w:t>
        <w:br/>
        <w:t>Четыре палки скачут!</w:t>
        <w:br/>
        <w:t>Все наклонились кто куда</w:t>
        <w:br/>
        <w:t>Как наш забор на даче!</w:t>
        <w:br/>
        <w:t>Я веселился от души:</w:t>
        <w:br/>
        <w:t>Забавно пишут малыши!</w:t>
      </w:r>
    </w:p>
    <w:p>
      <w:pPr>
        <w:pStyle w:val="Style15"/>
        <w:rPr/>
      </w:pPr>
      <w:r>
        <w:rPr/>
        <w:t>1. Сотни уроков проучились ребята с тех пор, как первый школьный звонок позвал их в путь.</w:t>
      </w:r>
    </w:p>
    <w:p>
      <w:pPr>
        <w:pStyle w:val="Style15"/>
        <w:rPr/>
      </w:pPr>
      <w:r>
        <w:rPr/>
        <w:t>2. Сегодня мы проведём последние мини-уроки в этом учебном году. Вместе с вами учились и ваши родители, поэтому и уроки проводим вместе с ними.</w:t>
      </w:r>
    </w:p>
    <w:p>
      <w:pPr>
        <w:pStyle w:val="Style15"/>
        <w:jc w:val="center"/>
        <w:rPr/>
      </w:pPr>
      <w:r>
        <w:rPr>
          <w:b/>
          <w:i/>
        </w:rPr>
        <w:t>Начинаем наш первый урок</w:t>
      </w:r>
      <w:r>
        <w:rPr/>
        <w:t xml:space="preserve"> (звенит звонок)</w:t>
      </w:r>
    </w:p>
    <w:p>
      <w:pPr>
        <w:pStyle w:val="Style15"/>
        <w:rPr/>
      </w:pPr>
      <w:r>
        <w:rPr/>
        <w:t xml:space="preserve">1.  И прекрасна и сильна </w:t>
        <w:br/>
        <w:t>Математики страна</w:t>
        <w:br/>
        <w:t>Здесь всегда кипит работа</w:t>
        <w:br/>
        <w:t>Все подсчитывают что-то.</w:t>
      </w:r>
    </w:p>
    <w:p>
      <w:pPr>
        <w:pStyle w:val="Style15"/>
        <w:rPr/>
      </w:pPr>
      <w:r>
        <w:rPr/>
        <w:t>2.  </w:t>
      </w:r>
      <w:r>
        <w:rPr>
          <w:b/>
        </w:rPr>
        <w:t>Порешаем задачи:</w:t>
      </w:r>
    </w:p>
    <w:p>
      <w:pPr>
        <w:pStyle w:val="Style15"/>
        <w:rPr/>
      </w:pPr>
      <w:r>
        <w:rPr/>
        <w:t>Сказку о царе Салтане знаете? Там 4 работника смолили бочку 4 часа. А сколько смолил каждый?</w:t>
      </w:r>
    </w:p>
    <w:p>
      <w:pPr>
        <w:pStyle w:val="Style15"/>
        <w:rPr/>
      </w:pPr>
      <w:r>
        <w:rPr/>
        <w:t>А вот вторая задача. На грядке сидело 4 воробья. К ним прилетело ещё 2. кот Васька подкрался и схватил одного. Сколько осталось?</w:t>
      </w:r>
    </w:p>
    <w:p>
      <w:pPr>
        <w:pStyle w:val="Style15"/>
        <w:rPr/>
      </w:pPr>
      <w:r>
        <w:rPr/>
        <w:t>10 морковок весят 600 граммов, 8 свёкл весят 2 кг, 4 брюквы весят 1,5 кг. Сколько весит 1 кг селёдки?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есня “Голубой вагон”</w:t>
      </w:r>
    </w:p>
    <w:p>
      <w:pPr>
        <w:pStyle w:val="Style15"/>
        <w:rPr/>
      </w:pPr>
      <w:r>
        <w:rPr/>
        <w:t>1. Праздник сегодня необычный. Начинаем церемонию награждения лучших из лучших учащихся 4-х классов.</w:t>
      </w:r>
    </w:p>
    <w:p>
      <w:pPr>
        <w:pStyle w:val="Style15"/>
        <w:rPr/>
      </w:pPr>
      <w:r>
        <w:rPr/>
        <w:t>2. Открывает её номинация “Юный Пифагор”, в которой отмечены лучшие математики.</w:t>
      </w:r>
    </w:p>
    <w:p>
      <w:pPr>
        <w:pStyle w:val="Style15"/>
        <w:rPr>
          <w:b/>
          <w:b/>
        </w:rPr>
      </w:pPr>
      <w:r>
        <w:rPr/>
        <w:t xml:space="preserve">1. Вскрыть конверт предоставляется право учителю математики </w:t>
      </w:r>
      <w:r>
        <w:rPr>
          <w:b/>
        </w:rPr>
        <w:t>Мироновой Валентине Александровне.</w:t>
      </w:r>
    </w:p>
    <w:p>
      <w:pPr>
        <w:pStyle w:val="Style15"/>
        <w:jc w:val="center"/>
        <w:rPr>
          <w:b/>
          <w:b/>
          <w:i/>
          <w:i/>
        </w:rPr>
      </w:pPr>
      <w:r>
        <w:rPr>
          <w:b/>
          <w:i/>
        </w:rPr>
        <w:t>Снова звенит звонок</w:t>
      </w:r>
    </w:p>
    <w:p>
      <w:pPr>
        <w:pStyle w:val="Style15"/>
        <w:rPr/>
      </w:pPr>
      <w:r>
        <w:rPr/>
        <w:t>2. Грамматика, грамматика</w:t>
        <w:br/>
        <w:t>Наука очень строгая!</w:t>
        <w:br/>
        <w:t>Учебник по грамматике</w:t>
        <w:br/>
        <w:t>Всегда беру с тревогой я.</w:t>
        <w:br/>
        <w:t>Она трудна, но без неё</w:t>
        <w:br/>
        <w:t>Плохое было бы житьё.</w:t>
        <w:br/>
        <w:t>Не составить телеграмму,</w:t>
        <w:br/>
        <w:t>И открытку не отправить,</w:t>
        <w:br/>
        <w:t>Даже собственную маму</w:t>
        <w:br/>
        <w:t>С днём рождения не поздравить!</w:t>
        <w:br/>
        <w:t>Кто русский уважает, то грамотностью всех поражает!</w:t>
      </w:r>
    </w:p>
    <w:p>
      <w:pPr>
        <w:pStyle w:val="Style15"/>
        <w:rPr/>
      </w:pPr>
      <w:r>
        <w:rPr/>
        <w:t>Задание (из букв одного слова составить как можно больше других слов)</w:t>
      </w:r>
    </w:p>
    <w:p>
      <w:pPr>
        <w:pStyle w:val="Style15"/>
        <w:rPr/>
      </w:pPr>
      <w:r>
        <w:rPr/>
        <w:t>1. На уроках русского языка, чтения вы выполняли очень много творческих работ: писали сочинения, изложения, составляли заметки. Так что проба пера состоялась. Сейчас нам предстоит узнать победителей номинации “Золотое перо”.</w:t>
      </w:r>
    </w:p>
    <w:p>
      <w:pPr>
        <w:pStyle w:val="Style15"/>
        <w:rPr>
          <w:b/>
          <w:b/>
        </w:rPr>
      </w:pPr>
      <w:r>
        <w:rPr/>
        <w:t xml:space="preserve">2. Право вскрыть конверт предоставляется учителю русского языка и литературе </w:t>
      </w:r>
      <w:r>
        <w:rPr>
          <w:b/>
        </w:rPr>
        <w:t xml:space="preserve">Макаровой Александре Александровне.  </w:t>
      </w:r>
      <w:r>
        <w:rPr/>
        <w:t>(Вскрываем конверт)</w:t>
      </w:r>
    </w:p>
    <w:p>
      <w:pPr>
        <w:pStyle w:val="Style15"/>
        <w:jc w:val="center"/>
        <w:rPr>
          <w:b/>
          <w:b/>
          <w:i/>
          <w:i/>
        </w:rPr>
      </w:pPr>
      <w:r>
        <w:rPr>
          <w:b/>
          <w:i/>
        </w:rPr>
        <w:t>Выступления четвероклассников.</w:t>
      </w:r>
    </w:p>
    <w:p>
      <w:pPr>
        <w:pStyle w:val="Style15"/>
        <w:rPr/>
      </w:pPr>
      <w:r>
        <w:rPr/>
        <w:t>Мы сегодня вам расскаже</w:t>
        <w:br/>
        <w:t>Про учёбу и про класс,</w:t>
        <w:br/>
        <w:t>Про события все наши</w:t>
        <w:br/>
        <w:t>И про то, как учат нас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Классно учат!</w:t>
      </w:r>
    </w:p>
    <w:p>
      <w:pPr>
        <w:pStyle w:val="Style15"/>
        <w:rPr>
          <w:b/>
          <w:b/>
          <w:bCs/>
        </w:rPr>
      </w:pPr>
      <w:r>
        <w:rPr/>
        <w:t>Про уроки физкультуры,</w:t>
        <w:br/>
        <w:t>Математику и хор,</w:t>
        <w:br/>
        <w:t>Мы ребята удалые –</w:t>
        <w:br/>
        <w:t>Молодцы, как на подбор!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Четвёртый класс – чемпион!</w:t>
      </w:r>
    </w:p>
    <w:p>
      <w:pPr>
        <w:pStyle w:val="Style15"/>
        <w:rPr/>
      </w:pPr>
      <w:r>
        <w:rPr/>
        <w:t>Мы примерные ребята,</w:t>
        <w:br/>
        <w:t>Все как есть акселераты.</w:t>
        <w:br/>
        <w:t>Все склоняем, разбираем,</w:t>
        <w:br/>
        <w:t>Русский в совершенстве знаем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Как Лев Толстой!</w:t>
      </w:r>
    </w:p>
    <w:p>
      <w:pPr>
        <w:pStyle w:val="Style15"/>
        <w:rPr/>
      </w:pPr>
      <w:r>
        <w:rPr/>
        <w:t>Природоведение учим,</w:t>
        <w:br/>
        <w:t>Учим Африку и Нил.</w:t>
        <w:br/>
        <w:t>Я бы съездил на Канары,</w:t>
        <w:br/>
        <w:t>Всё б наглядно изучил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Жалко, денег нет!</w:t>
      </w:r>
    </w:p>
    <w:p>
      <w:pPr>
        <w:pStyle w:val="Style15"/>
        <w:rPr/>
      </w:pPr>
      <w:r>
        <w:rPr/>
        <w:t>.мы немного пошутили,</w:t>
        <w:br/>
        <w:t>Посмеялись над собой.</w:t>
        <w:br/>
        <w:t>Если что присочинили</w:t>
        <w:br/>
        <w:t>Виноваты мы с тобой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А не Пушкин!</w:t>
      </w:r>
    </w:p>
    <w:p>
      <w:pPr>
        <w:pStyle w:val="Style15"/>
        <w:rPr/>
      </w:pPr>
      <w:r>
        <w:rPr/>
        <w:t>Знают нас учителя,</w:t>
        <w:br/>
        <w:t>Мы учиться любим.</w:t>
        <w:br/>
        <w:t>Мы уверены в себе:</w:t>
        <w:br/>
        <w:t>В институт поступим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Обязательно!</w:t>
      </w:r>
    </w:p>
    <w:p>
      <w:pPr>
        <w:pStyle w:val="Style15"/>
        <w:jc w:val="center"/>
        <w:rPr>
          <w:b/>
          <w:b/>
          <w:i/>
          <w:i/>
        </w:rPr>
      </w:pPr>
      <w:r>
        <w:rPr>
          <w:b/>
          <w:i/>
        </w:rPr>
        <w:t>Звенит звонок.</w:t>
      </w:r>
    </w:p>
    <w:p>
      <w:pPr>
        <w:pStyle w:val="Style15"/>
        <w:rPr/>
      </w:pPr>
      <w:r>
        <w:rPr/>
        <w:t>1. Я карандаш с бумагой взял</w:t>
        <w:br/>
        <w:t>И школу я нарисовал.</w:t>
        <w:br/>
        <w:t>Вокруг большой цветущий сад.</w:t>
        <w:br/>
        <w:t>Здесь учиться каждый рад.</w:t>
      </w:r>
    </w:p>
    <w:p>
      <w:pPr>
        <w:pStyle w:val="Style15"/>
        <w:rPr/>
      </w:pPr>
      <w:r>
        <w:rPr/>
        <w:t>2. Урок весёлого рисования. Закрытыми глазами нарисовать ученика</w:t>
      </w:r>
    </w:p>
    <w:p>
      <w:pPr>
        <w:pStyle w:val="Style15"/>
        <w:rPr/>
      </w:pPr>
      <w:r>
        <w:rPr/>
        <w:t>1. Дорогие ребята, сейчас мы увидим лучших в номинации “Будущий Пикассо”. Оглашаем их имена: Ткачев Никита, Гринин Кирилл, Манов Артем.</w:t>
      </w:r>
    </w:p>
    <w:p>
      <w:pPr>
        <w:pStyle w:val="Style15"/>
        <w:rPr/>
      </w:pPr>
      <w:r>
        <w:rPr/>
        <w:t xml:space="preserve">2. Вскрыть конверт предоставляется право учителю ИЗО  </w:t>
      </w:r>
      <w:r>
        <w:rPr>
          <w:b/>
        </w:rPr>
        <w:t>Кирилловой Ольге Владимировне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есня “Чунга-чанга”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А сейчас на канале НТВ – выпуск новостей.</w:t>
      </w:r>
    </w:p>
    <w:p>
      <w:pPr>
        <w:pStyle w:val="Style15"/>
        <w:rPr/>
      </w:pPr>
      <w:r>
        <w:rPr/>
        <w:t>Интересное открытие сделали ученики нашего класса. Они обнаружили, что всё хорошее начинается с буквы К: кино, каникулы, конфеты, качели, клубника, капитал, клад, киндер-сюрприз. А вот буква Д отличается в обратную сторону: драка, двойка, дневник, долг, домашнее задание.</w:t>
      </w:r>
    </w:p>
    <w:p>
      <w:pPr>
        <w:pStyle w:val="Style15"/>
        <w:rPr/>
      </w:pPr>
      <w:r>
        <w:rPr/>
        <w:t>Родители одного ученика были чрезвычайно огорчены, раскрыв дневник своего сына и обнаружив в нём единицы по трём предметам. Пристыженный мальчик обещал подтянуться и удвоить прилежание и внимание на уроках. Уже через неделю в его дневнике по тем же предметам вместо единиц стояли двойки.</w:t>
      </w:r>
    </w:p>
    <w:p>
      <w:pPr>
        <w:pStyle w:val="Style15"/>
        <w:rPr/>
      </w:pPr>
      <w:r>
        <w:rPr/>
        <w:t> </w:t>
      </w:r>
      <w:r>
        <w:rPr/>
        <w:t>Есть среди детей и рационализаторы. Один из учеников написал в четверти три диктанта. За первый он получил “два”, за второй – “два”, за третий – “единицу”. Не возражая против отметок, он лишь настаивал на более рациональном использовании места в дневнике. Для этого он просил выставить ему за четверть одну общую отметку, сложив три отметки вместе.</w:t>
      </w:r>
    </w:p>
    <w:p>
      <w:pPr>
        <w:pStyle w:val="Style15"/>
        <w:rPr/>
      </w:pPr>
      <w:r>
        <w:rPr/>
        <w:t>1. Действительно, ученики часто иначе воспринимают отметки, чем взрослые. У многих учеников есть свои предложения по поводу того, как нужно их выставлять. Послушайте стихотворение Татьяны Поципун “Школьная реформа”.</w:t>
      </w:r>
    </w:p>
    <w:p>
      <w:pPr>
        <w:pStyle w:val="Style15"/>
        <w:rPr/>
      </w:pPr>
      <w:r>
        <w:rPr/>
        <w:t> </w:t>
      </w:r>
      <w:r>
        <w:rPr/>
        <w:t>Если был бы я министром</w:t>
        <w:br/>
        <w:t>Всех начально-средних школ</w:t>
        <w:br/>
        <w:t>Я бы в школах очень быстро</w:t>
        <w:br/>
        <w:t>Отменил отметку “кол”.</w:t>
        <w:br/>
        <w:t>К своему распоряженью</w:t>
        <w:br/>
        <w:t xml:space="preserve">Приписал бы я слова, </w:t>
        <w:br/>
        <w:t>Что ещё уничтоженью</w:t>
        <w:br/>
        <w:t>Подлежит оценка “два”.</w:t>
        <w:br/>
        <w:t>А потом, подумав ночку</w:t>
        <w:br/>
        <w:t>От зари и до зари</w:t>
        <w:br/>
        <w:t>Я б велел без проволочек</w:t>
        <w:br/>
        <w:t>Упразднить оценку “три”,</w:t>
        <w:br/>
        <w:t>Чтоб ученье – не мученье,</w:t>
        <w:br/>
        <w:t>Чтобы мам не огорчать,</w:t>
        <w:br/>
        <w:t>Чтоб учиться с наслажденьем</w:t>
        <w:br/>
        <w:t>На четыре и на пять!</w:t>
      </w:r>
    </w:p>
    <w:p>
      <w:pPr>
        <w:pStyle w:val="Style15"/>
        <w:rPr/>
      </w:pPr>
      <w:r>
        <w:rPr/>
        <w:t>2. Да. Труд учителя – он сложен</w:t>
        <w:br/>
        <w:t>И путь учителя тернист.</w:t>
        <w:br/>
        <w:t>Но, благороден, и быть может,</w:t>
        <w:br/>
        <w:t>Он детям счастье подарит.</w:t>
        <w:br/>
        <w:t>А хотите узнать, как у нас проходят перемены?</w:t>
      </w:r>
    </w:p>
    <w:p>
      <w:pPr>
        <w:pStyle w:val="Style15"/>
        <w:rPr/>
      </w:pPr>
      <w:r>
        <w:rPr/>
        <w:t>1. Наступает перемена</w:t>
        <w:br/>
        <w:t>Все мальчишки на ковре.</w:t>
        <w:br/>
        <w:t>Кто-то влезть хотел на стену,</w:t>
        <w:br/>
        <w:t>Но скатился по стене.</w:t>
        <w:br/>
        <w:t>Кто по парте бодро скачет,</w:t>
        <w:br/>
        <w:t>Кто-то ищет свой пенал.</w:t>
        <w:br/>
        <w:t>А ведь это просто значит,</w:t>
        <w:br/>
        <w:t>Что весь класс на уши встал.</w:t>
        <w:br/>
        <w:t>Перемена, перемена!</w:t>
      </w:r>
    </w:p>
    <w:p>
      <w:pPr>
        <w:pStyle w:val="Style15"/>
        <w:rPr/>
      </w:pPr>
      <w:r>
        <w:rPr/>
        <w:t>2. Четвёртый класс залез на стену.</w:t>
        <w:br/>
        <w:t>Мокрые волосы,</w:t>
        <w:br/>
        <w:t>Встрёпанный вид</w:t>
        <w:br/>
        <w:t>Капелька пота по шее бежит.</w:t>
        <w:br/>
        <w:t>Может быть Ника, Артем и Кирилл</w:t>
        <w:br/>
        <w:t>Всю перемену в бассейне ныряли?</w:t>
        <w:br/>
        <w:t>Или на них на несчастных пахали?</w:t>
        <w:br/>
        <w:t>Или их в пасть крокодила пихали?</w:t>
        <w:br/>
        <w:t>Нет! В перемену они отдыхали.</w:t>
      </w:r>
    </w:p>
    <w:p>
      <w:pPr>
        <w:pStyle w:val="Style15"/>
        <w:jc w:val="center"/>
        <w:rPr>
          <w:b/>
          <w:b/>
          <w:i/>
          <w:i/>
        </w:rPr>
      </w:pPr>
      <w:r>
        <w:rPr>
          <w:b/>
          <w:i/>
        </w:rPr>
        <w:t>(звенит звонок)</w:t>
      </w:r>
    </w:p>
    <w:p>
      <w:pPr>
        <w:pStyle w:val="Style15"/>
        <w:rPr/>
      </w:pPr>
      <w:r>
        <w:rPr/>
        <w:t>1. Учили нас любить свой край</w:t>
        <w:br/>
        <w:t>И наблюдать природу.</w:t>
        <w:br/>
        <w:t>Как всех зверей оберегать,</w:t>
        <w:br/>
        <w:t>Беречь и лес, и воду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есня “Где-то на белом свете”.</w:t>
      </w:r>
    </w:p>
    <w:p>
      <w:pPr>
        <w:pStyle w:val="Style15"/>
        <w:rPr/>
      </w:pPr>
      <w:r>
        <w:rPr/>
        <w:t xml:space="preserve">2. На уроках природоведения вы узнавали много интересного. Особенно интересной была тема “Планета загадок”, где мы узнали много нового о динозаврах, о том какой была наша Земля миллионы лет назад.            Дорогие друзья, лучшими в номинации “Любознательность-2011” признаны: Мезина Анна, Гринин Кирилл, Манов Артем. </w:t>
      </w:r>
    </w:p>
    <w:p>
      <w:pPr>
        <w:pStyle w:val="Style15"/>
        <w:rPr/>
      </w:pPr>
      <w:r>
        <w:rPr/>
        <w:t>Тренировка и игра –</w:t>
        <w:br/>
        <w:t>Бегай полчаса с утра!</w:t>
        <w:br/>
        <w:t>Занимайся этим делом</w:t>
        <w:br/>
        <w:t>Станешь ловким, сильным, смелым.</w:t>
        <w:br/>
        <w:t>Плюс – хорошая фигура!</w:t>
        <w:br/>
        <w:t>Вот что значить – физкультура!</w:t>
        <w:br/>
        <w:t>Весёлый урок физкультуры</w:t>
      </w:r>
    </w:p>
    <w:p>
      <w:pPr>
        <w:pStyle w:val="Style15"/>
        <w:rPr/>
      </w:pPr>
      <w:r>
        <w:rPr/>
        <w:t xml:space="preserve">Сейчас мы увидим лучших учащихся в номинации “Звёзды спорта” </w:t>
      </w:r>
    </w:p>
    <w:p>
      <w:pPr>
        <w:pStyle w:val="Style15"/>
        <w:rPr/>
      </w:pPr>
      <w:r>
        <w:rPr/>
        <w:t>Право вскрыть конверт предоставляется учителю _____________________________________ (вскрываем конверт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Танец</w:t>
      </w:r>
    </w:p>
    <w:p>
      <w:pPr>
        <w:pStyle w:val="Style15"/>
        <w:rPr/>
      </w:pPr>
      <w:r>
        <w:rPr/>
        <w:t>Звенит звонок</w:t>
      </w:r>
    </w:p>
    <w:p>
      <w:pPr>
        <w:pStyle w:val="Style15"/>
        <w:rPr/>
      </w:pPr>
      <w:r>
        <w:rPr/>
        <w:t>Учитель музыки вошёл в просторный класс</w:t>
        <w:br/>
        <w:t>И с музыкою в класс мы дружно входим</w:t>
        <w:br/>
        <w:t>И льются звуки чистые у нас</w:t>
        <w:br/>
        <w:t>И мы поём всё лучше с каждым годом.</w:t>
      </w:r>
    </w:p>
    <w:p>
      <w:pPr>
        <w:pStyle w:val="Style15"/>
        <w:rPr/>
      </w:pPr>
      <w:r>
        <w:rPr/>
        <w:t xml:space="preserve">Задания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знать по рисунку песню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спеть алфавит под мелодию “В лесу родилась ёлочка”.</w:t>
      </w:r>
    </w:p>
    <w:p>
      <w:pPr>
        <w:pStyle w:val="Style15"/>
        <w:rPr/>
      </w:pPr>
      <w:r>
        <w:rPr/>
        <w:t>А сейчас все ребятушки пропоют для вас частушки</w:t>
      </w:r>
    </w:p>
    <w:p>
      <w:pPr>
        <w:pStyle w:val="Style15"/>
        <w:rPr/>
      </w:pPr>
      <w:r>
        <w:rPr/>
        <w:t>Начался учебный год</w:t>
        <w:br/>
        <w:t>Часики затикали,</w:t>
        <w:br/>
        <w:t>А меня вопрос гнетёт</w:t>
        <w:br/>
        <w:t>Скоро ли каникулы?</w:t>
      </w:r>
    </w:p>
    <w:p>
      <w:pPr>
        <w:pStyle w:val="Style15"/>
        <w:rPr/>
      </w:pPr>
      <w:r>
        <w:rPr/>
        <w:t xml:space="preserve">В классе мы учились с вами </w:t>
        <w:br/>
        <w:t>Четыре, аж, годочка</w:t>
        <w:br/>
        <w:t>Быстро время пролетело</w:t>
        <w:br/>
        <w:t>И на этом точка.</w:t>
      </w:r>
    </w:p>
    <w:p>
      <w:pPr>
        <w:pStyle w:val="Style15"/>
        <w:rPr/>
      </w:pPr>
      <w:r>
        <w:rPr/>
        <w:t>У нас в классе есть ребята</w:t>
        <w:br/>
        <w:t>С ними не соскучишься</w:t>
        <w:br/>
        <w:t>Всё сидят они за партой</w:t>
        <w:br/>
        <w:t>А ничему не учатся.</w:t>
      </w:r>
    </w:p>
    <w:p>
      <w:pPr>
        <w:pStyle w:val="Style15"/>
        <w:rPr/>
      </w:pPr>
      <w:r>
        <w:rPr/>
        <w:t>Наш учитель ждёт ответа от кого-то долго</w:t>
        <w:br/>
        <w:t>Ни ответа, ни привета никакого толка.</w:t>
      </w:r>
    </w:p>
    <w:p>
      <w:pPr>
        <w:pStyle w:val="Style15"/>
        <w:rPr/>
      </w:pPr>
      <w:r>
        <w:rPr/>
        <w:t>Всем бы был хорош наш Миша</w:t>
        <w:br/>
        <w:t>Если б ни тетрадки</w:t>
        <w:br/>
        <w:t>Там ошибки каждый раз</w:t>
        <w:br/>
        <w:t>С ним играют в прятки.</w:t>
      </w:r>
    </w:p>
    <w:p>
      <w:pPr>
        <w:pStyle w:val="Style15"/>
        <w:rPr/>
      </w:pPr>
      <w:r>
        <w:rPr/>
        <w:t>Шум и гам на перемене</w:t>
        <w:br/>
        <w:t>Все ребята на полу</w:t>
        <w:br/>
        <w:t>В карты режутся мальчишки</w:t>
        <w:br/>
        <w:t>Хоть кричи тут караул</w:t>
      </w:r>
    </w:p>
    <w:p>
      <w:pPr>
        <w:pStyle w:val="Style15"/>
        <w:rPr/>
      </w:pPr>
      <w:r>
        <w:rPr/>
        <w:t>По-геройски Ира с ленью</w:t>
        <w:br/>
        <w:t>Воевала целый день,</w:t>
        <w:br/>
        <w:t>Но, к большому сожаленью</w:t>
        <w:br/>
        <w:t>Победила Иру лень.</w:t>
      </w:r>
    </w:p>
    <w:p>
      <w:pPr>
        <w:pStyle w:val="Style15"/>
        <w:rPr/>
      </w:pPr>
      <w:r>
        <w:rPr/>
        <w:t>Буквы в Стёпиной тетради не стоят как на параде:</w:t>
        <w:br/>
        <w:t>Буквы прыгают и пляшут, Стёпе хвостиками машут.</w:t>
      </w:r>
    </w:p>
    <w:p>
      <w:pPr>
        <w:pStyle w:val="Style15"/>
        <w:rPr/>
      </w:pPr>
      <w:r>
        <w:rPr/>
        <w:t>Как-то раз учитель Тане объяснял, что знанье – свет.</w:t>
        <w:br/>
        <w:t>Таня спать легла при свете, утром встала – знаний нет.</w:t>
      </w:r>
    </w:p>
    <w:p>
      <w:pPr>
        <w:pStyle w:val="Style15"/>
        <w:rPr/>
      </w:pPr>
      <w:r>
        <w:rPr/>
        <w:t>Юля мучила расчёску – в классе делала причёску.</w:t>
        <w:br/>
        <w:t>Мучила-то, мучила, да получилось чучело.</w:t>
      </w:r>
    </w:p>
    <w:p>
      <w:pPr>
        <w:pStyle w:val="Style15"/>
        <w:rPr/>
      </w:pPr>
      <w:r>
        <w:rPr/>
        <w:t>Сыпал скверные слова Кирилл то и дело,</w:t>
        <w:br/>
        <w:t>А теперь хрипит едва – горло заболело.</w:t>
      </w:r>
    </w:p>
    <w:p>
      <w:pPr>
        <w:pStyle w:val="Style15"/>
        <w:rPr/>
      </w:pPr>
      <w:r>
        <w:rPr/>
        <w:t>То из класса, словно пробка, Инга вылетает,</w:t>
        <w:br/>
        <w:t>То, как божья коровка, в облаках витает.</w:t>
      </w:r>
    </w:p>
    <w:p>
      <w:pPr>
        <w:pStyle w:val="Style15"/>
        <w:rPr/>
      </w:pPr>
      <w:r>
        <w:rPr/>
        <w:t>Любит Диня поиграть, быстро бегать и кричать.</w:t>
        <w:br/>
        <w:t>Из него веселье прёт, всем покоя не даёт.</w:t>
      </w:r>
    </w:p>
    <w:p>
      <w:pPr>
        <w:pStyle w:val="Style15"/>
        <w:rPr/>
      </w:pPr>
      <w:r>
        <w:rPr/>
        <w:t>На уроке как-то раз изучаем карту,</w:t>
        <w:br/>
        <w:t>Ну а Дима как всегда ползает под партой.</w:t>
      </w:r>
    </w:p>
    <w:p>
      <w:pPr>
        <w:pStyle w:val="Style15"/>
        <w:rPr/>
      </w:pPr>
      <w:r>
        <w:rPr/>
        <w:t>Миша вертится в буфете, пробивается вперёд.</w:t>
        <w:br/>
        <w:t>Пожалейте Мишу, дети, дайте Мише бутерброд.</w:t>
      </w:r>
    </w:p>
    <w:p>
      <w:pPr>
        <w:pStyle w:val="Style15"/>
        <w:rPr/>
      </w:pPr>
      <w:r>
        <w:rPr/>
        <w:t>Говорил друзьям Серёжа: “Смел я ,ловок и силён”.</w:t>
        <w:br/>
        <w:t>Вдруг на встречу вышел ёжик, и смельчак залез на клён.</w:t>
      </w:r>
    </w:p>
    <w:p>
      <w:pPr>
        <w:pStyle w:val="Style15"/>
        <w:rPr/>
      </w:pPr>
      <w:r>
        <w:rPr/>
        <w:t>Четверть целая прошла, рады мы по ушки.</w:t>
        <w:br/>
        <w:t>И теперь вот здесь поём школьные частушки.</w:t>
      </w:r>
    </w:p>
    <w:p>
      <w:pPr>
        <w:pStyle w:val="Style15"/>
        <w:rPr/>
      </w:pPr>
      <w:r>
        <w:rPr>
          <w:b/>
          <w:bCs/>
        </w:rPr>
        <w:t xml:space="preserve">Ведущий: </w:t>
      </w:r>
      <w:r>
        <w:rPr/>
        <w:t xml:space="preserve">Чудесно! Просто чудесно! Кто же станет победителем номинации “Вертуоз-2011”. </w:t>
      </w:r>
    </w:p>
    <w:p>
      <w:pPr>
        <w:pStyle w:val="Style15"/>
        <w:rPr/>
      </w:pPr>
      <w:r>
        <w:rPr/>
        <w:t>Право вскрыть конверт предоставляется учителю музыки Макаровой Татьяне Алексеевне. (Вскрываем конверт)</w:t>
      </w:r>
    </w:p>
    <w:p>
      <w:pPr>
        <w:pStyle w:val="Style15"/>
        <w:rPr/>
      </w:pPr>
      <w:r>
        <w:rPr/>
        <w:t>Сколько радостей, сколько тревог</w:t>
        <w:br/>
        <w:t>Всем нам дарит школьный звонок,</w:t>
        <w:br/>
        <w:t>Нам по классам шагать вместе с ним</w:t>
        <w:br/>
        <w:t>Сколько лет, сколько вёсен и зим!</w:t>
        <w:br/>
        <w:t>Знаем, детства нельзя повторить,</w:t>
        <w:br/>
        <w:t>Дружбы школьной вовек не забыть,</w:t>
        <w:br/>
        <w:t>Не забыть нам родных этих стен,</w:t>
        <w:br/>
        <w:t>небольших и больших перемен.</w:t>
      </w:r>
    </w:p>
    <w:p>
      <w:pPr>
        <w:pStyle w:val="Style15"/>
        <w:rPr/>
      </w:pPr>
      <w:r>
        <w:rPr/>
        <w:t xml:space="preserve">Хотелось бы отметить ребят ещё в одной номинации “Настойчивость-2011”. Эти дети упорно добивались успехов в учёбе. </w:t>
      </w:r>
    </w:p>
    <w:p>
      <w:pPr>
        <w:pStyle w:val="Style15"/>
        <w:rPr/>
      </w:pPr>
      <w:r>
        <w:rPr/>
        <w:t>Вскрыть конверт предоставляется право классному руководителю 4 класса  Кирилловой Ольге Владимировне. (Конверт)</w:t>
      </w:r>
    </w:p>
    <w:p>
      <w:pPr>
        <w:pStyle w:val="Style15"/>
        <w:jc w:val="center"/>
        <w:rPr/>
      </w:pPr>
      <w:r>
        <w:rPr/>
        <w:t>Песня</w:t>
      </w:r>
      <w:r>
        <w:rPr>
          <w:b/>
          <w:bCs/>
        </w:rPr>
        <w:t xml:space="preserve"> “Песня о нашем классе</w:t>
      </w:r>
    </w:p>
    <w:p>
      <w:pPr>
        <w:pStyle w:val="Style15"/>
        <w:rPr/>
      </w:pPr>
      <w:r>
        <w:rPr/>
        <w:t>Солнце радостно нам светит</w:t>
        <w:br/>
        <w:t>Кружат в танце мотыльки.</w:t>
        <w:br/>
        <w:t>Нас теперь в начальной школе</w:t>
        <w:br/>
        <w:t>Назовут “выпускники”.</w:t>
      </w:r>
    </w:p>
    <w:p>
      <w:pPr>
        <w:pStyle w:val="Style15"/>
        <w:rPr/>
      </w:pPr>
      <w:r>
        <w:rPr/>
        <w:t>Четыре года нас учили</w:t>
        <w:br/>
        <w:t>Отучили, наконец.</w:t>
        <w:br/>
        <w:t>Мамы в школу нас водили,</w:t>
        <w:br/>
        <w:t>А меня водил отец.</w:t>
      </w:r>
    </w:p>
    <w:p>
      <w:pPr>
        <w:pStyle w:val="Style15"/>
        <w:rPr/>
      </w:pPr>
      <w:r>
        <w:rPr/>
        <w:t>В дожди и ледяную стужу,</w:t>
        <w:br/>
        <w:t>В будни, и даже по субботам,</w:t>
        <w:br/>
        <w:t>По сугробам и по лужам</w:t>
        <w:br/>
        <w:t>Шли мы с ними на учёбу.</w:t>
      </w:r>
    </w:p>
    <w:p>
      <w:pPr>
        <w:pStyle w:val="Style15"/>
        <w:rPr/>
      </w:pPr>
      <w:r>
        <w:rPr/>
        <w:t>Телевизор не смотрели,</w:t>
        <w:br/>
        <w:t>Даже мультики про Рокки.</w:t>
        <w:br/>
        <w:t>Над тетрадями сидели</w:t>
        <w:br/>
        <w:t>С нами делали уроки.</w:t>
      </w:r>
    </w:p>
    <w:p>
      <w:pPr>
        <w:pStyle w:val="Style15"/>
        <w:rPr/>
      </w:pPr>
      <w:r>
        <w:rPr/>
        <w:t>Вот бы им за это дали,</w:t>
        <w:br/>
        <w:t>Чтобы снять их нервный стресс,</w:t>
        <w:br/>
        <w:t>Золотые всем медали.</w:t>
        <w:br/>
        <w:t>Есть у нас медали?</w:t>
      </w:r>
    </w:p>
    <w:p>
      <w:pPr>
        <w:pStyle w:val="Style15"/>
        <w:rPr/>
      </w:pPr>
      <w:r>
        <w:rPr/>
        <w:t>Все дети: “Есть”!</w:t>
      </w:r>
    </w:p>
    <w:p>
      <w:pPr>
        <w:pStyle w:val="Style15"/>
        <w:rPr/>
      </w:pPr>
      <w:r>
        <w:rPr/>
        <w:t xml:space="preserve">Ну, тогда без промедленья </w:t>
        <w:br/>
        <w:t>Приступаем к награжденью.</w:t>
      </w:r>
    </w:p>
    <w:p>
      <w:pPr>
        <w:pStyle w:val="Style15"/>
        <w:rPr/>
      </w:pPr>
      <w:r>
        <w:rPr/>
        <w:t>Вед: приступаем к церемонии награждения в номинации “Лучшие мамы и папы”. (вручение медалей родителям).</w:t>
      </w:r>
    </w:p>
    <w:p>
      <w:pPr>
        <w:pStyle w:val="Style15"/>
        <w:rPr/>
      </w:pPr>
      <w:r>
        <w:rPr/>
        <w:t>Действительно, всё доброе и хорошее, что есть в нашем классе – это не только заслуга детей, но и их родителей. Благодаря их заботе, помощи, желанию сблизить, сдружить ребят вы из малышей – первоклашек превратились в добрых и дружных ребят. (вручение грамот, медалей)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лово предоставляется родителям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1.Всё начинается со школьного звонка</w:t>
        <w:br/>
        <w:t>В далёкий путь отчаливают парты.</w:t>
        <w:br/>
        <w:t>Там, впереди, покруче будут старты</w:t>
        <w:br/>
        <w:t>И посерьёзней будут, а пока….</w:t>
      </w:r>
    </w:p>
    <w:p>
      <w:pPr>
        <w:pStyle w:val="Style15"/>
        <w:rPr/>
      </w:pPr>
      <w:r>
        <w:rPr>
          <w:b/>
          <w:bCs/>
        </w:rPr>
        <w:t>2.Диктовки и задачи</w:t>
      </w:r>
      <w:r>
        <w:rPr/>
        <w:t>, удачи, неудачи,</w:t>
        <w:br/>
        <w:t>Параграфы, глаголы и древние века.</w:t>
        <w:br/>
        <w:t>То слово не склоняется, то Волга потеряется,</w:t>
        <w:br/>
        <w:t>Всё это начинается со школьного звонка.</w:t>
      </w:r>
    </w:p>
    <w:p>
      <w:pPr>
        <w:pStyle w:val="Style15"/>
        <w:rPr/>
      </w:pPr>
      <w:r>
        <w:rPr/>
        <w:t>1. От школьного порога дорог уходит много</w:t>
        <w:br/>
        <w:t>На стройки, на заводы, в полёт под облака.</w:t>
        <w:br/>
        <w:t>Во чтобы то не стало, пройдёте вы не мало</w:t>
        <w:br/>
        <w:t>От самого начала – от школьного звонка.</w:t>
      </w:r>
    </w:p>
    <w:p>
      <w:pPr>
        <w:pStyle w:val="Style15"/>
        <w:rPr/>
      </w:pPr>
      <w:r>
        <w:rPr/>
        <w:t>2. Пройдут года и прозвенит звонок в последний раз.</w:t>
        <w:br/>
        <w:t>Сегодня репетиция – окончен четвёртый класс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Выступления выпускников</w:t>
      </w:r>
    </w:p>
    <w:p>
      <w:pPr>
        <w:pStyle w:val="Style15"/>
        <w:rPr/>
      </w:pPr>
      <w:r>
        <w:rPr/>
        <w:t>Мы сегодня со школой прощаемся,</w:t>
        <w:br/>
        <w:t>Расстаёмся, увы, навсегда.</w:t>
        <w:br/>
        <w:t>В сентябре мы снова встречаемся,</w:t>
        <w:br/>
        <w:t>Будет средняя школа тогда.</w:t>
      </w:r>
    </w:p>
    <w:p>
      <w:pPr>
        <w:pStyle w:val="Style15"/>
        <w:rPr/>
      </w:pPr>
      <w:r>
        <w:rPr/>
        <w:t>Солнце светит очень ярко,</w:t>
        <w:br/>
        <w:t>И ликует детвора.</w:t>
        <w:br/>
        <w:t>Школьный год уж за горами,</w:t>
        <w:br/>
        <w:t>А каникулам – ура!</w:t>
      </w:r>
    </w:p>
    <w:p>
      <w:pPr>
        <w:pStyle w:val="Style15"/>
        <w:rPr/>
      </w:pPr>
      <w:r>
        <w:rPr/>
        <w:t>Мы их очень долго ждали,</w:t>
        <w:br/>
        <w:t>Думали, что не придут.</w:t>
        <w:br/>
        <w:t>Не успели оглянуться,</w:t>
        <w:br/>
        <w:t>А они уж тут как тут.</w:t>
      </w:r>
    </w:p>
    <w:p>
      <w:pPr>
        <w:pStyle w:val="Style15"/>
        <w:rPr/>
      </w:pPr>
      <w:r>
        <w:rPr/>
        <w:t>Целый год мы занимались</w:t>
        <w:br/>
        <w:t>Проходя учебный путь.</w:t>
        <w:br/>
        <w:t>Силы все мы исчерпали,</w:t>
        <w:br/>
        <w:t>Пришло время отдохнуть.</w:t>
      </w:r>
    </w:p>
    <w:p>
      <w:pPr>
        <w:pStyle w:val="Style15"/>
        <w:rPr/>
      </w:pPr>
      <w:r>
        <w:rPr/>
        <w:t>Лета красного дождались,</w:t>
        <w:br/>
        <w:t>Май закончился, друзья!</w:t>
        <w:br/>
        <w:t>Школьный год уж за горами,</w:t>
        <w:br/>
        <w:t>А каникулам – ура!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Родительские страдания”</w:t>
      </w:r>
    </w:p>
    <w:p>
      <w:pPr>
        <w:pStyle w:val="Style15"/>
        <w:rPr/>
      </w:pPr>
      <w:r>
        <w:rPr/>
        <w:t>Сегодня день необычный</w:t>
        <w:br/>
        <w:t>Перешли вы в пятый класс.</w:t>
        <w:br/>
        <w:t>На пороге старшей школы</w:t>
        <w:br/>
        <w:t>Мы даём вам всем наказ.</w:t>
      </w:r>
    </w:p>
    <w:p>
      <w:pPr>
        <w:pStyle w:val="Style15"/>
        <w:rPr/>
      </w:pPr>
      <w:r>
        <w:rPr/>
        <w:t>Много лет ещё учиться</w:t>
        <w:br/>
        <w:t>И терпенья не терять.</w:t>
        <w:br/>
        <w:t>Двойку, тройку, единицу</w:t>
        <w:br/>
        <w:t>В свой портфель не допускать.</w:t>
      </w:r>
    </w:p>
    <w:p>
      <w:pPr>
        <w:pStyle w:val="Style15"/>
        <w:rPr/>
      </w:pPr>
      <w:r>
        <w:rPr/>
        <w:t>Не нервируй педагогов.</w:t>
        <w:br/>
        <w:t>Ведь учитель – царь и бог!</w:t>
        <w:br/>
        <w:t>Пусть тебя ругают строго,</w:t>
        <w:br/>
        <w:t>Смирным будь, как ангелок.</w:t>
      </w:r>
    </w:p>
    <w:p>
      <w:pPr>
        <w:pStyle w:val="Style15"/>
        <w:rPr/>
      </w:pPr>
      <w:r>
        <w:rPr/>
        <w:t>А ещё тебе желаем,</w:t>
        <w:br/>
        <w:t>Пятиклассник дорогой,</w:t>
        <w:br/>
        <w:t>Чтоб тебя не посылали</w:t>
        <w:br/>
        <w:t>За родителем домой!</w:t>
      </w:r>
    </w:p>
    <w:p>
      <w:pPr>
        <w:pStyle w:val="Style15"/>
        <w:rPr/>
      </w:pPr>
      <w:r>
        <w:rPr/>
        <w:t>Жмём тебе на счастье руку.</w:t>
        <w:br/>
        <w:t>Вспоминай свой первый класс.</w:t>
        <w:br/>
        <w:t>И учительницу первую</w:t>
        <w:br/>
        <w:t>Что воспитала вас.</w:t>
      </w:r>
    </w:p>
    <w:p>
      <w:pPr>
        <w:pStyle w:val="Style15"/>
        <w:rPr/>
      </w:pPr>
      <w:r>
        <w:rPr/>
        <w:t>Слово предоставляется первому учителю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Style15"/>
        <w:rPr/>
      </w:pPr>
      <w:r>
        <w:rPr/>
        <w:t>Ну, почему же, почему же так выходит?</w:t>
        <w:br/>
        <w:t>Годами ль я не дорожу?</w:t>
        <w:br/>
        <w:t>В пятый мой четвёртый переходит,</w:t>
        <w:br/>
        <w:t>Я снова в первый прихожу.</w:t>
        <w:br/>
        <w:t>Опять начну я всё сначала,</w:t>
        <w:br/>
        <w:t>И повторенья не боюсь.</w:t>
        <w:br/>
        <w:t>Десятки раз как второгодник</w:t>
        <w:br/>
        <w:t>Я в каждом классе остаюсь.</w:t>
        <w:br/>
        <w:t>Но всё иначе, по-другому,</w:t>
        <w:br/>
        <w:t>И двадцать новых лиц и глаз.</w:t>
        <w:br/>
        <w:t>Учитель – вечный второгодник</w:t>
        <w:br/>
        <w:t>Приходит в младший класс.</w:t>
        <w:br/>
        <w:t>Знать суждено нам быть такими,</w:t>
        <w:br/>
        <w:t>До пенсий юными живём</w:t>
        <w:br/>
        <w:t>И умираем молодыми,</w:t>
        <w:br/>
        <w:t>Забыв о возрасте своём.</w:t>
      </w:r>
    </w:p>
    <w:p>
      <w:pPr>
        <w:pStyle w:val="Style15"/>
        <w:rPr/>
      </w:pPr>
      <w:r>
        <w:rPr/>
        <w:t>О, эти детские глаза,</w:t>
        <w:br/>
        <w:t>Глядящие в меня, как в воду!</w:t>
        <w:br/>
        <w:t>В них то веселье, то слеза,</w:t>
        <w:br/>
        <w:t>То предвкушение свободы.</w:t>
        <w:br/>
        <w:t>Они мне компас и штурвал.</w:t>
        <w:br/>
        <w:t>Они маяк в житейском море.</w:t>
        <w:br/>
        <w:t>В них детских чувств девятый вал</w:t>
        <w:br/>
        <w:t>Меня качает на просторе.</w:t>
        <w:br/>
        <w:t>В них вдруг исчезнет озорство</w:t>
        <w:br/>
        <w:t>И юность робко улыбнётся.</w:t>
        <w:br/>
        <w:t>Но знаю точно их тепло</w:t>
        <w:br/>
        <w:t>Вновь с первоклашками вернётся.</w:t>
      </w:r>
    </w:p>
    <w:p>
      <w:pPr>
        <w:pStyle w:val="Style15"/>
        <w:rPr/>
      </w:pPr>
      <w:r>
        <w:rPr/>
        <w:t>Снова выпуск – он самый трудный.</w:t>
        <w:br/>
        <w:t>Сколько дней и часов позади.</w:t>
        <w:br/>
        <w:t>И казалось порой невозможно</w:t>
        <w:br/>
        <w:t>Объясненье чему-то найти.</w:t>
        <w:br/>
        <w:t>Я желала бы, правда, искренне</w:t>
        <w:br/>
        <w:t>Их и дальше по жизни вести,</w:t>
        <w:br/>
        <w:t>Чтобы выросли все наши дети</w:t>
        <w:br/>
        <w:t>И гордиться мы ими могли.</w:t>
        <w:br/>
        <w:t>Но приходится нам расставаться.“До свидания!” - вам говорю.</w:t>
        <w:br/>
        <w:t>И сегодня вам на прощание. Я частичку себя отдаю.</w:t>
      </w:r>
    </w:p>
    <w:p>
      <w:pPr>
        <w:pStyle w:val="Style15"/>
        <w:rPr/>
      </w:pPr>
      <w:r>
        <w:rPr>
          <w:b/>
          <w:bCs/>
        </w:rPr>
        <w:t>Песня “Вечер выпускной” (</w:t>
      </w:r>
      <w:r>
        <w:rPr>
          <w:i/>
          <w:iCs/>
        </w:rPr>
        <w:t>на мотив “Московские окна”)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есня “Голубой вагон”.</w:t>
      </w:r>
    </w:p>
    <w:p>
      <w:pPr>
        <w:pStyle w:val="Style15"/>
        <w:rPr/>
      </w:pPr>
      <w:r>
        <w:rPr/>
        <w:t>Каждый наш урок как путешествие.</w:t>
        <w:br/>
        <w:t>Нам на радость всем оно дано.</w:t>
        <w:br/>
        <w:t>Ждёт нас ежедневно происшествие,</w:t>
        <w:br/>
        <w:t>Пусть же не кончается оно.</w:t>
      </w:r>
    </w:p>
    <w:p>
      <w:pPr>
        <w:pStyle w:val="Style15"/>
        <w:rPr/>
      </w:pPr>
      <w:r>
        <w:rPr/>
        <w:t>Вместе мы, вместе мы</w:t>
        <w:br/>
        <w:t>На уроках сидим.</w:t>
        <w:br/>
        <w:t>И отправляемся в дальние края.</w:t>
        <w:br/>
        <w:t>В город Учёности и в страну Знания –</w:t>
        <w:br/>
        <w:t>Там побывать хотят все мои друзья.</w:t>
      </w:r>
    </w:p>
    <w:p>
      <w:pPr>
        <w:pStyle w:val="Style15"/>
        <w:rPr/>
      </w:pPr>
      <w:r>
        <w:rPr/>
        <w:t>Мы по морю математики плывём.</w:t>
        <w:br/>
        <w:t>Волны лодку захлестнуть хотят.</w:t>
        <w:br/>
        <w:t>Но любые волны будут нипочём</w:t>
        <w:br/>
        <w:t>Для упорных знающих ребят.</w:t>
      </w:r>
    </w:p>
    <w:p>
      <w:pPr>
        <w:pStyle w:val="Style15"/>
        <w:rPr/>
      </w:pPr>
      <w:r>
        <w:rPr/>
        <w:t>Поезд мчит нас через лес, а лес притих.</w:t>
        <w:br/>
        <w:t>Буквы, как берёзки, здесь стоят.</w:t>
        <w:br/>
        <w:t>Там где нет берёзок, мы посадим их.</w:t>
        <w:br/>
        <w:t>Как слова они заговорят.</w:t>
      </w:r>
    </w:p>
    <w:p>
      <w:pPr>
        <w:pStyle w:val="Style15"/>
        <w:rPr/>
      </w:pPr>
      <w:r>
        <w:rPr/>
        <w:t>Вместе мы, вместе мы</w:t>
        <w:br/>
        <w:t>На уроках сидим.</w:t>
        <w:br/>
        <w:t>И дружно попадём в дальние края.</w:t>
        <w:br/>
        <w:t xml:space="preserve">В город Учёности и в страну Знания </w:t>
        <w:br/>
        <w:t>Без знаний скучно жить знаем мы друзья!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Детство.</w:t>
      </w:r>
    </w:p>
    <w:p>
      <w:pPr>
        <w:pStyle w:val="Style15"/>
        <w:rPr/>
      </w:pPr>
      <w:r>
        <w:rPr/>
        <w:t>Детство, детство, ты куда бежишь?</w:t>
        <w:br/>
        <w:t>Детство, детство, ты куда спешишь?</w:t>
        <w:br/>
        <w:t>Не наигрался я ещё с тобой</w:t>
        <w:br/>
        <w:t>Детство, детство, ты куда, постой!</w:t>
      </w:r>
    </w:p>
    <w:p>
      <w:pPr>
        <w:pStyle w:val="Style15"/>
        <w:rPr/>
      </w:pPr>
      <w:r>
        <w:rPr/>
        <w:t>А я хочу, а я хочу опять</w:t>
        <w:br/>
        <w:t>По крышам бегать, голубей гонять</w:t>
        <w:br/>
        <w:t>Дразнить Наташку, дёргать за косу,</w:t>
        <w:br/>
        <w:t>На самокате мчаться по двору.</w:t>
      </w:r>
    </w:p>
    <w:p>
      <w:pPr>
        <w:pStyle w:val="Style15"/>
        <w:rPr/>
      </w:pPr>
      <w:r>
        <w:rPr/>
        <w:t>Детство, детство, ты куда ушло,</w:t>
        <w:br/>
        <w:t>Где уютный уголок нашло?</w:t>
        <w:br/>
        <w:t>Детства милого мне не догнать,</w:t>
        <w:br/>
        <w:t>Остаётся с грустью вспоминать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Чунга-чанга.</w:t>
      </w:r>
    </w:p>
    <w:p>
      <w:pPr>
        <w:pStyle w:val="Style15"/>
        <w:rPr/>
      </w:pPr>
      <w:r>
        <w:rPr/>
        <w:t>Школа, школа – белый потолок,</w:t>
        <w:br/>
        <w:t>Школа, школа – вновь звенит звонок,</w:t>
        <w:br/>
        <w:t>Школа, школа – без тебя нельзя,</w:t>
        <w:br/>
        <w:t>Школа, школа – там мои друзья.</w:t>
      </w:r>
    </w:p>
    <w:p>
      <w:pPr>
        <w:pStyle w:val="Style15"/>
        <w:rPr/>
      </w:pPr>
      <w:r>
        <w:rPr/>
        <w:t>Что за остров (2 раза)</w:t>
        <w:br/>
        <w:t>Жить на нем не очень просто,</w:t>
        <w:br/>
        <w:t>Но при этом это очень увлекательно</w:t>
        <w:br/>
        <w:t>Что за остров (2 раза)</w:t>
        <w:br/>
        <w:t>Но когда ты станешь взрослым,</w:t>
        <w:br/>
        <w:t>О годах ты этих вспомнишь обязательно.</w:t>
      </w:r>
    </w:p>
    <w:p>
      <w:pPr>
        <w:pStyle w:val="Style15"/>
        <w:rPr/>
      </w:pPr>
      <w:r>
        <w:rPr/>
        <w:t>Как уроков разных много тут:</w:t>
        <w:br/>
        <w:t>Физкультура, музыка и труд,</w:t>
        <w:br/>
        <w:t>Хоть учитель нас ругал порой,</w:t>
        <w:br/>
        <w:t>Но мы знаем – он за нас горой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есня о нашем классе.</w:t>
      </w:r>
    </w:p>
    <w:p>
      <w:pPr>
        <w:pStyle w:val="Style15"/>
        <w:rPr/>
      </w:pPr>
      <w:r>
        <w:rPr/>
        <w:t>Вот живёт в этой школе наш класс</w:t>
        <w:br/>
        <w:t>Состоит этот класс весь из нас</w:t>
        <w:br/>
        <w:t>И сегодня мы песню поём</w:t>
        <w:br/>
        <w:t>Лишь о том, как мы в классе живём</w:t>
      </w:r>
    </w:p>
    <w:p>
      <w:pPr>
        <w:pStyle w:val="Style15"/>
        <w:rPr/>
      </w:pPr>
      <w:r>
        <w:rPr/>
        <w:t>Говорят, не повезёт, коль учитель в класс случайно забредёт.</w:t>
        <w:br/>
        <w:t>А пока, наоборот - лишь ученикам всегда и не везёт</w:t>
      </w:r>
    </w:p>
    <w:p>
      <w:pPr>
        <w:pStyle w:val="Style15"/>
        <w:rPr/>
      </w:pPr>
      <w:r>
        <w:rPr/>
        <w:t>На уроках мы тихо сидим,</w:t>
        <w:br/>
        <w:t>А в столовой мы дружно едим</w:t>
        <w:br/>
        <w:t>Перемена – как сказка для нас</w:t>
        <w:br/>
        <w:t>Сделать былью её хоть бы раз</w:t>
      </w:r>
    </w:p>
    <w:p>
      <w:pPr>
        <w:pStyle w:val="Style15"/>
        <w:rPr/>
      </w:pPr>
      <w:r>
        <w:rPr/>
        <w:t>Говорят, не повезёт, коль из школы кто-то двойку принесёт,</w:t>
        <w:br/>
        <w:t>Все хотят наоборот, но случается, порой и не везёт</w:t>
      </w:r>
    </w:p>
    <w:p>
      <w:pPr>
        <w:pStyle w:val="Style15"/>
        <w:rPr/>
      </w:pPr>
      <w:r>
        <w:rPr/>
        <w:t>Мы умеем уроки учить</w:t>
        <w:br/>
        <w:t>Мы умеем друг с другом дружить</w:t>
        <w:br/>
        <w:t>Если трудно кому- то из нас</w:t>
        <w:br/>
        <w:t>То друзья нам помогут тот час</w:t>
      </w:r>
    </w:p>
    <w:p>
      <w:pPr>
        <w:pStyle w:val="Style15"/>
        <w:rPr/>
      </w:pPr>
      <w:r>
        <w:rPr/>
        <w:t>Говорят, не повезёт, если друг тобою рядом не идёт.</w:t>
        <w:br/>
        <w:t>Будет всё наоборот, если рядом друг, то точно повезёт</w:t>
      </w:r>
      <w:r>
        <w:rPr>
          <w:b/>
          <w:bCs/>
        </w:rPr>
        <w:t>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есенка о школе.</w:t>
      </w:r>
    </w:p>
    <w:p>
      <w:pPr>
        <w:pStyle w:val="Style15"/>
        <w:rPr/>
      </w:pPr>
      <w:r>
        <w:rPr/>
        <w:t>В посёлке Алексеевск всю жизнь украшая свет</w:t>
        <w:br/>
        <w:t>Стоит родная школа уже не мало лет.</w:t>
        <w:br/>
        <w:t>Мимо бегут мальчишки, дети в школу спешат.</w:t>
        <w:br/>
        <w:t>И как всегда перемены радуют ребят</w:t>
      </w:r>
    </w:p>
    <w:p>
      <w:pPr>
        <w:pStyle w:val="Style15"/>
        <w:rPr/>
      </w:pPr>
      <w:r>
        <w:rPr/>
        <w:t xml:space="preserve">Ля-ля ля ля ля ля ля </w:t>
        <w:br/>
        <w:t>Любят нас учителя.</w:t>
      </w:r>
    </w:p>
    <w:p>
      <w:pPr>
        <w:pStyle w:val="Style15"/>
        <w:rPr/>
      </w:pPr>
      <w:r>
        <w:rPr/>
        <w:t>Школе своей спасибо дружно мы говорим</w:t>
        <w:br/>
        <w:t>И эту нашу песню ей мы посвятим.</w:t>
        <w:br/>
        <w:t>В школе у нас порою учителя живут</w:t>
        <w:br/>
        <w:t>Красят, моют, белят, создают уют</w:t>
      </w:r>
    </w:p>
    <w:p>
      <w:pPr>
        <w:pStyle w:val="Style15"/>
        <w:rPr/>
      </w:pPr>
      <w:r>
        <w:rPr/>
        <w:t>Школу свою родную стараемся защитить</w:t>
        <w:br/>
        <w:t>И на любых на смотрах славно победить</w:t>
        <w:br/>
        <w:t>Мы и в учёбе тоже первыми быть хотим</w:t>
        <w:br/>
        <w:t>Пусть не всегда выходит, но мы не грустим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ечер выпускной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на мотив Московские окна)</w:t>
      </w:r>
    </w:p>
    <w:p>
      <w:pPr>
        <w:pStyle w:val="Style15"/>
        <w:rPr/>
      </w:pPr>
      <w:r>
        <w:rPr/>
        <w:t>Вот уже небес темнеет высь</w:t>
        <w:br/>
        <w:t>Вот и окна в округе зажглись</w:t>
        <w:br/>
        <w:t>Вечер, вечер выпускной</w:t>
        <w:br/>
        <w:t xml:space="preserve">Грустный праздник и с тоской </w:t>
        <w:br/>
        <w:t>С начальной школой прощаемся родной</w:t>
      </w:r>
    </w:p>
    <w:p>
      <w:pPr>
        <w:pStyle w:val="Style15"/>
        <w:rPr/>
      </w:pPr>
      <w:r>
        <w:rPr/>
        <w:t>Мы учились вместе здесь читать</w:t>
        <w:br/>
        <w:t>Строить, клеить, думать и мечтать</w:t>
        <w:br/>
        <w:t>Скажем, честно, не тая</w:t>
        <w:br/>
        <w:t>Мы теперь – одна семья</w:t>
        <w:br/>
        <w:t>И расставаться нам никак нельзя</w:t>
      </w:r>
    </w:p>
    <w:p>
      <w:pPr>
        <w:pStyle w:val="Style15"/>
        <w:rPr/>
      </w:pPr>
      <w:r>
        <w:rPr/>
        <w:t>Мы вам будем сниться по ночам</w:t>
        <w:br/>
        <w:t>Мы желаем много счастья вам!</w:t>
        <w:br/>
        <w:t>Мы вас знаем много лет,</w:t>
        <w:br/>
        <w:t>Вас добрей на свете нет</w:t>
        <w:br/>
        <w:t>Вы доказали, что ученье свет.</w:t>
      </w:r>
    </w:p>
    <w:p>
      <w:pPr>
        <w:pStyle w:val="Style15"/>
        <w:rPr/>
      </w:pPr>
      <w:r>
        <w:rPr/>
        <w:t>Настаёт пора проститься нам</w:t>
        <w:br/>
        <w:t>“До свидания!” – говорим мы вам</w:t>
        <w:br/>
        <w:t>Мы не вернёмся в сентябре</w:t>
        <w:br/>
        <w:t>Встретим осень на дворе</w:t>
        <w:br/>
        <w:t>И в путь отправимся на школьном корабле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отив “Наш сосед”)</w:t>
      </w:r>
    </w:p>
    <w:p>
      <w:pPr>
        <w:pStyle w:val="Style15"/>
        <w:rPr/>
      </w:pPr>
      <w:r>
        <w:rPr/>
        <w:t>Как же нам не волноваться</w:t>
        <w:br/>
        <w:t>Ведь сегодня грустный день</w:t>
        <w:br/>
        <w:t>Мы закончили, ребята,</w:t>
        <w:br/>
        <w:t>Школы первую ступень</w:t>
        <w:br/>
        <w:t>Нас немножечко пугает</w:t>
        <w:br/>
        <w:t>Ожиданье новизны</w:t>
        <w:br/>
        <w:t>И, конечно, то что будем</w:t>
        <w:br/>
        <w:t>Без учительницы мы</w:t>
      </w:r>
    </w:p>
    <w:p>
      <w:pPr>
        <w:pStyle w:val="Style15"/>
        <w:rPr/>
      </w:pPr>
      <w:r>
        <w:rPr/>
        <w:t>Как же нам не веселиться,</w:t>
        <w:br/>
        <w:t>Не смеяться и не петь?</w:t>
        <w:br/>
        <w:t>Дальше будем мы учиться</w:t>
        <w:br/>
        <w:t>И ещё на семь аж лет</w:t>
        <w:br/>
        <w:t>Будем мы одной семьёю дружной, доброй, озорной</w:t>
        <w:br/>
        <w:t>Друг за друга мы горою, хоть и ссоримся порой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Маленькая страна</w:t>
      </w:r>
    </w:p>
    <w:p>
      <w:pPr>
        <w:pStyle w:val="Style15"/>
        <w:rPr/>
      </w:pPr>
      <w:r>
        <w:rPr/>
        <w:t>Знаем мы все, что есть на свете маленькая страна</w:t>
        <w:br/>
        <w:t>Есть у страны своё названье, школа начальная</w:t>
        <w:br/>
        <w:t>Там ждёт нас множество открытий,</w:t>
        <w:br/>
        <w:t>Там зла и горя нет</w:t>
        <w:br/>
        <w:t>Там управляет всем учитель и знаний дарит свет</w:t>
      </w:r>
    </w:p>
    <w:p>
      <w:pPr>
        <w:pStyle w:val="Style15"/>
        <w:rPr/>
      </w:pPr>
      <w:r>
        <w:rPr/>
        <w:t>Маленькая страна, школа начальная</w:t>
        <w:br/>
        <w:t>Здесь хорошо учиться детям</w:t>
        <w:br/>
        <w:t>Им второй дом она</w:t>
        <w:br/>
        <w:t>Маленькая страна, школа начальная</w:t>
        <w:br/>
        <w:t>Здесь нам всегда открыты, двери школа друзей полна</w:t>
      </w:r>
    </w:p>
    <w:p>
      <w:pPr>
        <w:pStyle w:val="Style15"/>
        <w:rPr/>
      </w:pPr>
      <w:r>
        <w:rPr/>
        <w:t>Помним, как привели впервые мамы за ручку нас</w:t>
        <w:br/>
        <w:t>И за учителем вошли мы в светлый просторный класс</w:t>
        <w:br/>
        <w:t>В школе родной, мы знали точно, что нас всегда поймут</w:t>
        <w:br/>
        <w:t>Что нас в любую непогоду школьные мамы ждут</w:t>
      </w:r>
    </w:p>
    <w:p>
      <w:pPr>
        <w:pStyle w:val="Style15"/>
        <w:rPr/>
      </w:pPr>
      <w:r>
        <w:rPr/>
        <w:t>Можем сегодня в этом зале волю мы дать словам</w:t>
        <w:br/>
        <w:t>Но не вернуться нам обратно к первым своим годам</w:t>
        <w:br/>
        <w:t>Дети приходят и уходят - всех нас не сосчитать</w:t>
        <w:br/>
        <w:t>И будет первый наш учитель вновь малышей встречать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Родительские страдания.</w:t>
      </w:r>
    </w:p>
    <w:p>
      <w:pPr>
        <w:pStyle w:val="Style15"/>
        <w:rPr/>
      </w:pPr>
      <w:r>
        <w:rPr/>
        <w:t>Ах, вы детушки мои, вы наши горемычные</w:t>
        <w:br/>
        <w:t>До сих пор вся жизнь была у вас отличная</w:t>
        <w:br/>
        <w:t>А теперь куда мы вас отдаём? С грустью мы о том поём.</w:t>
      </w:r>
    </w:p>
    <w:p>
      <w:pPr>
        <w:pStyle w:val="Style15"/>
        <w:rPr/>
      </w:pPr>
      <w:r>
        <w:rPr/>
        <w:t>Состояние у нас истерическое –</w:t>
        <w:br/>
        <w:t>Наступил сейчас момент исторический</w:t>
        <w:br/>
        <w:t>Перешли вы наконец в пятый класс - очень рады мы за вас!</w:t>
      </w:r>
    </w:p>
    <w:p>
      <w:pPr>
        <w:pStyle w:val="Style15"/>
        <w:rPr/>
      </w:pPr>
      <w:r>
        <w:rPr/>
        <w:t>Ах вы, детушки, вы наши горемычные,</w:t>
        <w:br/>
        <w:t>Были до сих пор оценки отличные!</w:t>
        <w:br/>
        <w:t>А какие будут в следующем году? Вас оценят по труду!</w:t>
      </w:r>
    </w:p>
    <w:p>
      <w:pPr>
        <w:pStyle w:val="Style15"/>
        <w:rPr/>
      </w:pPr>
      <w:r>
        <w:rPr/>
        <w:t>Ранним солнечным утром провожать мы пришли</w:t>
        <w:br/>
        <w:t>В пятый класс собираются наши дочки сынки.</w:t>
        <w:br/>
        <w:t>Вы ,учитесь, старайтесь в пятом не подкачать.</w:t>
        <w:br/>
        <w:t>А сейчас улыбайтесь, для вас песни звучат.</w:t>
      </w:r>
    </w:p>
    <w:p>
      <w:pPr>
        <w:pStyle w:val="Style15"/>
        <w:rPr/>
      </w:pPr>
      <w:r>
        <w:rPr/>
        <w:t>Вместе все мы научимся все задачи решать,</w:t>
        <w:br/>
        <w:t>Видеть род существительных и глаголы спрягать.</w:t>
        <w:br/>
        <w:t>Написать сочинение не составит труда</w:t>
        <w:br/>
        <w:t>Даже стихотворение – все для нас ерунда.</w:t>
      </w:r>
    </w:p>
    <w:p>
      <w:pPr>
        <w:pStyle w:val="Style15"/>
        <w:rPr/>
      </w:pPr>
      <w:r>
        <w:rPr/>
        <w:t>Вот четыре уж годика незаметно прошли.</w:t>
        <w:br/>
        <w:t>С окончанием школы вас поздравить пришли.</w:t>
        <w:br/>
        <w:t>С вами в пятый отправимся хоть и трудно невмочь</w:t>
        <w:br/>
        <w:t>Но мы всё ж постараемся вам учиться помочь</w:t>
      </w:r>
      <w:r>
        <w:rPr>
          <w:b/>
          <w:bCs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6:33:00Z</dcterms:created>
  <dc:creator>Ольга</dc:creator>
  <dc:description/>
  <cp:keywords/>
  <dc:language>en-US</dc:language>
  <cp:lastModifiedBy>Ольга</cp:lastModifiedBy>
  <dcterms:modified xsi:type="dcterms:W3CDTF">2011-04-27T15:34:00Z</dcterms:modified>
  <cp:revision>5</cp:revision>
  <dc:subject/>
  <dc:title>Прощай начальная школа</dc:title>
</cp:coreProperties>
</file>