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еклассное мероприятие для учащихся 1-х клас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шествие в страну «Правильной реч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Закрепление знаний учащихс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реплять знания детей, полученные за год на логопедических занятиях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психические процессы: память, внимание, мышление, воображение, слуховое вниман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вать условия для эмоционально-личностного благополучия ребя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ствовать развитию учебной мотивац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ывать умение работать в коллективе, взаимовыручку, доброту, артистичност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Действующие лица:</w:t>
      </w:r>
      <w:r>
        <w:rPr/>
        <w:t xml:space="preserve"> ведущая - логопед, Звуковичок, Волшебница Грамота, Незнайка, Звукомор, Злая Ошиб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квизит:</w:t>
      </w:r>
      <w:r>
        <w:rPr/>
        <w:t xml:space="preserve"> Замок Грамотеев, «волшебный мешочек» с кубиками, декорация «озеро», уточки, картинки, схемы слов, плакат со словами, музыкальное офор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мероприят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Дети входят в зал под весёлую музы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гопед:</w:t>
      </w:r>
      <w:r>
        <w:rPr/>
        <w:t xml:space="preserve"> - Здравствуйте, ребята. Сегодня мы с вами отправимся в страну Правильной речи. А чтобы попасть туда, нужно преодолеть препятствия и показать, чему мы с вами научились на логопедических занятия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 читают стихотворение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. Много звуков есть на свет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 листьев, плеск вол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2. А бывают звуки речи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х тоже знать долж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3. Звуки четко произнос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ем вниматель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4. Буквы правильно чита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ем их старательно!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(Выбегает Звуковичок).</w:t>
      </w:r>
    </w:p>
    <w:p>
      <w:pPr>
        <w:pStyle w:val="Normal"/>
        <w:jc w:val="both"/>
        <w:rPr/>
      </w:pPr>
      <w:r>
        <w:rPr>
          <w:b/>
          <w:bCs/>
        </w:rPr>
        <w:t>Звуковичок.</w:t>
      </w:r>
      <w:r>
        <w:rPr/>
        <w:t xml:space="preserve"> - Здравствуйте, ребятишки, девчонки и мальчишки. Я услышал, что вы собрались в страну Правильной речи. Возьмите меня, пожалуйста, с собой. А я вам пом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гопед.</w:t>
      </w:r>
      <w:r>
        <w:rPr/>
        <w:t xml:space="preserve"> – Ну что, ребята, возьмём Звуковичка с собой?</w:t>
      </w:r>
    </w:p>
    <w:p>
      <w:pPr>
        <w:pStyle w:val="Normal"/>
        <w:jc w:val="both"/>
        <w:rPr/>
      </w:pPr>
      <w:r>
        <w:rPr>
          <w:b/>
          <w:bCs/>
        </w:rPr>
        <w:t>Звуковичок.</w:t>
      </w:r>
      <w:r>
        <w:rPr/>
        <w:t xml:space="preserve"> Вот спасибо! А чтобы отправиться в Страну Правильной речи, сначала нужно отгадать загадки: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>Не куст, а с листочками,</w:t>
        <w:br/>
        <w:t>Не рубашка, а сшита,</w:t>
        <w:br/>
        <w:t>Не человек, а рассказывает. (Книга)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Чёрные, кривые, встанут в ряд – заговорят. (Букв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>Он признался ножу:</w:t>
        <w:br/>
        <w:t>- Без работы я лежу.</w:t>
        <w:br/>
        <w:t xml:space="preserve">- Построгай, меня, дружок, </w:t>
        <w:br/>
        <w:t>- Чтобы я трудиться мог. (Карандаш).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>Если ей работу дашь -</w:t>
        <w:br/>
        <w:t>Зря трудился карандаш. (Ластик).</w:t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>Жмутся в узеньком домишке</w:t>
        <w:br/>
        <w:t>Разноцветные детишки,</w:t>
        <w:br/>
        <w:t>Только выпустишь на волю</w:t>
        <w:br/>
        <w:t>Побегут по белу полю.</w:t>
        <w:br/>
        <w:t>Где была пустота,</w:t>
        <w:br/>
        <w:t>Там, глядишь, красота. (Цветные карандаш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гопед.</w:t>
      </w:r>
      <w:r>
        <w:rPr/>
        <w:t xml:space="preserve"> – Все загадки отгадали, молодцы, ребята!</w:t>
      </w:r>
    </w:p>
    <w:p>
      <w:pPr>
        <w:pStyle w:val="Normal"/>
        <w:jc w:val="both"/>
        <w:rPr/>
      </w:pPr>
      <w:r>
        <w:rPr/>
        <w:t xml:space="preserve">- Посмотрите, какой Замок красивый. Что это за замок такой? Прочитайте. (Замок грамотеев). </w:t>
      </w:r>
    </w:p>
    <w:p>
      <w:pPr>
        <w:pStyle w:val="Normal"/>
        <w:jc w:val="both"/>
        <w:rPr/>
      </w:pPr>
      <w:r>
        <w:rPr/>
        <w:t>В этом Замке живёт Волшебница Грамота. А вот и она. (Выходит Волшебница Грамот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В. Грамота: -</w:t>
      </w:r>
      <w:r>
        <w:rPr/>
        <w:t xml:space="preserve"> Здравствуйте, ребята! Куда вы путь держите? Чтобы попасть в эту страну, вам нужно выполнить это задание. («Волшебный мешочек»). Вы вытащите 10 кубиков из мешочка, и будете составлять из этих букв, которые есть на кубиках, слова. (Ребята выполняют задание).</w:t>
      </w:r>
    </w:p>
    <w:p>
      <w:pPr>
        <w:pStyle w:val="Normal"/>
        <w:jc w:val="both"/>
        <w:rPr/>
      </w:pPr>
      <w:r>
        <w:rPr/>
        <w:t>- Молодцы, ребята, справились с таким трудным задани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ихи:</w:t>
      </w:r>
    </w:p>
    <w:p>
      <w:pPr>
        <w:pStyle w:val="Normal"/>
        <w:rPr/>
      </w:pPr>
      <w:r>
        <w:rPr/>
        <w:t>Хлеба купить попросили Андрея</w:t>
        <w:br/>
        <w:t>Вот и пошёл он, читать не умея</w:t>
        <w:br/>
        <w:t>Вывесок много, а мальчик один</w:t>
        <w:br/>
        <w:t>Входит несмело Андрей в магаз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в халате и молвит Андрею</w:t>
        <w:br/>
        <w:t>- Сядьте, я голову Вашу побрею</w:t>
        <w:br/>
        <w:t>Только тогда, покраснев от стыда</w:t>
        <w:br/>
        <w:t>Понял Андрей, что попал не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, ребята, порою бывает</w:t>
        <w:br/>
        <w:t>С теми, кто грамоты вовсе не знает</w:t>
        <w:br/>
        <w:t xml:space="preserve">Надо читать научиться скорей </w:t>
        <w:br/>
        <w:t>А то ты впросак попадёшь, как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гопед:</w:t>
      </w:r>
      <w:r>
        <w:rPr/>
        <w:t xml:space="preserve"> - Вот видите, дети, как важно уметь читать?</w:t>
      </w:r>
    </w:p>
    <w:p>
      <w:pPr>
        <w:pStyle w:val="Normal"/>
        <w:jc w:val="both"/>
        <w:rPr/>
      </w:pPr>
      <w:r>
        <w:rPr/>
        <w:t>- А как нужно читать? (Чётко, выразительно, соблюдая правильно паузы и ударения, проговаривая все звук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Логопед.</w:t>
      </w:r>
      <w:r>
        <w:rPr/>
        <w:t xml:space="preserve"> Прочитайте зашифрованное слово по первым бук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есня «Игра» муз. В. Шаинского, сл. Р. Рождествен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пев: </w:t>
      </w:r>
      <w:r>
        <w:rPr/>
        <w:t xml:space="preserve">Я тебе, я тебе, я тебе говорю: сперва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сь, научись, научись не глотать слова!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Что это такое - портфель без «фель»?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- Это все равно, что медведь без «ведь»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И конечно, трамвай без «вай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что угодно, только вовсе не трамвай!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пев: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Что это такое - луна без «на»?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Это все равно, что земля без «ля»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И конечно, если лимон без «мон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угодно, только вовсе не лимон!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пев: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Что это такое - зима без «ма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все равно, что каток без «ток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ечно, если игра без «ра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угодно, только вовсе не игра!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п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сё! </w:t>
      </w:r>
      <w:r>
        <w:rPr>
          <w:rStyle w:val="Emphasis"/>
        </w:rPr>
        <w:t xml:space="preserve">(На последнем слове все поднимают руки вверх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гопед:</w:t>
      </w:r>
      <w:r>
        <w:rPr/>
        <w:t xml:space="preserve"> </w:t>
      </w:r>
    </w:p>
    <w:p>
      <w:pPr>
        <w:pStyle w:val="Normal"/>
        <w:rPr/>
      </w:pPr>
      <w:r>
        <w:rPr/>
        <w:t>Буква есть, картинка есть,</w:t>
        <w:br/>
        <w:t>Но слово не могу прочесть.</w:t>
        <w:br/>
        <w:t>Кто знает, что это за зад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 xml:space="preserve"> Это реб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гопед:</w:t>
      </w:r>
      <w:r>
        <w:rPr/>
        <w:t xml:space="preserve"> Разгадайте слова, зашифрованные в ребу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тихи «Сашина каша»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на свете С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рту у Саши к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исовая к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ечневая к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манка, ни овсян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адком молок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тра у Саши к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простые наш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простые наш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сском язык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, что можно внят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для всех понят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о, чисто, яс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юди говоря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Саша так кореж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ам понять не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несет словечко -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 потом не ра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кажет - До свидан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лышится - до здан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просит - где калош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лышно - это лошад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вслух чит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ешь едва-ед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квы он глот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ые сло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к спешит с нале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есть, спросить, сказ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- будто тонет кто-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бежит спас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, но не хоч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чью послед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ужен переводчи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ереводить</w:t>
      </w:r>
    </w:p>
    <w:p>
      <w:pPr>
        <w:sectPr>
          <w:type w:val="nextPage"/>
          <w:pgSz w:w="11906" w:h="16838"/>
          <w:pgMar w:left="90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Логопед:</w:t>
      </w:r>
      <w:r>
        <w:rPr/>
        <w:t xml:space="preserve"> Да, придётся Саше как следует потрудится, чтобы каша у него во рту исчез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яется танец маленьких утя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ходит Незнайка и пла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гопед:</w:t>
      </w:r>
      <w:r>
        <w:rPr/>
        <w:t xml:space="preserve"> - Почему ты, Незнайка, плачеш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Незнайка: </w:t>
      </w:r>
      <w:r>
        <w:rPr/>
        <w:t>- Я очень хочу стать умным и научиться правильно, говорить и писать, но меня не пускают в Страну Правильной речи, потому что я не знаю ни одной скорогово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гопед:</w:t>
      </w:r>
      <w:r>
        <w:rPr/>
        <w:t xml:space="preserve"> - Ребята, поможем Незнайке? (конкурс скороговорок).</w:t>
      </w:r>
    </w:p>
    <w:p>
      <w:pPr>
        <w:pStyle w:val="Normal"/>
        <w:jc w:val="both"/>
        <w:rPr/>
      </w:pPr>
      <w:r>
        <w:rPr/>
        <w:t>- Ну, теперь ты запомнил хоть одну скороговорк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Незнайка:</w:t>
      </w:r>
      <w:r>
        <w:rPr/>
        <w:t xml:space="preserve"> - Да (повторяет 1 скороговор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гопед:</w:t>
      </w:r>
      <w:r>
        <w:rPr/>
        <w:t xml:space="preserve"> - Пошли с нами вместе.</w:t>
      </w:r>
    </w:p>
    <w:p>
      <w:pPr>
        <w:pStyle w:val="Normal"/>
        <w:jc w:val="both"/>
        <w:rPr/>
      </w:pPr>
      <w:r>
        <w:rPr/>
        <w:t>(Выбегают Звукомор и Злая Ошибка под громкую музыку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вукомор:</w:t>
      </w:r>
      <w:r>
        <w:rPr/>
        <w:t xml:space="preserve"> - Вот мы сейчас этих умненьких, да разумненьких и запутаем. Неправда, что они всё знают, всё умеют.</w:t>
      </w:r>
    </w:p>
    <w:p>
      <w:pPr>
        <w:pStyle w:val="Normal"/>
        <w:rPr/>
      </w:pPr>
      <w:r>
        <w:rPr/>
        <w:t>Я великий Звукомор!</w:t>
        <w:br/>
        <w:t>Ясных звуков - редкий вор.</w:t>
        <w:br/>
        <w:t>Если только захочу,</w:t>
        <w:br/>
        <w:t>И слова все проглочу!</w:t>
        <w:br/>
        <w:t>Всех ошибок я начальник,</w:t>
        <w:br/>
        <w:t>Ну-ка, все скажите: «Тяйник», «Суба», «Ыба», «Коска», «Гуть»</w:t>
        <w:br/>
        <w:t>Всё равно вас не боюсь!</w:t>
      </w:r>
    </w:p>
    <w:p>
      <w:pPr>
        <w:pStyle w:val="Normal"/>
        <w:rPr/>
      </w:pPr>
      <w:r>
        <w:rPr>
          <w:b/>
          <w:bCs/>
        </w:rPr>
        <w:t>Логопед:</w:t>
      </w:r>
      <w:r>
        <w:rPr/>
        <w:t xml:space="preserve"> Звукомор написал слова, но допустил ошибки. На этот раз он потерял буквы, а без них слова очень трудно понять. Вставьте пропущенные буквы. (На переносной доске написаны слова с пропущенными буквами. Дети подписывают буквы в слова: …омашка, …рибы, к…ыша, …тол, …каф, …нига). Ответ: ромашка, грибы, крыша, стол, шкаф, книг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color w:val="000000"/>
        </w:rPr>
        <w:t>Игра «Домики для звуков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Логопед.</w:t>
      </w:r>
      <w:r>
        <w:rPr>
          <w:color w:val="000000"/>
        </w:rPr>
        <w:t xml:space="preserve"> Давайте поиграем в игру «Домики для звуков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полу - красный, синий, зе</w:t>
        <w:softHyphen/>
        <w:t>леный квадраты. Это домики для гласных, твердых и мягких соглас</w:t>
        <w:softHyphen/>
        <w:t>ных звуков. Детям раздаются кар</w:t>
        <w:softHyphen/>
        <w:t>тинки. Звучит музыка, все танцу</w:t>
        <w:softHyphen/>
        <w:t>ют и передвигаются по ковру. Ког</w:t>
        <w:softHyphen/>
        <w:t>да музыка замолкает, дети должны выделить первый звук в названии своей картинки и встать возле нуж</w:t>
        <w:softHyphen/>
        <w:t>ного домика. Потом опять звучит музыка - нужно выделить послед</w:t>
        <w:softHyphen/>
        <w:t>ний звук в названии картинки и занять соответствующий домик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лая Ошибка: </w:t>
      </w:r>
    </w:p>
    <w:p>
      <w:pPr>
        <w:pStyle w:val="Normal"/>
        <w:rPr/>
      </w:pPr>
      <w:r>
        <w:rPr/>
        <w:t>Ну а я – Ошибка Злая</w:t>
        <w:br/>
        <w:t>И не зря пришла сюда я.</w:t>
        <w:br/>
        <w:t>И подружек захватила,</w:t>
        <w:br/>
        <w:t>Чтоб на вас, на всех хватило!</w:t>
        <w:br/>
        <w:t>Позаботилась сама -</w:t>
        <w:br/>
        <w:t>Слов тут – целая сума (достаёт напечатанные слова на плакате)</w:t>
        <w:br/>
        <w:t>Вот попробуйте, прочтите</w:t>
        <w:br/>
        <w:t>Да как правильно, скажите,</w:t>
        <w:br/>
        <w:t>Ну а я вам помогу</w:t>
        <w:br/>
        <w:t>И как надо, подска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водит игра «Неправильные истории».</w:t>
      </w:r>
    </w:p>
    <w:p>
      <w:pPr>
        <w:pStyle w:val="Normal"/>
        <w:rPr/>
      </w:pPr>
      <w:r>
        <w:rPr>
          <w:b/>
          <w:bCs/>
        </w:rPr>
        <w:t xml:space="preserve">Логопед: </w:t>
      </w:r>
      <w:r>
        <w:rPr/>
        <w:t>Внимание! В этом стихотворении правильные истории перемешаны с неправильными. Отвечайте, правда ли?</w:t>
      </w:r>
    </w:p>
    <w:p>
      <w:pPr>
        <w:pStyle w:val="Normal"/>
        <w:rPr/>
      </w:pPr>
      <w:r>
        <w:rPr/>
        <w:t>В этот час, весёлый час,</w:t>
        <w:br/>
        <w:t>Вам загадок я припас.</w:t>
        <w:br/>
        <w:t xml:space="preserve">Вам загадок я припас, </w:t>
        <w:br/>
        <w:t>Уж послушаю я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ьюга поле замела, </w:t>
        <w:br/>
        <w:t>И берёза вся бела.</w:t>
        <w:br/>
        <w:t>Отвечайте,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рте стаял снег и лёд.</w:t>
        <w:br/>
        <w:t>Это к нам зима идёт.</w:t>
        <w:br/>
        <w:t>Отвечайте,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 кошка на обед</w:t>
        <w:br/>
        <w:t>Виноград и винегрет.</w:t>
        <w:br/>
        <w:t>Отвечайте,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в дождик, как пастух,</w:t>
        <w:br/>
        <w:t>Вывел кур гулять петух.</w:t>
        <w:br/>
        <w:t>Отвечайте,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бедь плавает в пруду, </w:t>
        <w:br/>
        <w:t>Спит на яблоне в саду.</w:t>
        <w:br/>
        <w:t>Отвечайте,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рсть скатали мы в моток,</w:t>
        <w:br/>
        <w:t>Выйдет шёлковый платок.</w:t>
        <w:br/>
        <w:t>Отвечайте, правда ли?</w:t>
      </w:r>
    </w:p>
    <w:p>
      <w:pPr>
        <w:pStyle w:val="Normal"/>
        <w:rPr/>
      </w:pPr>
      <w:r>
        <w:rPr/>
        <w:t xml:space="preserve">Хоть улитка и мала, </w:t>
        <w:br/>
        <w:t>Целый домик унесла.</w:t>
        <w:br/>
        <w:t>Отвечайте,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удахтал пёс Барбос</w:t>
        <w:br/>
        <w:t>И в гнезде яичко снёс.</w:t>
        <w:br/>
        <w:t>Отвечайте,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пой хвать, зубами щёлк!</w:t>
        <w:br/>
        <w:t>Хищник – тигр и хищник – волк.</w:t>
        <w:br/>
        <w:t>Отвечайте,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, дети! Молодцы!</w:t>
      </w:r>
    </w:p>
    <w:p>
      <w:pPr>
        <w:pStyle w:val="Normal"/>
        <w:rPr/>
      </w:pPr>
      <w:r>
        <w:rPr/>
        <w:t>Вам в награду – леденцы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color w:val="000000"/>
        </w:rPr>
        <w:t>Конкурс «Кроссворды - лесенки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Логопед.</w:t>
      </w:r>
      <w:r>
        <w:rPr>
          <w:color w:val="000000"/>
        </w:rPr>
        <w:t xml:space="preserve"> Для этого конкурса вы должны выбрать самого ак</w:t>
        <w:softHyphen/>
        <w:t>куратного по чистописанию участника в классе. Логопед поочеред</w:t>
        <w:softHyphen/>
        <w:t>но читает задания участни</w:t>
        <w:softHyphen/>
        <w:t>кам, и они вписывают слова в кроссворды-лесенки (все сло</w:t>
        <w:softHyphen/>
        <w:t>ва начинаются на одну букву и каждое последующее слово на одну букву больше преды</w:t>
        <w:softHyphen/>
        <w:t>дущего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i/>
          <w:iCs/>
          <w:color w:val="000000"/>
        </w:rPr>
        <w:t>Кроссворд 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ля снеговика катают снеж</w:t>
        <w:softHyphen/>
        <w:t xml:space="preserve">ный ... </w:t>
      </w:r>
      <w:r>
        <w:rPr>
          <w:i/>
          <w:iCs/>
          <w:color w:val="000000"/>
        </w:rPr>
        <w:t>(ком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ывает манная, рисовая, гречневая ... </w:t>
      </w:r>
      <w:r>
        <w:rPr>
          <w:i/>
          <w:iCs/>
          <w:color w:val="000000"/>
        </w:rPr>
        <w:t>(каш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имой берут коньки и идут на ... </w:t>
      </w:r>
      <w:r>
        <w:rPr>
          <w:i/>
          <w:iCs/>
          <w:color w:val="000000"/>
        </w:rPr>
        <w:t>(каток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Летом - футболка, зимой - шуба, весной </w:t>
      </w:r>
      <w:r>
        <w:rPr>
          <w:i/>
          <w:iCs/>
          <w:color w:val="000000"/>
        </w:rPr>
        <w:t>- ... (куртка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i/>
          <w:iCs/>
          <w:color w:val="000000"/>
        </w:rPr>
        <w:t>Кроссворд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ечная рыба с длинными усами ... </w:t>
      </w:r>
      <w:r>
        <w:rPr>
          <w:i/>
          <w:iCs/>
          <w:color w:val="000000"/>
        </w:rPr>
        <w:t>(сом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Хищная ночная птица ... </w:t>
      </w:r>
      <w:r>
        <w:rPr>
          <w:i/>
          <w:iCs/>
          <w:color w:val="000000"/>
        </w:rPr>
        <w:t>(сов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 них катаются зимой с горки ... </w:t>
      </w:r>
      <w:r>
        <w:rPr>
          <w:i/>
          <w:iCs/>
          <w:color w:val="000000"/>
        </w:rPr>
        <w:t>(санк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з снега намело большой ... </w:t>
      </w:r>
      <w:r>
        <w:rPr>
          <w:i/>
          <w:iCs/>
          <w:color w:val="000000"/>
        </w:rPr>
        <w:t>(сугро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вукомор:</w:t>
      </w:r>
      <w:r>
        <w:rPr/>
        <w:t xml:space="preserve"> </w:t>
      </w:r>
    </w:p>
    <w:p>
      <w:pPr>
        <w:pStyle w:val="Normal"/>
        <w:rPr/>
      </w:pPr>
      <w:r>
        <w:rPr/>
        <w:t>- Ничего мы не смогли с вами сделать.</w:t>
      </w:r>
    </w:p>
    <w:p>
      <w:pPr>
        <w:pStyle w:val="Normal"/>
        <w:rPr/>
      </w:pPr>
      <w:r>
        <w:rPr/>
        <w:t>Ух, какие вы все, правда, умненькие, да разумнень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лая Ошибка:</w:t>
      </w:r>
      <w:r>
        <w:rPr/>
        <w:t xml:space="preserve"> </w:t>
      </w:r>
    </w:p>
    <w:p>
      <w:pPr>
        <w:pStyle w:val="Normal"/>
        <w:rPr/>
      </w:pPr>
      <w:r>
        <w:rPr/>
        <w:t>- Если только бы мы знали,</w:t>
      </w:r>
    </w:p>
    <w:p>
      <w:pPr>
        <w:pStyle w:val="Normal"/>
        <w:rPr/>
      </w:pPr>
      <w:r>
        <w:rPr/>
        <w:t>То сюда бы не попали!</w:t>
      </w:r>
    </w:p>
    <w:p>
      <w:pPr>
        <w:pStyle w:val="Normal"/>
        <w:rPr/>
      </w:pPr>
      <w:r>
        <w:rPr/>
        <w:t>- Пойдём-ка лучше подобру, поздорову, поищем других детей в других школах. (Уходят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Логопед:</w:t>
      </w:r>
      <w:r>
        <w:rPr/>
        <w:t xml:space="preserve"> - Вот, ребята, мы с вами и преодолели все препятствия.</w:t>
      </w:r>
    </w:p>
    <w:p>
      <w:pPr>
        <w:pStyle w:val="Normal"/>
        <w:rPr/>
      </w:pPr>
      <w:r>
        <w:rPr/>
        <w:t>(Звучит му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мы и очутились в Стране Правильной реч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бята читают стихи:</w:t>
      </w:r>
    </w:p>
    <w:p>
      <w:pPr>
        <w:sectPr>
          <w:type w:val="continuous"/>
          <w:pgSz w:w="11906" w:h="16838"/>
          <w:pgMar w:left="90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>Сколько букв у алфавита</w:t>
        <w:br/>
        <w:t>Это знает каждый:</w:t>
        <w:br/>
        <w:t xml:space="preserve">33 родных сестрицы, </w:t>
        <w:br/>
        <w:t>Смелых и отважных!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Буквы пишем и читаем</w:t>
        <w:br/>
        <w:t>Их запомнить нужно все.</w:t>
        <w:br/>
        <w:t xml:space="preserve">А живут они, ребята, </w:t>
        <w:br/>
        <w:t>На страничках в букваре.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>Если буква зазвучала</w:t>
        <w:br/>
        <w:t>Необыкновенно,</w:t>
        <w:br/>
        <w:t>То, что слышим – это звук</w:t>
        <w:br/>
        <w:t>Говорим – фонема.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>Они бывают разные:</w:t>
        <w:br/>
        <w:t>Гласные, согласные,</w:t>
        <w:br/>
        <w:t>Звонкие, глухие,</w:t>
        <w:br/>
        <w:t>Вот они какие.</w:t>
      </w:r>
    </w:p>
    <w:p>
      <w:pPr>
        <w:sectPr>
          <w:type w:val="continuous"/>
          <w:pgSz w:w="11906" w:h="16838"/>
          <w:pgMar w:left="90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>Мягкие, как в слове «нёс».</w:t>
        <w:br/>
        <w:t>Твёрдые, как в слове «нос».</w:t>
        <w:br/>
        <w:t xml:space="preserve">Долгие и нет, </w:t>
        <w:br/>
        <w:t>Вот какой секр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гопед:</w:t>
      </w:r>
      <w:r>
        <w:rPr/>
        <w:t xml:space="preserve"> Ну что, Звуковичок, можем мы остаться в Стране Правильной реч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вуковичок:</w:t>
      </w:r>
      <w:r>
        <w:rPr/>
        <w:t xml:space="preserve"> - Конечно, таким умным ребятам обязательно нужно здесь остать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няется песня «Маленькая страна»</w:t>
      </w:r>
    </w:p>
    <w:p>
      <w:pPr>
        <w:sectPr>
          <w:type w:val="continuous"/>
          <w:pgSz w:w="11906" w:h="16838"/>
          <w:pgMar w:left="90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В эту страну попасть непросто</w:t>
        <w:br/>
        <w:t>Грамота там живёт</w:t>
        <w:br/>
        <w:t xml:space="preserve">И по тропе красивой речи </w:t>
        <w:br/>
        <w:t>Нас она поведёт.</w:t>
        <w:br/>
        <w:t>Надо всем детям научиться</w:t>
        <w:br/>
        <w:t>Правильно говорить.</w:t>
        <w:br/>
        <w:t>В эту страну тот час умчимся</w:t>
        <w:br/>
        <w:t>Будем всегда там жи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пев.</w:t>
      </w:r>
    </w:p>
    <w:p>
      <w:pPr>
        <w:pStyle w:val="Normal"/>
        <w:rPr/>
      </w:pPr>
      <w:r>
        <w:rPr/>
        <w:t>Маленькая страна</w:t>
        <w:br/>
        <w:t>Правильная страна</w:t>
        <w:br/>
        <w:t>Там говорят и пишут верно,</w:t>
        <w:br/>
        <w:t>Всех нас зовёт 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В этой стране не будет места</w:t>
        <w:br/>
        <w:t>Грубым и злым словам</w:t>
        <w:br/>
        <w:t>Ни Звукомор и Ошибка Злая</w:t>
        <w:br/>
        <w:t>Не приживутся там.</w:t>
        <w:br/>
        <w:t>Нам Звуковик поможет точно</w:t>
        <w:br/>
        <w:t>Звуки произносить</w:t>
        <w:br/>
        <w:t>Надо нам научиться срочно</w:t>
        <w:br/>
        <w:t>Правильно говорить</w:t>
      </w:r>
    </w:p>
    <w:p>
      <w:pPr>
        <w:sectPr>
          <w:type w:val="continuous"/>
          <w:pgSz w:w="11906" w:h="16838"/>
          <w:pgMar w:left="90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пев.</w:t>
      </w:r>
    </w:p>
    <w:p>
      <w:pPr>
        <w:pStyle w:val="Normal"/>
        <w:rPr/>
      </w:pPr>
      <w:r>
        <w:rPr/>
        <w:t>Маленькая страна</w:t>
        <w:br/>
        <w:t>Правильная страна</w:t>
        <w:br/>
        <w:t>Там говорят и пишут верно,</w:t>
        <w:br/>
        <w:t>Всех нас зовёт 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900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6:05:00Z</dcterms:created>
  <dc:creator>Nata</dc:creator>
  <dc:description/>
  <cp:keywords/>
  <dc:language>en-US</dc:language>
  <cp:lastModifiedBy>Людмила</cp:lastModifiedBy>
  <dcterms:modified xsi:type="dcterms:W3CDTF">2012-02-27T03:06:00Z</dcterms:modified>
  <cp:revision>15</cp:revision>
  <dc:subject/>
  <dc:title/>
</cp:coreProperties>
</file>