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ути формирования информационно-технологической культуры при подготовке специалистов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>Вступление в информационный век самым существенным образом оказало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 xml:space="preserve">влияние на систему профессионального образования. Умение осуществлять свою профессиональную деятельность в условиях компьютерных и коммуникационных технологий становится обязательным компонентом подготовки специалиста, условием мобильности и конкурентоспособности выпускника в сфере его профессиональной деятельности. </w:t>
      </w:r>
    </w:p>
    <w:p>
      <w:pPr>
        <w:pStyle w:val="Normal"/>
        <w:rPr/>
      </w:pPr>
      <w:r>
        <w:rPr>
          <w:rFonts w:cs="Times" w:ascii="Times" w:hAnsi="Times"/>
          <w:b/>
          <w:bCs/>
          <w:sz w:val="28"/>
          <w:szCs w:val="28"/>
        </w:rPr>
        <w:t xml:space="preserve">Актуальным </w:t>
      </w:r>
      <w:r>
        <w:rPr>
          <w:rFonts w:cs="Times" w:ascii="Times" w:hAnsi="Times"/>
          <w:sz w:val="28"/>
          <w:szCs w:val="28"/>
        </w:rPr>
        <w:t>в этой связи представляется использование новых информационных технологий в учебном процессе. Данное направление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активно исследуется в науке и реализуется в практической деятельности, в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настоящее время обозначено специальное направление педагогической мысли – 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>«</w:t>
      </w:r>
      <w:r>
        <w:rPr>
          <w:rStyle w:val="Goohl01"/>
          <w:rFonts w:cs="Times" w:ascii="Times" w:hAnsi="Times"/>
          <w:b/>
          <w:bCs/>
          <w:sz w:val="28"/>
          <w:szCs w:val="28"/>
        </w:rPr>
        <w:t>медиапедагогика</w:t>
      </w:r>
      <w:r>
        <w:rPr>
          <w:rFonts w:cs="Times" w:ascii="Times" w:hAnsi="Times"/>
          <w:sz w:val="28"/>
          <w:szCs w:val="28"/>
        </w:rPr>
        <w:t xml:space="preserve">». Оно связано с решением вопросов интеграции образования и компьютерной технологии с точки зрения включения образовательных ценностей и целей обучения в использование технологических достижений, а также в контексте изменения образовательной системы при использовании новых информационных технологий.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 точки зрения эффективности образовательной деятельности важным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едставляется то обстоятельство, что одним из ключевых моментов развития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дидактического процесса в рыночно ориентированном экономическом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окружении является прагматичность и рациональность медиатехнологий,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которые в значительной степени экономят усилия студентов и преподавателей,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асширяют образовательные возможности и информационное влияние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учебного заведения. 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 xml:space="preserve">Появляются новые тенденции: использование электронных программных продуктов, внедрение мультимедийных учебных курсов, применение новых информационных технологий в практике обучения 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>Проблемы практической реализации принципов моделирования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информационно-образовательной среды, теоретическая и практическая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необходимость новых организационных форм осуществления учебного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процесса в условиях развития современных информационных технологий, 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 xml:space="preserve">создание конкретных методик преподавания дисциплин с использованием компьютерной техники, направленных на развитие профессионально ориентированной компетенции специалиста, требуют своего разрешения. 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 xml:space="preserve">Формируется специфическое направление педагогической мысли – </w:t>
      </w:r>
      <w:r>
        <w:rPr>
          <w:rStyle w:val="Goohl01"/>
          <w:rFonts w:cs="Times" w:ascii="Times" w:hAnsi="Times"/>
          <w:b/>
          <w:bCs/>
          <w:sz w:val="28"/>
          <w:szCs w:val="28"/>
        </w:rPr>
        <w:t>медиапедагогика</w:t>
      </w:r>
      <w:r>
        <w:rPr>
          <w:rFonts w:cs="Times" w:ascii="Times" w:hAnsi="Times"/>
          <w:sz w:val="28"/>
          <w:szCs w:val="28"/>
        </w:rPr>
        <w:t xml:space="preserve">, связанная с решением вопросов интеграции образования и компьютерных технологий с точки зрения включения образовательных ценностей и целей обучения в использование технологических достижений, а также в контексте изменений образовательной системы при использовании новых компьютерных технологий. </w:t>
      </w:r>
    </w:p>
    <w:p>
      <w:pPr>
        <w:pStyle w:val="Style12"/>
        <w:spacing w:lineRule="auto" w:line="228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информатизации общества и образования в деятельности педагога ПО появляется новая информационно-технологическая функция, целью которой является актуализация и разработка подходов к использованию потенциала новых информационных технологий для формирования специальных знаний, умений и навыков, развития личности будущего рабочего, повышения уровня его творческих способностей, развития альтернативного и логического мышления, способностей к самообразованию. Для реализации данной функции педагог ПО должен уметь работать с информационными технологиями, осознанно создавать и применять педагогические программные средства в профессиональной деятельности, т.е. обладать информационно-технологической компетентностью (ИТК).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8"/>
          <w:szCs w:val="28"/>
        </w:rPr>
        <w:t>Несмотря на значительный объем теоретических и практических изысканий в данной области, информационно-технологическая компетентность рассматривается в русле использования информационных технологий в учебной и практической деятельности преподавателя, это относится только к информационной составляющей данной компетентности. Однако технологическая составляющая ИТК педагога ПО включает умения не только применять информационные технологии в профессиональной деятельности, но и проектировать, и создавать их.</w:t>
      </w:r>
    </w:p>
    <w:p>
      <w:pPr>
        <w:pStyle w:val="Normal"/>
        <w:spacing w:lineRule="auto" w:line="228"/>
        <w:ind w:firstLine="454"/>
        <w:jc w:val="both"/>
        <w:rPr/>
      </w:pPr>
      <w:r>
        <w:rPr>
          <w:sz w:val="28"/>
          <w:szCs w:val="28"/>
        </w:rPr>
        <w:t>Теоретический анализ дефиниций «компетентция» и «компетентность» позволил выработать свою точку зрения на сущность понятия «информационно-технологическая компетентность педагога профессионального обучения», которая рассматривается как совокупность профессиональных качеств педагога ПО, в основе которых лежат способности, знания, умения и навыки в области освоения, преобразования и создания новых информационных технологий и опыта их применения в профессиональ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firstLine="454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970</wp:posOffset>
                </wp:positionH>
                <wp:positionV relativeFrom="paragraph">
                  <wp:posOffset>100330</wp:posOffset>
                </wp:positionV>
                <wp:extent cx="1597660" cy="6203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620395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3300"/>
                                <w:sz w:val="22"/>
                              </w:rPr>
                              <w:t xml:space="preserve">Информат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3300"/>
                                <w:sz w:val="22"/>
                              </w:rPr>
                              <w:t>общества, в частности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6633" strokeweight="2pt" style="position:absolute;rotation:-0;width:125.8pt;height:48.85pt;mso-wrap-distance-left:9.05pt;mso-wrap-distance-right:9.05pt;mso-wrap-distance-top:0pt;mso-wrap-distance-bottom:0pt;margin-top:7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3300"/>
                          <w:sz w:val="22"/>
                        </w:rPr>
                        <w:t xml:space="preserve">Информатиз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3300"/>
                          <w:sz w:val="22"/>
                        </w:rPr>
                        <w:t>общества, в частности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7730</wp:posOffset>
                </wp:positionH>
                <wp:positionV relativeFrom="paragraph">
                  <wp:posOffset>100330</wp:posOffset>
                </wp:positionV>
                <wp:extent cx="1710690" cy="620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620395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3300"/>
                                <w:sz w:val="22"/>
                              </w:rPr>
                            </w:pPr>
                            <w:r>
                              <w:rPr>
                                <w:color w:val="663300"/>
                                <w:sz w:val="22"/>
                              </w:rPr>
                              <w:t xml:space="preserve">Социальный за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3300"/>
                                <w:sz w:val="22"/>
                              </w:rPr>
                              <w:t>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6633" strokeweight="2pt" style="position:absolute;rotation:-0;width:134.7pt;height:48.85pt;mso-wrap-distance-left:9.05pt;mso-wrap-distance-right:9.05pt;mso-wrap-distance-top:0pt;mso-wrap-distance-bottom:0pt;margin-top:7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663300"/>
                          <w:sz w:val="22"/>
                        </w:rPr>
                      </w:pPr>
                      <w:r>
                        <w:rPr>
                          <w:color w:val="663300"/>
                          <w:sz w:val="22"/>
                        </w:rPr>
                        <w:t xml:space="preserve">Социальный за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3300"/>
                          <w:sz w:val="22"/>
                        </w:rPr>
                        <w:t>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3730</wp:posOffset>
                </wp:positionH>
                <wp:positionV relativeFrom="paragraph">
                  <wp:posOffset>100330</wp:posOffset>
                </wp:positionV>
                <wp:extent cx="1597660" cy="599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99440"/>
                        </a:xfrm>
                        <a:prstGeom prst="rect"/>
                        <a:solidFill>
                          <a:srgbClr val="FFFFCC"/>
                        </a:solidFill>
                        <a:ln w="2857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color w:val="663300"/>
                                <w:sz w:val="22"/>
                              </w:rPr>
                              <w:t>Стандарт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6633" strokeweight="2pt" style="position:absolute;rotation:-0;width:125.8pt;height:47.2pt;mso-wrap-distance-left:9.05pt;mso-wrap-distance-right:9.05pt;mso-wrap-distance-top:0pt;mso-wrap-distance-bottom:0pt;margin-top:7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color w:val="663300"/>
                          <w:sz w:val="22"/>
                        </w:rPr>
                        <w:t>Стандарт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2540</wp:posOffset>
                </wp:positionH>
                <wp:positionV relativeFrom="paragraph">
                  <wp:posOffset>153035</wp:posOffset>
                </wp:positionV>
                <wp:extent cx="548005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12.05pt" to="343.3pt,12.0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151130</wp:posOffset>
                </wp:positionV>
                <wp:extent cx="56070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9pt" to="167.65pt,11.9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6699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69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7pt;width:467.95pt;height:527.4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455</wp:posOffset>
                </wp:positionH>
                <wp:positionV relativeFrom="paragraph">
                  <wp:posOffset>156210</wp:posOffset>
                </wp:positionV>
                <wp:extent cx="0" cy="23812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3pt" to="56.65pt,31pt" stroked="t" o:allowincell="f" style="position:absolute">
                <v:stroke color="blue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920</wp:posOffset>
                </wp:positionH>
                <wp:positionV relativeFrom="paragraph">
                  <wp:posOffset>156210</wp:posOffset>
                </wp:positionV>
                <wp:extent cx="0" cy="23812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2.3pt" to="229.6pt,31pt" stroked="t" o:allowincell="f" style="position:absolute">
                <v:stroke color="blue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740</wp:posOffset>
                </wp:positionH>
                <wp:positionV relativeFrom="paragraph">
                  <wp:posOffset>156210</wp:posOffset>
                </wp:positionV>
                <wp:extent cx="0" cy="238125"/>
                <wp:effectExtent l="26035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12.3pt" to="406.2pt,31pt" stroked="t" o:allowincell="f" style="position:absolute">
                <v:stroke color="blue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30175</wp:posOffset>
                </wp:positionV>
                <wp:extent cx="555244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547370"/>
                        </a:xfrm>
                        <a:prstGeom prst="rect"/>
                        <a:solidFill>
                          <a:srgbClr val="E7FDE8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color w:val="0033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6"/>
                                <w:szCs w:val="26"/>
                              </w:rPr>
                              <w:t xml:space="preserve">Цель: формирование информационно-технологической компетентност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color w:val="0033C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</w:rPr>
                              <w:t>педагога профессионального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DE8" strokecolor="#0000FF" strokeweight="2pt" style="position:absolute;rotation:-0;width:437.2pt;height:43.1pt;mso-wrap-distance-left:9.05pt;mso-wrap-distance-right:9.05pt;mso-wrap-distance-top:0pt;mso-wrap-distance-bottom:0pt;margin-top:10.2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color w:val="0033CC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6"/>
                          <w:szCs w:val="26"/>
                        </w:rPr>
                        <w:t xml:space="preserve">Цель: формирование информационно-технологической компетентности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color w:val="0033CC"/>
                        </w:rPr>
                      </w:pPr>
                      <w:r>
                        <w:rPr>
                          <w:b/>
                          <w:bCs/>
                          <w:color w:val="0033CC"/>
                        </w:rPr>
                        <w:t>педагога профессионального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60645" cy="6323965"/>
                <wp:effectExtent l="12700" t="152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0600" cy="6324120"/>
                          <a:chOff x="0" y="0"/>
                          <a:chExt cx="5160600" cy="6324120"/>
                        </a:xfrm>
                      </wpg:grpSpPr>
                      <wps:wsp>
                        <wps:cNvSpPr/>
                        <wps:spPr>
                          <a:xfrm>
                            <a:off x="149760" y="0"/>
                            <a:ext cx="4934520" cy="6296040"/>
                          </a:xfrm>
                          <a:prstGeom prst="ellipse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44040"/>
                            <a:ext cx="3813120" cy="3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ff99"/>
                              </a:gs>
                              <a:gs pos="100000">
                                <a:srgbClr val="2cb02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 w:val="false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Деятельность препода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815400"/>
                            <a:ext cx="89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75440"/>
                            <a:ext cx="0" cy="55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80316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400" y="4181400"/>
                            <a:ext cx="3589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ые учебники и автоматизированные обучающие системы по базовым и профильным дисциплин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880" y="3677760"/>
                            <a:ext cx="55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86680"/>
                            <a:ext cx="10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1626840"/>
                            <a:ext cx="3589200" cy="238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олнение содержания дисциплин общеобразовательного и профильного блоков материалом, позволяющим осуществлять формирование ИТК будущего специали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9800" y="2424960"/>
                            <a:ext cx="2534760" cy="146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280" y="0"/>
                              <a:ext cx="2463840" cy="146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личные спецдисципл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ременные системы подготовки информ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ременная техника и технолог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рия науки и техн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едение в специальность</w:t>
                                </w:r>
                              </w:p>
                            </w:txbxContent>
                          </wps:txbx>
                          <wps:bodyPr wrap="square" lIns="90000" rIns="0" tIns="179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8520"/>
                              <a:ext cx="111600" cy="219240"/>
                            </a:xfrm>
                            <a:prstGeom prst="lef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406.3pt;height:497.95pt" coordorigin="360,48" coordsize="8126,9959">
                <v:oval id="shape_0" fillcolor="#ffcccc" stroked="t" o:allowincell="f" style="position:absolute;left:596;top:48;width:7770;height:991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33"/>
                  <v:stroke color="#990033" weight="28440" joinstyle="miter" endcap="flat"/>
                  <w10:wrap type="none"/>
                </v:oval>
                <v:oval id="shape_0" fillcolor="#2cb02c" stroked="t" o:allowincell="f" style="position:absolute;left:1930;top:1062;width:6004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 w:val="false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Деятельность преподавателя</w:t>
                        </w:r>
                      </w:p>
                    </w:txbxContent>
                  </v:textbox>
                  <v:fill o:detectmouseclick="t" color2="#99ff99"/>
                  <v:stroke color="#336600" weight="28440" joinstyle="miter" endcap="flat"/>
                  <w10:wrap type="none"/>
                </v:oval>
                <v:line id="shape_0" from="380,1332" to="1792,133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80,1269" to="380,1000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935,1313" to="8464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6;top:6633;width:5651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ые учебники и автоматизированные обучающие системы по базовым и профильным дисциплин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1,5840" to="8486,584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60,9948" to="1948,9948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36;top:2610;width:5651;height:3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олнение содержания дисциплин общеобразовательного и профильного блоков материалом, позволяющим осуществлять формирование ИТК будущего специа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26;top:3867;width:3992;height:2308">
                  <v:shape id="shape_0" fillcolor="white" stroked="t" o:allowincell="f" style="position:absolute;left:3338;top:3867;width:3879;height:2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личные спецдисципл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т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ременные системы подготовки информ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ременная техника и технолог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рия науки и техн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едение в специа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3226;top:4778;width:175;height:344;mso-wrap-style:none;v-text-anchor:middle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13970" cy="5153025"/>
                <wp:effectExtent l="12065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1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4.05pt,413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115</wp:posOffset>
                </wp:positionH>
                <wp:positionV relativeFrom="paragraph">
                  <wp:posOffset>-999490</wp:posOffset>
                </wp:positionV>
                <wp:extent cx="2400935" cy="2292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29320"/>
                        </a:xfrm>
                        <a:prstGeom prst="rect">
                          <a:avLst/>
                        </a:prstGeom>
                        <a:solidFill>
                          <a:srgbClr val="ffe8d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Инновационный компонент</w:t>
                            </w:r>
                          </w:p>
                        </w:txbxContent>
                      </wps:txbx>
                      <wps:bodyPr wrap="square" lIns="45720" rIns="4572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8d1" stroked="t" o:allowincell="f" style="position:absolute;margin-left:-22.5pt;margin-top:-78.75pt;width:18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Инновационный компонент</w:t>
                      </w:r>
                    </w:p>
                  </w:txbxContent>
                </v:textbox>
                <v:fill o:detectmouseclick="t" type="solid" color2="#00172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36525</wp:posOffset>
                </wp:positionV>
                <wp:extent cx="21590" cy="20783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0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75pt" to="379.65pt,1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8035</wp:posOffset>
                </wp:positionH>
                <wp:positionV relativeFrom="paragraph">
                  <wp:posOffset>136525</wp:posOffset>
                </wp:positionV>
                <wp:extent cx="22415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10.75pt" to="379.65pt,10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9180</wp:posOffset>
                </wp:positionH>
                <wp:positionV relativeFrom="paragraph">
                  <wp:posOffset>67310</wp:posOffset>
                </wp:positionV>
                <wp:extent cx="84709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бщеобразовательные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офильные дисциплины</w:t>
                            </w:r>
                          </w:p>
                        </w:txbxContent>
                      </wps:txbx>
                      <wps:bodyPr anchor="t" lIns="92075" tIns="1911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81pt;mso-wrap-distance-left:9.05pt;mso-wrap-distance-right:9.05pt;mso-wrap-distance-top:0pt;mso-wrap-distance-bottom:0pt;margin-top:5.3pt;mso-position-vertical-relative:text;margin-left:83.4pt;mso-position-horizontal-relative:text">
                <v:textbox inset="0.100694444444444in,0.209027777777778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бщеобразовательные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профильные дисцип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-6350</wp:posOffset>
                </wp:positionV>
                <wp:extent cx="22415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-0.5pt" to="379.65pt,-0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0" cy="342900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23pt,37.6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9385</wp:posOffset>
                </wp:positionV>
                <wp:extent cx="3924935" cy="35750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080" cy="3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Cs w:val="false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Деятельность сту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99pt;margin-top:12.55pt;width:309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bCs w:val="false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Деятельность студента</w:t>
                      </w:r>
                    </w:p>
                  </w:txbxContent>
                </v:textbox>
                <v:fill o:detectmouseclick="t" color2="#ccffff"/>
                <v:stroke color="#336600" weight="28440" joinstyle="miter" endcap="flat"/>
                <w10:wrap type="none"/>
              </v:oval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8740</wp:posOffset>
                </wp:positionH>
                <wp:positionV relativeFrom="paragraph">
                  <wp:posOffset>40005</wp:posOffset>
                </wp:positionV>
                <wp:extent cx="224155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3.15pt" to="423.8pt,3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Heading8"/>
        <w:suppressAutoHyphens w:val="true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дагогическая система формирования информационно-</w:t>
      </w:r>
    </w:p>
    <w:p>
      <w:pPr>
        <w:pStyle w:val="Heading8"/>
        <w:suppressAutoHyphens w:val="true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хнологической компетентности специалиста</w:t>
      </w:r>
    </w:p>
    <w:p>
      <w:pPr>
        <w:pStyle w:val="Normal"/>
        <w:ind w:firstLine="45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"/>
        <w:ind w:firstLine="454"/>
        <w:rPr>
          <w:lang w:val="ru-MD"/>
        </w:rPr>
      </w:pPr>
      <w:r>
        <w:rPr/>
        <w:t xml:space="preserve">В центре любой педагогической системы находится взаимодействие двух основных компонентов: обучающихся и педагогов, причем воздействие педагогов является главным, определяющим, а воздействие обучающихся на педагогов - обратным, ответным, корректирующим. </w:t>
      </w:r>
    </w:p>
    <w:p>
      <w:pPr>
        <w:pStyle w:val="2"/>
        <w:ind w:firstLine="454"/>
        <w:rPr/>
      </w:pPr>
      <w:r>
        <w:rPr>
          <w:bCs/>
          <w:szCs w:val="28"/>
        </w:rPr>
        <w:t>Личность обучающегося, являясь своеобразным «объектом-субъектом» данной педагогической системы, одновременно выступает и в качестве ее цели: педагог осуществляет цели своей педагогической деятельности не только на основе социального заказа, содержащегося в требованиях государственного образовательного стандарта, но, прежде всего, через соотнесение данного заказа с индивидуальными особенностями, возможностями, потребностями обучающихся на основе изучения их образовательного потенциала и проектирования перспектив интеллектуального и личностного развития и становления.</w:t>
      </w:r>
    </w:p>
    <w:p>
      <w:pPr>
        <w:pStyle w:val="2"/>
        <w:ind w:firstLine="454"/>
        <w:rPr/>
      </w:pPr>
      <w:r>
        <w:rPr/>
        <w:t>Педагогическая деятельность любого уровня начинается с диагностики, т.е. изучения и анализа исходного состояния педагогической системы, возможностей обучающихся и своих собственных имеющихся ресурсов, результатов предыдущего этапа ее развития. Затем осуществляется целеполагание, что позволяет успешно осуществлять выделенные в процессе исследования профессиональные функции педагога ПО в условиях информатизации общества. Целевой компонент педагогической системы формируется под воздействием следующих компонентов различных уровн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зация общества, в частности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заказ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тандарт образования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z w:val="28"/>
          <w:szCs w:val="28"/>
        </w:rPr>
        <w:t>Формирование ИТК возможно лишь на протяжении всего периода обучения будущего специалиста. На основании этого определено, что содержательный компонент педагогической системы реализуется на основе: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z w:val="28"/>
          <w:szCs w:val="28"/>
        </w:rPr>
        <w:t xml:space="preserve">- наполнения содержания дисциплин общеобразовательного и профильного блоков материалом, способствующим формированию ИТК; 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z w:val="28"/>
          <w:szCs w:val="28"/>
        </w:rPr>
        <w:t xml:space="preserve">- использования в учебном процессе автоматизированных обучающих систем и электронных учебников по профильным и базовым дисциплинам;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ИТК будущего специалиста способствует использование им в учебном процессе автоматизированных обучающих систем (АОС) и электронных учебников (ЭУ), которые позволяют интенсифицировать процесс обучения студентов и формируют у них навыки самообучения и само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4"/>
        <w:jc w:val="both"/>
        <w:rPr>
          <w:sz w:val="20"/>
          <w:lang w:val="ru-MD" w:eastAsia="en-US"/>
        </w:rPr>
      </w:pPr>
      <w:r>
        <w:rPr>
          <w:sz w:val="20"/>
          <w:lang w:val="ru-M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1898015</wp:posOffset>
                </wp:positionV>
                <wp:extent cx="4801235" cy="5448935"/>
                <wp:effectExtent l="5080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448960"/>
                          <a:chOff x="0" y="0"/>
                          <a:chExt cx="4801320" cy="5448960"/>
                        </a:xfrm>
                      </wpg:grpSpPr>
                      <wps:wsp>
                        <wps:cNvSpPr/>
                        <wps:spPr>
                          <a:xfrm>
                            <a:off x="2211120" y="29134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247120"/>
                            <a:ext cx="2700000" cy="1943280"/>
                          </a:xfrm>
                          <a:prstGeom prst="rect">
                            <a:avLst/>
                          </a:prstGeom>
                          <a:solidFill>
                            <a:srgbClr val="eaf6ef"/>
                          </a:solidFill>
                          <a:ln w="12600">
                            <a:solidFill>
                              <a:srgbClr val="0000cc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Курс лек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2818800"/>
                            <a:ext cx="2300040" cy="36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1b7f1"/>
                              </a:gs>
                              <a:gs pos="50000">
                                <a:srgbClr val="cff9fd"/>
                              </a:gs>
                              <a:gs pos="100000">
                                <a:srgbClr val="61b7f1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00"/>
                                  <w:lang w:val="ru-RU" w:bidi="ar-SA"/>
                                </w:rPr>
                                <w:t>Модуль № 1 -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00920" y="999360"/>
                            <a:ext cx="2399760" cy="40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2fe"/>
                              </a:gs>
                              <a:gs pos="100000">
                                <a:srgbClr val="d7a8ea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b20e7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50021"/>
                                  <w:lang w:val="ru-RU" w:bidi="ar-SA"/>
                                </w:rPr>
                                <w:t>Практические зан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600" y="1020240"/>
                            <a:ext cx="2399760" cy="40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2fe"/>
                              </a:gs>
                              <a:gs pos="100000">
                                <a:srgbClr val="d7a8ea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b20e7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50021"/>
                                  <w:lang w:val="ru-RU" w:bidi="ar-SA"/>
                                </w:rPr>
                                <w:t>Самостоятельная работа студент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4533120"/>
                            <a:ext cx="33001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ffcc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99ffcc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3f85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93200"/>
                                  <w:lang w:val="ru-RU" w:bidi="ar-SA"/>
                                </w:rPr>
                                <w:t xml:space="preserve">Создание программного сред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93200"/>
                                  <w:lang w:val="ru-RU" w:bidi="ar-SA"/>
                                </w:rPr>
                                <w:t>и его презен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5200560"/>
                            <a:ext cx="2099880" cy="24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5ef81"/>
                              </a:gs>
                              <a:gs pos="50000">
                                <a:srgbClr val="f3f9b9"/>
                              </a:gs>
                              <a:gs pos="100000">
                                <a:srgbClr val="b5ef81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c6851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50021"/>
                                  <w:lang w:val="ru-RU" w:bidi="ar-SA"/>
                                </w:rPr>
                                <w:t>Итог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3390120"/>
                            <a:ext cx="1214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ff9d2"/>
                              </a:gs>
                              <a:gs pos="100000">
                                <a:srgbClr val="a5bae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imes New Roman"/>
                                  <w:color w:val="000066"/>
                                  <w:lang w:val="ru-RU" w:bidi="ar-SA"/>
                                </w:rPr>
                                <w:t>само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90120"/>
                            <a:ext cx="10000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ff9d2"/>
                              </a:gs>
                              <a:gs pos="100000">
                                <a:srgbClr val="a5bae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 Unicode MS" w:cs="Times New Roman"/>
                                  <w:color w:val="000066"/>
                                  <w:lang w:val="ru-RU" w:bidi="ar-SA"/>
                                </w:rPr>
                                <w:t>корр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9560" y="3543840"/>
                            <a:ext cx="3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177720"/>
                            <a:ext cx="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772520"/>
                            <a:ext cx="0" cy="57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0600" y="53485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47400"/>
                            <a:ext cx="17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30474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999360" y="1020240"/>
                            <a:ext cx="2399760" cy="40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2fe"/>
                              </a:gs>
                              <a:gs pos="100000">
                                <a:srgbClr val="d7a8ea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b20e7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50021"/>
                                  <w:lang w:val="ru-RU" w:bidi="ar-SA"/>
                                </w:rPr>
                                <w:t>Дидактическое обеспеч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597560"/>
                            <a:ext cx="1400040" cy="24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ffcc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99ffcc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3f85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93200"/>
                                  <w:lang w:val="ru-RU" w:bidi="ar-SA"/>
                                </w:rPr>
                                <w:t>Рефе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480" y="442404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4886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15072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89448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336640"/>
                            <a:ext cx="9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5902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7332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90200"/>
                            <a:ext cx="17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733200"/>
                            <a:ext cx="17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87080"/>
                            <a:ext cx="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1904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41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4127a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4990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412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7pt;margin-top:-70.8pt;width:535.45pt;height:350.4pt" coordorigin="-854,-1416" coordsize="10709,7008">
                <v:line id="shape_0" from="4202,1599" to="4202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f6ef" stroked="t" o:allowincell="f" style="position:absolute;left:3083;top:550;width:4251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Курс лек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0910"/>
                  <v:stroke color="#0000cc" weight="12600" dashstyle="longdash" joinstyle="miter" endcap="flat"/>
                  <w10:wrap type="none"/>
                </v:shape>
                <v:shape id="shape_0" fillcolor="#cff9fd" stroked="t" o:allowincell="f" style="position:absolute;left:3398;top:1450;width:3621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00"/>
                            <w:lang w:val="ru-RU" w:bidi="ar-SA"/>
                          </w:rPr>
                          <w:t>Модуль № 1 - 6</w:t>
                        </w:r>
                      </w:p>
                    </w:txbxContent>
                  </v:textbox>
                  <v:fill o:detectmouseclick="t" color2="#61b7f1"/>
                  <v:stroke color="#336600" weight="19080" joinstyle="miter" endcap="flat"/>
                  <w10:wrap type="none"/>
                </v:shape>
                <v:shape id="shape_0" fillcolor="#f2e2fe" stroked="t" o:allowincell="f" style="position:absolute;left:6076;top:-1415;width:3778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50021"/>
                            <w:lang w:val="ru-RU" w:bidi="ar-SA"/>
                          </w:rPr>
                          <w:t>Практические занятия</w:t>
                        </w:r>
                      </w:p>
                    </w:txbxContent>
                  </v:textbox>
                  <v:fill o:detectmouseclick="t" color2="#d7a8ea"/>
                  <v:stroke color="#b20e77" weight="19080" joinstyle="miter" endcap="flat"/>
                  <w10:wrap type="none"/>
                </v:shape>
                <v:shape id="shape_0" fillcolor="#f2e2fe" stroked="t" o:allowincell="f" style="position:absolute;left:686;top:-1382;width:3778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50021"/>
                            <w:lang w:val="ru-RU" w:bidi="ar-SA"/>
                          </w:rPr>
                          <w:t>Самостоятельная работа студентов</w:t>
                        </w:r>
                      </w:p>
                    </w:txbxContent>
                  </v:textbox>
                  <v:fill o:detectmouseclick="t" color2="#d7a8ea"/>
                  <v:stroke color="#b20e77" weight="19080" joinstyle="miter" endcap="flat"/>
                  <w10:wrap type="none"/>
                </v:shape>
                <v:shape id="shape_0" fillcolor="#99ffcc" stroked="t" o:allowincell="f" style="position:absolute;left:3079;top:4150;width:519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93200"/>
                            <w:lang w:val="ru-RU" w:bidi="ar-SA"/>
                          </w:rPr>
                          <w:t xml:space="preserve">Создание программного сред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93200"/>
                            <w:lang w:val="ru-RU" w:bidi="ar-SA"/>
                          </w:rPr>
                          <w:t>и его презентация</w:t>
                        </w:r>
                      </w:p>
                    </w:txbxContent>
                  </v:textbox>
                  <v:fill o:detectmouseclick="t" color2="#ffcccc"/>
                  <v:stroke color="#3f8533" weight="19080" joinstyle="miter" endcap="flat"/>
                  <w10:wrap type="none"/>
                </v:shape>
                <v:shape id="shape_0" fillcolor="#f3f9b9" stroked="t" o:allowincell="f" style="position:absolute;left:3397;top:5201;width:330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50021"/>
                            <w:lang w:val="ru-RU" w:bidi="ar-SA"/>
                          </w:rPr>
                          <w:t>Итоговый контроль</w:t>
                        </w:r>
                      </w:p>
                    </w:txbxContent>
                  </v:textbox>
                  <v:fill o:detectmouseclick="t" color2="#b5ef81"/>
                  <v:stroke color="#c68510" weight="19080" joinstyle="miter" endcap="flat"/>
                  <w10:wrap type="none"/>
                </v:shape>
                <v:shape id="shape_0" fillcolor="#a5bae5" stroked="t" o:allowincell="f" style="position:absolute;left:5288;top:2350;width:1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imes New Roman"/>
                            <w:color w:val="000066"/>
                            <w:lang w:val="ru-RU" w:bidi="ar-SA"/>
                          </w:rPr>
                          <w:t>самоконтроль</w:t>
                        </w:r>
                      </w:p>
                    </w:txbxContent>
                  </v:textbox>
                  <v:fill o:detectmouseclick="t" color2="#bff9d2"/>
                  <v:stroke color="navy" weight="19080" joinstyle="miter" endcap="flat"/>
                  <w10:wrap type="none"/>
                </v:shape>
                <v:shape id="shape_0" fillcolor="#a5bae5" stroked="t" o:allowincell="f" style="position:absolute;left:3239;top:2350;width:15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 Unicode MS" w:cs="Times New Roman"/>
                            <w:color w:val="000066"/>
                            <w:lang w:val="ru-RU" w:bidi="ar-SA"/>
                          </w:rPr>
                          <w:t>коррекция</w:t>
                        </w:r>
                      </w:p>
                    </w:txbxContent>
                  </v:textbox>
                  <v:fill o:detectmouseclick="t" color2="#bff9d2"/>
                  <v:stroke color="navy" weight="19080" joinstyle="miter" endcap="flat"/>
                  <w10:wrap type="none"/>
                </v:shape>
                <v:line id="shape_0" from="4814,2592" to="5286,2592" stroked="t" o:allowincell="f" style="position:absolute;flip:x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85,2015" to="4185,2304" stroked="t" o:allowincell="f" style="position:absolute">
                  <v:stroke color="#04127a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80,4527" to="1980,5424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721,5434" to="7823,5434" stroked="t" o:allowincell="f" style="position:absolute;flip:x">
                  <v:stroke color="#04127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810" to="7649,1810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25,1810" to="3059,1810" stroked="t" o:allowincell="f" style="position:absolute">
                  <v:stroke color="#04127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2e2fe" stroked="t" o:allowincell="f" style="position:absolute;left:-854;top:-1382;width:3778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50021"/>
                            <w:lang w:val="ru-RU" w:bidi="ar-SA"/>
                          </w:rPr>
                          <w:t>Дидактическое обеспечение</w:t>
                        </w:r>
                      </w:p>
                    </w:txbxContent>
                  </v:textbox>
                  <v:fill o:detectmouseclick="t" color2="#d7a8ea"/>
                  <v:stroke color="#b20e77" weight="9360" joinstyle="miter" endcap="flat"/>
                  <w10:wrap type="none"/>
                </v:shape>
                <v:shape id="shape_0" fillcolor="#99ffcc" stroked="t" o:allowincell="f" style="position:absolute;left:754;top:4251;width:220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93200"/>
                            <w:lang w:val="ru-RU" w:bidi="ar-SA"/>
                          </w:rPr>
                          <w:t>Реферат</w:t>
                        </w:r>
                      </w:p>
                    </w:txbxContent>
                  </v:textbox>
                  <v:fill o:detectmouseclick="t" color2="#ffcccc"/>
                  <v:stroke color="#3f8533" weight="19080" joinstyle="miter" endcap="flat"/>
                  <w10:wrap type="none"/>
                </v:shape>
                <v:line id="shape_0" from="2417,3978" to="2417,4238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50,930" to="2294,930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50,1973" to="2294,1973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50,3144" to="2294,3144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415" to="3397,5415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40,1090" to="3074,1090" stroked="t" o:allowincell="f" style="position:absolute">
                  <v:stroke color="#04127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2890" to="3074,2890" stroked="t" o:allowincell="f" style="position:absolute">
                  <v:stroke color="#04127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90" to="7649,1090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890" to="7649,2890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030" to="6120,2319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610" to="5220,4149" stroked="t" o:allowincell="f" style="position:absolute">
                  <v:stroke color="#04127a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970" to="7920,4149" stroked="t" o:allowincell="f" style="position:absolute">
                  <v:stroke color="#04127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0,4870" to="7840,5409" stroked="t" o:allowincell="f" style="position:absolute">
                  <v:stroke color="#04127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ind w:firstLine="454"/>
        <w:jc w:val="both"/>
        <w:rPr>
          <w:lang w:val="ru-MD"/>
        </w:rPr>
      </w:pPr>
      <w:r>
        <w:rPr>
          <w:lang w:val="ru-MD"/>
        </w:rPr>
      </w:r>
    </w:p>
    <w:p>
      <w:pPr>
        <w:pStyle w:val="TextBody"/>
        <w:suppressAutoHyphens w:val="true"/>
        <w:spacing w:lineRule="auto" w:line="216" w:before="0" w:after="0"/>
        <w:ind w:firstLine="454"/>
        <w:jc w:val="center"/>
        <w:rPr>
          <w:lang w:val="ru-MD"/>
        </w:rPr>
      </w:pPr>
      <w:r>
        <w:rPr>
          <w:lang w:val="ru-MD"/>
        </w:rPr>
      </w:r>
    </w:p>
    <w:p>
      <w:pPr>
        <w:pStyle w:val="TextBody"/>
        <w:suppressAutoHyphens w:val="true"/>
        <w:spacing w:lineRule="auto" w:line="216" w:before="0" w:after="0"/>
        <w:jc w:val="center"/>
        <w:rPr/>
      </w:pPr>
      <w:r>
        <w:rPr/>
      </w:r>
    </w:p>
    <w:p>
      <w:pPr>
        <w:pStyle w:val="TextBody"/>
        <w:suppressAutoHyphens w:val="true"/>
        <w:spacing w:lineRule="auto" w:line="216" w:before="0" w:after="0"/>
        <w:jc w:val="center"/>
        <w:rPr/>
      </w:pPr>
      <w:r>
        <w:rPr/>
      </w:r>
    </w:p>
    <w:p>
      <w:pPr>
        <w:pStyle w:val="TextBody"/>
        <w:suppressAutoHyphens w:val="true"/>
        <w:spacing w:lineRule="auto" w:line="216" w:before="0" w:after="0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ехнология формирования ИТК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before="0" w:after="0"/>
        <w:ind w:firstLine="454"/>
        <w:jc w:val="both"/>
        <w:rPr/>
      </w:pPr>
      <w:r>
        <w:rPr>
          <w:sz w:val="28"/>
          <w:szCs w:val="28"/>
        </w:rPr>
        <w:t>Эта технология создает условия для активности студентов и ориентирования их учебно-познавательной деятельности на гарантированное достижение поставленной цели в виде объективно диагностируемого результ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Goohl01">
    <w:name w:val="goohl01"/>
    <w:qFormat/>
    <w:rPr>
      <w:color w:val="000000"/>
      <w:shd w:fill="FFFF66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spacing w:lineRule="auto" w:line="360" w:before="120" w:after="120"/>
      <w:ind w:firstLine="709"/>
    </w:pPr>
    <w:rPr>
      <w:rFonts w:ascii="Verdana" w:hAnsi="Verdana" w:eastAsia="MS Mincho;ＭＳ 明朝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1:00Z</dcterms:created>
  <dc:creator>Admin</dc:creator>
  <dc:description/>
  <dc:language>en-US</dc:language>
  <cp:lastModifiedBy>1</cp:lastModifiedBy>
  <cp:lastPrinted>2009-11-27T22:21:00Z</cp:lastPrinted>
  <dcterms:modified xsi:type="dcterms:W3CDTF">2012-02-21T06:21:00Z</dcterms:modified>
  <cp:revision>2</cp:revision>
  <dc:subject/>
  <dc:title>«Пути формирования информационно-технологической культуры при подготовке специалистов»</dc:title>
</cp:coreProperties>
</file>