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36"/>
        </w:rPr>
        <w:t xml:space="preserve">Утверждена приказом                                    Согласовано на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36"/>
        </w:rPr>
        <w:t xml:space="preserve">руководителя                                    методическом объединении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36"/>
        </w:rPr>
        <w:t xml:space="preserve">образовательного учреждения                     «___» _________ 2011г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36"/>
        </w:rPr>
        <w:t>№</w:t>
      </w:r>
      <w:r>
        <w:rPr>
          <w:rFonts w:cs="Courier New" w:ascii="Courier New" w:hAnsi="Courier New"/>
          <w:sz w:val="36"/>
        </w:rPr>
        <w:t>_______ от_________                            _____________ (подпись)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36"/>
        </w:rPr>
        <w:t>______________ (подпись)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РАБОЧАЯ ПРОГРАММ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 xml:space="preserve">учебного курса  ГЕОМЕТРИЯ  7-9 </w:t>
      </w:r>
    </w:p>
    <w:p>
      <w:pPr>
        <w:pStyle w:val="Normal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Учителя Щукиной Ольги Сергеевны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36"/>
        </w:rPr>
        <w:t>МОУ «Патракеевская ООШ», 2011 г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b/>
          <w:sz w:val="22"/>
          <w:szCs w:val="22"/>
          <w:u w:val="single"/>
        </w:rPr>
        <w:t>Пояснительная записка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2"/>
          <w:szCs w:val="22"/>
        </w:rPr>
        <w:t>Рабочая  программа 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ind w:firstLine="3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Данная рабочая программа ориентирована на учащихся 7-9 классов и реализуется на основе следующих документов: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1. Программа по математике для общеобразовательных школ, гимназий, лицеев: Математика 5-11 кл./ Г. М. Кузнецова, Н. Г. Миндюк- М.: Дрофа, 2001.,  рекомендованна Департаментом образовательных программ и стандартов общего образования Министерства образования Российской Федерации</w:t>
      </w:r>
      <w:r>
        <w:rPr>
          <w:rFonts w:cs="Courier New" w:ascii="Courier New" w:hAnsi="Courier New"/>
          <w:color w:val="000000"/>
          <w:sz w:val="22"/>
          <w:szCs w:val="22"/>
        </w:rPr>
        <w:t>Стандарт основного общего образования по математике.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2. Стандарт основного общего образования по математике //Математика в школе. – 2004г,-№4, -с.4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Программа направлена на достижение следующих целей: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стематическое изучение свойств геометрических тел на плоскости, научить использовать геометрический язык для описания предметов окружающего мира, распознавать геометрические фигуры , выполнять чертежи по условию задачи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шать задачи на вычисления геометрических величин (длин, углов, площадей)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  <w:sz w:val="22"/>
          <w:szCs w:val="22"/>
        </w:rPr>
        <w:t>применять изученные свойства фигур и формулы, проводя аргументацию в ходе решения задач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решать задачи на доказательство; 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ладеть алгоритмом решения задач на построение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вивать пространственное мышление и математическую культуру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чить ясно и точно излагать свои мысли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  <w:sz w:val="22"/>
          <w:szCs w:val="22"/>
        </w:rPr>
        <w:t>владеть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  <w:sz w:val="22"/>
          <w:szCs w:val="22"/>
        </w:rPr>
        <w:t>развивать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;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  <w:sz w:val="22"/>
          <w:szCs w:val="22"/>
        </w:rPr>
        <w:t>формировать представления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  <w:sz w:val="22"/>
          <w:szCs w:val="22"/>
        </w:rPr>
        <w:t>воспитывать культуру личности, отношение к геометрии как части общечеловеческой культуры, понимание значимости геометрии для научно технического прогресса;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  <w:sz w:val="22"/>
          <w:szCs w:val="22"/>
        </w:rPr>
        <w:t>развитие представлений о полной картине мира, о взаимосвязи геометрии с другими предметами.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>Основные развивающие цели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витие математической речи и математического мышления, сенсорной сферы, двигательной моторики, внимания, памяти, умения само и взаимоооценк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Воспитательные цели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спитание волевых качеств, коммуникабельности, ответственност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Общеучебные цели: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здание условий для развития умения логически обосновывать суждения, выдвигать гипотезы и понимать необходимость их проверки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здание условий для развития умения ясно, точно и грамотно выражать свои мысли в устной и письменной речи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здание условий для формирования умения использовать различные языки математики:  словесный, символический, графический;  переходить с языка на язык для иллюстрации, интерпретации, аргументации и доказательства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здание условий для плодотворного участия в работе группы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Создание условий для развития умения планировать и осуществлять алгоритмическую деятельность, выполнять заданные и конструировать новые алгоритмы 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здание условий для формирования умения использовать приобретенные знания в практической деятельности и повседневной жизни для  исследования (моделирования) несложных практических ситуаций на основе изученных свойств геометрических фигур, используя при  необходимости справочники и вычислительные устройства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здание условий для интегрирования в личный опыт новую, в том числе самостоятельно полученную информацию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2"/>
          <w:szCs w:val="22"/>
          <w:highlight w:val="yellow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Место предмета в федеральном базисном учебном плане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2"/>
          <w:szCs w:val="22"/>
        </w:rPr>
        <w:t>Согласно федеральному базисному учебному плану для образовательных учреждений Российской Федерации на изучение геометрии на ступени основного общего образования отводится: 7 класс- 2, 3,4четверти – 2 ч в неделю, всего 50 ч; 8 класс 2 ч в неделю, всего 68 ч; 9 класс 2 ч в неделю, всего 68 ч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 xml:space="preserve">Требования к уровню подготовки  учащихся 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должны  знать / понимать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ким образом геометрия возникла из практических задач землемерия;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меры геометрических объектов и утверждений о них, важных для практики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определение точки, прямой, отрезка, луча, угла;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диницы измерения отрезка, угла;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определение  вертикальных и смежных углов, их свойства;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ределение перпендикулярных прямых;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определение треугольника, виды треугольников,  признаки равенства треугольников, свойства равнобедренного треугольника, определение медианы, биссектрисы, высоты; определение параллельных прямых,  их свойства и признаки;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отношение между  сторонами и углами треугольников, теорему о сумме углов треугольника;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определение прямоугольного треугольника, его свойства и признаки;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ким образом геометрия возникла из практических задач землемерия;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ределение четырехугольников, многоугольников;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ормулы для нахождения площадей четырехугольников;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ормулы для нахождения длины окружности, площади круга;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определение  центральных и вписанных  углов, их свойства;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орему Пифагора;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Определение подобных треугольников и признаки подобия;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ределение окружности и её элементов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>должны уметь: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означать  точки, отрезки, и прямые на рисунке, сравнивать отрезки и углы, с помощью транспортира проводить биссектрису угла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изображать прямой, острый, тупой и развёрнутый углы;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ображать треугольники и находить их периметр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строить биссектрису, высоту и медиану треугольника;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азывать признаки равенства треугольников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казывать на рисунке пары накрест лежащих, соответственных, односторонних углов, доказывать признаки параллельности двух прямых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доказывать теорему о сумме углов треугольника; знать, какой угол  называется внешним углом треугольника;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ть признаки прямоугольных треугольников к решению задач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троить треугольники по трём элементам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ладеть компетенциями: познавательной, коммуникативной, информационной и рефлексивной;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изображать геометрические фигуры;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ыполнять чертежи по условию задач;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уществлять преобразования фигур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ть понятие средней линии в решении задач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познавать виды четырехугольников, применять их свойства и признаки в решении задач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ть признаки подобия  треугольников к решению задач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меть строить центральные и вписанные углы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ладеть компетенциями: познавательной, коммуникативной, информационной и рефлексивной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изображать геометрические фигуры;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ыполнять чертежи по условию задач;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уществлять преобразования фигур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Normal"/>
        <w:numPr>
          <w:ilvl w:val="0"/>
          <w:numId w:val="7"/>
        </w:numPr>
        <w:rPr/>
      </w:pPr>
      <w:r>
        <w:rPr>
          <w:rFonts w:cs="Courier New" w:ascii="Courier New" w:hAnsi="Courier New"/>
          <w:sz w:val="22"/>
          <w:szCs w:val="22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исания реальных ситуаций на языке геометрии;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четов, включающих простейшие тригонометрические формулы; решения геометрических задач с использованием тригонометрии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sz w:val="22"/>
          <w:szCs w:val="22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>способны решать следующие жизненно-практические задачи: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самостоятельно приобретать и применять знания в различных ситуациях,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ботать в группах, аргументировать и отстаивать свою точку зрения,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уметь слушать  других,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влекать учебную информацию на основе сопоставительного анализа объектов,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ьзоваться предметным указателем энциклопедий и справочником для нахождения информации,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амостоятельно действовать в ситуации неопределённости при решении актуальных для них проблем.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>способны решать следующие жизненно-практические задачи: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самостоятельно приобретать и применять знания в различных ситуациях,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ботать в группах, аргументировать и отстаивать свою точку зрения,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уметь слушать  других,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влекать учебную информацию на основе сопоставительного анализа объектов,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ьзоваться предметным указателем энциклопедий и справочником для нахождения информации,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амостоятельно действовать в ситуации неопределённости при решении актуальных для них пробле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Учебно-методический комплекс: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Программа по математике для общеобразовательных школ, гимназий, лицеев: Математика 5-11 кл./ Г. М. Кузнецова, Н. Г. Миндюк- М.: Дрофа, 2001.,  рекомендованна Департаментом образовательных программ и стандартов общего образования Министерства образования Российской Федерации</w:t>
      </w:r>
      <w:r>
        <w:rPr>
          <w:rFonts w:cs="Courier New" w:ascii="Courier New" w:hAnsi="Courier New"/>
          <w:color w:val="000000"/>
          <w:sz w:val="22"/>
          <w:szCs w:val="22"/>
        </w:rPr>
        <w:t>Стандарт основного общего образования по математик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. Учебник: Геометрия 7-9 / Л.С.Атанасян  - М.«Просвещение» 2009г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Методическое пособие к учебнику: «Изучение геометрии в 7-9классах» Л.С. Атанасян, В.Ф. Бутузов -М.: «Просвещение»  2002г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4. Рабочая тетрадь: «Рабочая тетрадь для 7,8,9 класса» Л. С. Атанасян, В. Ф. Бутузов, Ю.А. Глазков, И.И. Юдин -М.: Просвещение, 2004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.Г. Зив, В.М. Меллер  Дидактические материалы по геометрии -М.: Просвещение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С.М. Саврвсов, Г.А. Ястребинецкий. Упражнения по планиметрии на готовых чертежах.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.И.  Звавич и другие. Контрольные и проверочные работы по геометрии  7-9 классы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Т.Л Афанасьева «Учитель» 2004г  Геометрия 7-9 поурочные планы 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2"/>
          <w:szCs w:val="22"/>
        </w:rPr>
        <w:t xml:space="preserve">Л.С.Атанасян «Просвещение» 2002г  Изучаем геометрияю7-9 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еометрия в схемах и таблицах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тематика. Еженедельное приложение к газете «Первое сентября»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тематика в школе. Ежемесячный научно-методический журнал.</w:t>
      </w:r>
    </w:p>
    <w:p>
      <w:pPr>
        <w:pStyle w:val="Normal"/>
        <w:ind w:left="1140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алендарно-тематическое планирование 7 класс</w:t>
      </w:r>
    </w:p>
    <w:tbl>
      <w:tblPr>
        <w:tblW w:w="1621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622"/>
        <w:gridCol w:w="2017"/>
        <w:gridCol w:w="831"/>
        <w:gridCol w:w="831"/>
        <w:gridCol w:w="2808"/>
        <w:gridCol w:w="3203"/>
        <w:gridCol w:w="1226"/>
        <w:gridCol w:w="1622"/>
        <w:gridCol w:w="1279"/>
      </w:tblGrid>
      <w:tr>
        <w:trPr>
          <w:trHeight w:val="566" w:hRule="atLeast"/>
        </w:trPr>
        <w:tc>
          <w:tcPr>
            <w:tcW w:w="7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№</w:t>
            </w:r>
          </w:p>
        </w:tc>
        <w:tc>
          <w:tcPr>
            <w:tcW w:w="1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Наименование раздела программы</w:t>
            </w:r>
          </w:p>
        </w:tc>
        <w:tc>
          <w:tcPr>
            <w:tcW w:w="20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Тема урока</w:t>
            </w:r>
          </w:p>
        </w:tc>
        <w:tc>
          <w:tcPr>
            <w:tcW w:w="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Кол-во часов</w:t>
            </w:r>
          </w:p>
        </w:tc>
        <w:tc>
          <w:tcPr>
            <w:tcW w:w="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Тип урока</w:t>
            </w:r>
          </w:p>
        </w:tc>
        <w:tc>
          <w:tcPr>
            <w:tcW w:w="2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Элементы содержания образования</w:t>
            </w:r>
          </w:p>
        </w:tc>
        <w:tc>
          <w:tcPr>
            <w:tcW w:w="32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Требования к уровню подготовки обучающихся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Вид кон-троля</w:t>
            </w:r>
          </w:p>
        </w:tc>
        <w:tc>
          <w:tcPr>
            <w:tcW w:w="1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Элементы доп-ного содержания</w:t>
            </w:r>
          </w:p>
        </w:tc>
        <w:tc>
          <w:tcPr>
            <w:tcW w:w="1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Дом.за-дание</w:t>
            </w:r>
          </w:p>
        </w:tc>
      </w:tr>
      <w:tr>
        <w:trPr>
          <w:trHeight w:val="566" w:hRule="atLeast"/>
        </w:trPr>
        <w:tc>
          <w:tcPr>
            <w:tcW w:w="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</w:r>
          </w:p>
        </w:tc>
        <w:tc>
          <w:tcPr>
            <w:tcW w:w="1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</w:r>
          </w:p>
        </w:tc>
        <w:tc>
          <w:tcPr>
            <w:tcW w:w="20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</w:r>
          </w:p>
        </w:tc>
        <w:tc>
          <w:tcPr>
            <w:tcW w:w="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</w:r>
          </w:p>
        </w:tc>
        <w:tc>
          <w:tcPr>
            <w:tcW w:w="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</w:r>
          </w:p>
        </w:tc>
        <w:tc>
          <w:tcPr>
            <w:tcW w:w="32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</w:r>
          </w:p>
        </w:tc>
        <w:tc>
          <w:tcPr>
            <w:tcW w:w="1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</w:r>
          </w:p>
        </w:tc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  <w:lang w:val="en-US"/>
              </w:rPr>
            </w:pPr>
            <w:r>
              <w:rPr>
                <w:rFonts w:cs="Courier New" w:ascii="Courier New" w:hAnsi="Courier New"/>
                <w:iCs/>
                <w:lang w:val="en-US"/>
              </w:rPr>
              <w:t>I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napToGrid w:val="false"/>
              <w:spacing w:lineRule="auto" w:line="360" w:before="0" w:after="0"/>
              <w:ind w:left="113" w:right="113" w:hanging="0"/>
              <w:rPr>
                <w:rFonts w:ascii="Courier New" w:hAnsi="Courier New" w:cs="Courier New"/>
                <w:iCs/>
                <w:lang w:val="en-US"/>
              </w:rPr>
            </w:pPr>
            <w:r>
              <w:rPr>
                <w:rFonts w:cs="Courier New" w:ascii="Courier New" w:hAnsi="Courier New"/>
                <w:iCs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t>Установочная контрольная работа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2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Cs/>
              </w:rPr>
              <w:t>Точки, прямые, отрезки.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НМ</w:t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редмет геометрия, точка, прямая, отрезок, концы отрезка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знать, что через две точки можно провести только одну прямую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определять взаимное расположение точки и прямой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ФО [1], стр.25 ?1-3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.1, 2 №4, 6, 5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3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Луч и угол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ЗУ</w:t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луч, начало луча, угол, стороны угла, вершина угла, развернутый угол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знать свойства луча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строить и обозначать луч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строить и обозначать углы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ФО [1],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тр.25 ?4-6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, ПР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.3, 4 №10, 11, 12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4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равнение отрезков и углов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У 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отрезок, угол, биссектриса угла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доказывать равенство фигур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строить биссектрису угла с помощью транспортира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ФО [1], стр.25 ?7-11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МК Живая математика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.5, 6, №21, 22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5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змерение отрезков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ЗИМ</w:t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отрезок, длина отрезка, равные отрезки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измерять отрезки с помощью линейки, выражать длину в различных единицах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ФО [1], стр.25?12,13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МК Живая математика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п.7, 8, №36, 24, 25 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6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змерение углов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</w:t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гол, градусная мера угла, равные углы, прямой, острый, тупой угол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находить градусную меру угла и строить углы заданной градусной мерой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-различать прямой, развернутый, острый и тупой углы 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ФО [1], стр.25?14,16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СР [2], 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-4, 5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МК Живая математика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.9, 10, №44, 47(б), 49, 50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7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ерпендикулярные прямые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ОНМ </w:t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межные и вертикальные углы, перпендикулярные прямые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строить угол смежный с данным углом, вертикальный угол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определять их по чертежу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строить перпендикулярные прямые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ФО [1], стр.25?17-21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Р [2], С-6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МК Живая математика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.11-13, №61(а, б), 66(а, б), 64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8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Контрольная работа №1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находить длину отрезка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знать свойства смежных и вертикальных углов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строить биссектрису угла с помощью транспортира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Courier New" w:ascii="Courier New" w:hAnsi="Courier New"/>
                <w:iCs/>
                <w:lang w:val="en-US"/>
              </w:rPr>
              <w:t>[</w:t>
            </w:r>
            <w:r>
              <w:rPr>
                <w:rFonts w:cs="Courier New" w:ascii="Courier New" w:hAnsi="Courier New"/>
                <w:iCs/>
              </w:rPr>
              <w:t>3</w:t>
            </w:r>
            <w:r>
              <w:rPr>
                <w:rFonts w:cs="Courier New" w:ascii="Courier New" w:hAnsi="Courier New"/>
                <w:iCs/>
                <w:lang w:val="en-US"/>
              </w:rPr>
              <w:t>]</w:t>
            </w:r>
            <w:r>
              <w:rPr>
                <w:rFonts w:cs="Courier New" w:ascii="Courier New" w:hAnsi="Courier New"/>
                <w:iCs/>
              </w:rPr>
              <w:t>, КР-1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  <w:lang w:val="en-US"/>
              </w:rPr>
              <w:t>II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Треугольники</w:t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МК Живая математика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9-11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ервый признак равенства треугольников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 УОНМ УПЗУ</w:t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элементы треугольника, первый признак равенства треугольников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Courier New" w:ascii="Courier New" w:hAnsi="Courier New"/>
                <w:iCs/>
              </w:rPr>
              <w:t xml:space="preserve">-знать формулировку </w:t>
            </w:r>
            <w:r>
              <w:rPr>
                <w:rFonts w:cs="Courier New" w:ascii="Courier New" w:hAnsi="Courier New"/>
                <w:iCs/>
                <w:lang w:val="en-US"/>
              </w:rPr>
              <w:t>I</w:t>
            </w:r>
            <w:r>
              <w:rPr>
                <w:rFonts w:cs="Courier New" w:ascii="Courier New" w:hAnsi="Courier New"/>
                <w:iCs/>
              </w:rPr>
              <w:t xml:space="preserve"> признака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применять признак при решении задач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ФО [1], стр.49?1-4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Р [2], С-7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МК Живая математика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.14, 15, №156, 89(а), 93, 94, 95, 97, 160(а)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Courier New" w:ascii="Courier New" w:hAnsi="Courier New"/>
                <w:iCs/>
              </w:rPr>
              <w:t>12-14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Медианы, биссектрисы и высоты треугольника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 УОНМ УПЗУ</w:t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перпендикуляр к прямой, медиана, биссектриса, высота треугольника и их свойства, равнобедренный и равносторонний треугольник 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стоить перпендикуляр из данной точки к прямой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знать свойства медианы, биссектрисы и высоты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пользоваться теоремой о свойствах равнобедренного треугольника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ФО [1], стр.49?5-13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Р [2], С-8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МК Живая математика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.16-18, №101-104, 107, 117, 114, 118, 120(б)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5-17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Второй и третий признаки равенства треугольников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У 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НМ УЗИМ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второй и третий признаки равенства треугольников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знать теоремы второго и третьего признаков равенства треугольников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решать задачи на применение теорем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ФО [1], </w:t>
            </w:r>
          </w:p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тр.49 ?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Р[2], С-9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МК Живая математика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Courier New" w:ascii="Courier New" w:hAnsi="Courier New"/>
                <w:iCs/>
              </w:rPr>
              <w:t>п.19, 20 №124, 125, 128, 136, 137, 134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8-19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Задачи на построение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У 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ЗУ</w:t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определение, окружность, диаметр, центр окружности, хорда, дуга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-уметь с помощью циркуля и линейки выполнять построение: 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отрезка и угла, равного данному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биссектрисы угла; перпендикулярных прямых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ередины отрезка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ФО [1], стр.49? 16-21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Р[2], С-10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МК Живая математика, задачи на построение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.21-23, №145, 162, 149, 154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20-21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ешение задач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 УПЗУ</w:t>
            </w:r>
          </w:p>
          <w:p>
            <w:pPr>
              <w:pStyle w:val="Style15"/>
              <w:spacing w:before="0" w:after="0"/>
              <w:ind w:left="-108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ервый, второй, третий признаки равенства треугольников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применять все признаки равенства треугольников и следствия в комплексе при решении задач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ФО [1], </w:t>
            </w:r>
          </w:p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стр.50 ? 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К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МК Живая математика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№</w:t>
            </w:r>
            <w:r>
              <w:rPr>
                <w:rFonts w:cs="Courier New" w:ascii="Courier New" w:hAnsi="Courier New"/>
                <w:iCs/>
              </w:rPr>
              <w:t>158, 166, 170, 171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22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Контрольная работа №2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применять полученные знания в системе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Courier New" w:ascii="Courier New" w:hAnsi="Courier New"/>
                <w:iCs/>
                <w:lang w:val="en-US"/>
              </w:rPr>
              <w:t>[</w:t>
            </w:r>
            <w:r>
              <w:rPr>
                <w:rFonts w:cs="Courier New" w:ascii="Courier New" w:hAnsi="Courier New"/>
                <w:iCs/>
              </w:rPr>
              <w:t>3</w:t>
            </w:r>
            <w:r>
              <w:rPr>
                <w:rFonts w:cs="Courier New" w:ascii="Courier New" w:hAnsi="Courier New"/>
                <w:iCs/>
                <w:lang w:val="en-US"/>
              </w:rPr>
              <w:t>]</w:t>
            </w:r>
            <w:r>
              <w:rPr>
                <w:rFonts w:cs="Courier New" w:ascii="Courier New" w:hAnsi="Courier New"/>
                <w:iCs/>
              </w:rPr>
              <w:t>, КР-2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  <w:lang w:val="en-US"/>
              </w:rPr>
              <w:t>III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араллельные прямые</w:t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23-25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ризнаки параллельности двух прямых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 УОНМ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ЗИМ</w:t>
            </w:r>
          </w:p>
          <w:p>
            <w:pPr>
              <w:pStyle w:val="Style15"/>
              <w:spacing w:before="0" w:after="0"/>
              <w:ind w:left="-108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араллельные прямые, накрест лежащие углы, односторонние углы, соответственные углы, признаки параллельности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знать какие прямые называются параллельными, теоремы признаков параллельности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-показывать накрест лежащие, односторонние, соответственные углы 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ФО [1], </w:t>
            </w:r>
          </w:p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тр.68 ? 1-6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Р[2], С-611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МД[4] Д-3.2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МК Живая математика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.24-26, №214, 186, 188, 193, 194, 216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26-28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Аксиома параллельных прямых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У 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НМ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ЗУ</w:t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аксиома, аксиома параллельных прямых, следствия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знать аксиому параллельных прямых и её следствие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доказывать обратные теоремы параллельности прямых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ФО [1], </w:t>
            </w:r>
          </w:p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тр.68 ? 7-15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Р[2], С-12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.27-29, №217, 199, 202, 212, 203(а), 208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29-30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ешение задач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 УПЗУ</w:t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ризнаки параллельности прямых, теоремы, обратные данным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применять признаки параллельности прямых и обратные теоремы при решении задач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ФО 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К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№</w:t>
            </w:r>
            <w:r>
              <w:rPr>
                <w:rFonts w:cs="Courier New" w:ascii="Courier New" w:hAnsi="Courier New"/>
                <w:iCs/>
              </w:rPr>
              <w:t>211(а), 215, 213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31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Контрольная работа №3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применять полученные знания в комплексе при решении задач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Courier New" w:ascii="Courier New" w:hAnsi="Courier New"/>
                <w:iCs/>
                <w:lang w:val="en-US"/>
              </w:rPr>
              <w:t>[</w:t>
            </w:r>
            <w:r>
              <w:rPr>
                <w:rFonts w:cs="Courier New" w:ascii="Courier New" w:hAnsi="Courier New"/>
                <w:iCs/>
              </w:rPr>
              <w:t>3</w:t>
            </w:r>
            <w:r>
              <w:rPr>
                <w:rFonts w:cs="Courier New" w:ascii="Courier New" w:hAnsi="Courier New"/>
                <w:iCs/>
                <w:lang w:val="en-US"/>
              </w:rPr>
              <w:t>]</w:t>
            </w:r>
            <w:r>
              <w:rPr>
                <w:rFonts w:cs="Courier New" w:ascii="Courier New" w:hAnsi="Courier New"/>
                <w:iCs/>
              </w:rPr>
              <w:t>, КР-3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  <w:lang w:val="en-US"/>
              </w:rPr>
              <w:t>IV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0" w:after="0"/>
              <w:ind w:left="113" w:right="-108" w:hanging="0"/>
              <w:jc w:val="center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оотношения между сторонами и углами треугольника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6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32-33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умма углов треугольника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НМ</w:t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теорема о сумме углов треугольника, внешний угол, остроугольный, тупоугольный, прямоугольный треугольник, гипотенуза, катеты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определять вид треугольника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доказывать теорему о сумме углов треугольника и применять её при решении задач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ФО [1], </w:t>
            </w:r>
          </w:p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тр.89 ? 1-5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МД[4] Д-3.3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Р[2], С-13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МК Живая математика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.30, 31, №223(в), 228(б), 230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34-36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оотношения между сторонами и углами треугольника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У 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НМ</w:t>
            </w:r>
          </w:p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КЗУ</w:t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теорема о соотношениях между сторонами и углами треугольника, следствия из неё, неравенство треугольника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определять существует ли треугольник с данными сторонами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знать теорему и её следствия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доказывать утверждения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ФО [1], </w:t>
            </w:r>
          </w:p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тр.89 ? 1-9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Р[2], С-14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МК Живая математика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.32, 33, №239, 241, 242, 250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37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Контрольная работа №4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применять теорему о сумме углов к решению задач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решать задачи, используя соотношения между сторонами и углами треугольника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Courier New" w:ascii="Courier New" w:hAnsi="Courier New"/>
                <w:iCs/>
                <w:lang w:val="en-US"/>
              </w:rPr>
              <w:t>[</w:t>
            </w:r>
            <w:r>
              <w:rPr>
                <w:rFonts w:cs="Courier New" w:ascii="Courier New" w:hAnsi="Courier New"/>
                <w:iCs/>
              </w:rPr>
              <w:t>3</w:t>
            </w:r>
            <w:r>
              <w:rPr>
                <w:rFonts w:cs="Courier New" w:ascii="Courier New" w:hAnsi="Courier New"/>
                <w:iCs/>
                <w:lang w:val="en-US"/>
              </w:rPr>
              <w:t>]</w:t>
            </w:r>
            <w:r>
              <w:rPr>
                <w:rFonts w:cs="Courier New" w:ascii="Courier New" w:hAnsi="Courier New"/>
                <w:iCs/>
              </w:rPr>
              <w:t>, КР-4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38-41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рямоугольные треугольники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СЗ УЗИМ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НМ</w:t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войства и признаки равенства прямоугольных треугольников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доказывать свойства прямоугольных треугольников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применять свойства и признаки при решении задач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ФО [1], </w:t>
            </w:r>
          </w:p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тр.89 ? 10-11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Р[2], С-15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МК Живая математика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.34-35, №256, 259, 262, 264-267, 258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42-45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остроение треугольника по трем элементам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КЗУ УОСЗ УЗИМ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НМ</w:t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наклонная, расстояние от точки до прямой, расстояние между параллельными прямыми, построение треугольника по трем элементам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строить треугольник по двум сторонам и углу между ними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строить треугольник по стороне и двум прилежащим к ней углам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строить треугольник по трем сторонам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ФО [1], </w:t>
            </w:r>
          </w:p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тр.89 ? 14-18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Р[2], С-16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МК Живая математика, задачи на построение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.37, 38, №272, 274, 277, 283, 285, 273, 287, 288, 307, 314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46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ешение задач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У 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войства и признаки равенства прямоугольных треугольников, построение треугольника по трем элементам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применять свойства и признаки прямоугольных треугольников при решении задач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выполнять построение треугольника по трем элементам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ФО [1]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Courier New" w:ascii="Courier New" w:hAnsi="Courier New"/>
                <w:iCs/>
                <w:lang w:val="en-US"/>
              </w:rPr>
              <w:t>[</w:t>
            </w:r>
            <w:r>
              <w:rPr>
                <w:rFonts w:cs="Courier New" w:ascii="Courier New" w:hAnsi="Courier New"/>
                <w:iCs/>
              </w:rPr>
              <w:t>3</w:t>
            </w:r>
            <w:r>
              <w:rPr>
                <w:rFonts w:cs="Courier New" w:ascii="Courier New" w:hAnsi="Courier New"/>
                <w:iCs/>
                <w:lang w:val="en-US"/>
              </w:rPr>
              <w:t>]</w:t>
            </w:r>
            <w:r>
              <w:rPr>
                <w:rFonts w:cs="Courier New" w:ascii="Courier New" w:hAnsi="Courier New"/>
                <w:iCs/>
              </w:rPr>
              <w:t xml:space="preserve">, КР-5, 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В-4</w:t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47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Контрольная работа №5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применять полученные знания в комплексе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Courier New" w:ascii="Courier New" w:hAnsi="Courier New"/>
                <w:iCs/>
                <w:lang w:val="en-US"/>
              </w:rPr>
              <w:t>[</w:t>
            </w:r>
            <w:r>
              <w:rPr>
                <w:rFonts w:cs="Courier New" w:ascii="Courier New" w:hAnsi="Courier New"/>
                <w:iCs/>
              </w:rPr>
              <w:t>3</w:t>
            </w:r>
            <w:r>
              <w:rPr>
                <w:rFonts w:cs="Courier New" w:ascii="Courier New" w:hAnsi="Courier New"/>
                <w:iCs/>
                <w:lang w:val="en-US"/>
              </w:rPr>
              <w:t>]</w:t>
            </w:r>
            <w:r>
              <w:rPr>
                <w:rFonts w:cs="Courier New" w:ascii="Courier New" w:hAnsi="Courier New"/>
                <w:iCs/>
              </w:rPr>
              <w:t>, КР-5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тоговое повторение курса геометрии 7 класса</w:t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48-49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ешение задач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 УПЗУ УПКЗУ</w:t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ризнаки равенства треугольников, признаки параллельности прямых, теорема о сумме углов треугольника</w:t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пользоваться признаками равенства треугольников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знать теорему о сумме углов;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решать задачи, используя доказательную базу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ФО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РД</w:t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МК Живая математика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одготовка к контрольной работе</w:t>
            </w:r>
          </w:p>
        </w:tc>
      </w:tr>
      <w:tr>
        <w:trPr>
          <w:trHeight w:val="348" w:hRule="atLeast"/>
        </w:trPr>
        <w:tc>
          <w:tcPr>
            <w:tcW w:w="7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50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t>Итоговая административная контрольная работа.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-уметь применять все полученные знания за курс геометрии 7 класса</w:t>
            </w:r>
          </w:p>
        </w:tc>
        <w:tc>
          <w:tcPr>
            <w:tcW w:w="122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</w:tr>
    </w:tbl>
    <w:p>
      <w:pPr>
        <w:sectPr>
          <w:type w:val="nextPage"/>
          <w:pgSz w:orient="landscape" w:w="16838" w:h="11906"/>
          <w:pgMar w:left="510" w:right="51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алендарно-тематическое планирование 8 класс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60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0"/>
      </w:tblGrid>
      <w:tr>
        <w:trPr/>
        <w:tc>
          <w:tcPr>
            <w:tcW w:w="160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tbl>
            <w:tblPr>
              <w:tblW w:w="15503" w:type="dxa"/>
              <w:jc w:val="left"/>
              <w:tblInd w:w="16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"/>
              <w:gridCol w:w="872"/>
              <w:gridCol w:w="6759"/>
              <w:gridCol w:w="778"/>
              <w:gridCol w:w="6189"/>
            </w:tblGrid>
            <w:tr>
              <w:trPr>
                <w:trHeight w:val="37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Урок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№</w:t>
                  </w: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>темы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Содержание обучения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Количество часов</w:t>
                  </w:r>
                </w:p>
              </w:tc>
              <w:tc>
                <w:tcPr>
                  <w:tcW w:w="6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highlight w:val="yellow"/>
                    </w:rPr>
                  </w:pPr>
                  <w:r>
                    <w:rPr>
                      <w:rFonts w:cs="Courier New" w:ascii="Courier New" w:hAnsi="Courier New"/>
                      <w:highlight w:val="yellow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highlight w:val="yellow"/>
                    </w:rPr>
                  </w:pPr>
                  <w:r>
                    <w:rPr>
                      <w:rFonts w:cs="Courier New" w:ascii="Courier New" w:hAnsi="Courier New"/>
                      <w:highlight w:val="yello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Courier New" w:hAnsi="Courier New" w:cs="Courier New"/>
                      <w:highlight w:val="yellow"/>
                    </w:rPr>
                  </w:pPr>
                  <w:r>
                    <w:rPr>
                      <w:rFonts w:cs="Courier New" w:ascii="Courier New" w:hAnsi="Courier New"/>
                      <w:highlight w:val="yellow"/>
                    </w:rPr>
                    <w:t>I четверть (18 ч)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highlight w:val="yellow"/>
                    </w:rPr>
                  </w:pPr>
                  <w:r>
                    <w:rPr>
                      <w:rFonts w:cs="Courier New" w:ascii="Courier New" w:hAnsi="Courier New"/>
                      <w:highlight w:val="yellow"/>
                    </w:rPr>
                  </w:r>
                </w:p>
              </w:tc>
              <w:tc>
                <w:tcPr>
                  <w:tcW w:w="6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highlight w:val="yellow"/>
                    </w:rPr>
                  </w:pPr>
                  <w:r>
                    <w:rPr>
                      <w:rFonts w:cs="Courier New" w:ascii="Courier New" w:hAnsi="Courier New"/>
                      <w:highlight w:val="yello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highlight w:val="yellow"/>
                    </w:rPr>
                  </w:pPr>
                  <w:r>
                    <w:rPr>
                      <w:rFonts w:cs="Courier New" w:ascii="Courier New" w:hAnsi="Courier New"/>
                      <w:highlight w:val="yellow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Глава  5. Четырехугольники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4ч</w:t>
                  </w:r>
                </w:p>
              </w:tc>
              <w:tc>
                <w:tcPr>
                  <w:tcW w:w="61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</w:rPr>
                    <w:t>Цель –</w:t>
                  </w:r>
                  <w:r>
                    <w:rPr>
                      <w:rFonts w:cs="Courier New" w:ascii="Courier New" w:hAnsi="Courier New"/>
                    </w:rPr>
                    <w:t xml:space="preserve"> Дать  учащимся  систематические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</w:rPr>
                    <w:t xml:space="preserve">сведения  о четырехугольниках  и  их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</w:rPr>
                    <w:t xml:space="preserve">свойствах;  сформировать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едставления  о  фигурах,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</w:rPr>
                    <w:t xml:space="preserve">систематичных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>относительно  точки  или  прямо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</w:rPr>
                    <w:t>Задачи-</w:t>
                  </w:r>
                  <w:r>
                    <w:rPr>
                      <w:rFonts w:cs="Courier New" w:ascii="Courier New" w:hAnsi="Courier New"/>
                    </w:rPr>
                    <w:t xml:space="preserve"> распознавать на чертежах и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моделях геометрические фигуры;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изображать указанные геометрические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>фигуры; выполнять чертежи по условию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 xml:space="preserve">задач. Решать задачи применяя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изученные свойства фигур и формулы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>и приводя аргументацию в ходе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>решения задач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§1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Многоугольники. Многоугольник. Выпуклый многоугольник. П.39, 40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/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Четырехугольник. П.41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§2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араллелограмм и трапеция. Параллелограмм. П.42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/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изнаки параллелограмма. П.43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изнаки параллелограмма. П.43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изнаки параллелограмма. П.43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Трапеция. П.44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Трапеция. П.44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§3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ямоугольник. Ромб. Квадрат. Прямоугольник. П.45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/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Ромб и квадрат. П.46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Ромб и квадрат. П.46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К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Осевая и центральная симметрии. П.47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одготовка к контрольной работе. Решение задач.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</w:rPr>
                    <w:t>Контрольная работа № 1 по теме «Четырехугольники»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Глава 6.  Площадь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4ч</w:t>
                  </w:r>
                </w:p>
              </w:tc>
              <w:tc>
                <w:tcPr>
                  <w:tcW w:w="61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</w:rPr>
                    <w:t>Цель –</w:t>
                  </w:r>
                  <w:r>
                    <w:rPr>
                      <w:rFonts w:cs="Courier New" w:ascii="Courier New" w:hAnsi="Courier New"/>
                    </w:rPr>
                    <w:t xml:space="preserve"> сформировать  аппарат  решения  прямоугольных  треугольников,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 xml:space="preserve">необходимых  для  вычисления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 xml:space="preserve">элементов  геометрических  фигур  на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лоскости  и  в  пространстве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</w:rPr>
                    <w:t>Задачи</w:t>
                  </w:r>
                  <w:r>
                    <w:rPr>
                      <w:rFonts w:cs="Courier New" w:ascii="Courier New" w:hAnsi="Courier New"/>
                    </w:rPr>
                    <w:t xml:space="preserve">- освоить определенный набор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иемов и свободно оперировать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аппаратом алгебры и тригонометрии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>при решении геометрических задач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§1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лощадь многоугольника. Понятие площади многоугольника П.48, 49 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/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лощадь прямоугольника. П.50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§2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лощади параллелограмма, треугольника и трапеции. Площадь параллелограмма. П. 51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/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8 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лощади параллелограмма, треугольника и трапеции. Площадь параллелограмма. П. 51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highlight w:val="yellow"/>
                    </w:rPr>
                    <w:t>II четверть (14 ч)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 (1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лощадь треугольника. П.52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 (2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лощадь треугольника. П.52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 (3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лощадь трапеции. П. 53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 (4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лощадь трапеции. П. 53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 (5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§3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Теорема Пифагора. Теорема Пифагора. П54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/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 (6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К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Теорема Пифагора. Теорема Пифагора. П54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 (7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Теорема, обратная  теореме Пифагора. П.55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 (8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Решение задач.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 (9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одготовка к контрольной работе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(10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</w:rPr>
                    <w:t xml:space="preserve">Контрольная работа № 2 по теме «Площадь» 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Глава 7. Подобные треугольники.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9</w:t>
                  </w:r>
                </w:p>
              </w:tc>
              <w:tc>
                <w:tcPr>
                  <w:tcW w:w="61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Courier New" w:ascii="Courier New" w:hAnsi="Courier New"/>
                      <w:b/>
                    </w:rPr>
                    <w:t>Цель</w:t>
                  </w:r>
                  <w:r>
                    <w:rPr>
                      <w:rFonts w:cs="Courier New" w:ascii="Courier New" w:hAnsi="Courier New"/>
                    </w:rPr>
                    <w:t xml:space="preserve"> – сформировать понятие подобных треугольников, выработать умение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 xml:space="preserve">применять признаки подобия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треугольников, сформировать аппарат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решения прямоугольных треугольников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Courier New" w:ascii="Courier New" w:hAnsi="Courier New"/>
                      <w:b/>
                    </w:rPr>
                    <w:t>Задачи -</w:t>
                  </w:r>
                  <w:r>
                    <w:rPr>
                      <w:rFonts w:cs="Courier New" w:ascii="Courier New" w:hAnsi="Courier New"/>
                    </w:rPr>
                    <w:t xml:space="preserve"> распознавать на чертежах и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>моделях подобные треугольники,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 xml:space="preserve">изображать указанные геометрические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фигуры; выполнять чертежи по условию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 xml:space="preserve">задач. Решать задачи,  применяя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изученные свойства фигур и формулы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и приводя аргументацию в ходе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решения задач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(11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§1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Определение подобных треугольников. Пропорциональные отрезки. Определение подобных треугольников. П.56, 57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/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(12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Отношение площадей подобных треугольников. П.58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(13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§2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изнаки подобия треугольников. Первый признак подобия треугольников. П.59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/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(14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>Первый признак подобия треугольников. П.59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highlight w:val="yellow"/>
                    </w:rPr>
                    <w:t>III четверть (20 ч)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 (1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Второй признак подобия треугольников. П60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 (2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Третий признак подобия треугольников. П.61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 (3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одготовка к контрольной работе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 (4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</w:rPr>
                    <w:t xml:space="preserve">Контрольная работа № 3 по теме «Подобные треугольники» 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7 (5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Решение задач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 (6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§3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именение подобия к доказательству теорем и решению задач. Средняя линия треугольника. П.62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/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9 (7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порциональные отрезки в прямоугольном треугольнике. П.63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0 (8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актические приложения подобия треугольников. Задачи на построение. П.64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1 (9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актические приложения подобия треугольников. Задачи на построение. П.64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2(10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Измерительные работы на местности. П.64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3(11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Решение задач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4(12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О подобии произвольных фигур. П.65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5(13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§4 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Соотношения между сторонами и углами прямоугольного треугольника. Синус, косинус и тангенс острого угла прямоугольного треугольника. П.66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/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6(14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Синус, косинус и тангенс острого угла прямоугольного треугольника. П.66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7(15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одготовка к контрольной работе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8(16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</w:rPr>
                    <w:t>Контрольная работа № 4 по теме «Соотношения между сторонами и углами прямоугольного треугольника».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Глава 8. Окружность.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7</w:t>
                  </w:r>
                </w:p>
              </w:tc>
              <w:tc>
                <w:tcPr>
                  <w:tcW w:w="61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</w:rPr>
                    <w:t xml:space="preserve">Цель </w:t>
                  </w:r>
                  <w:r>
                    <w:rPr>
                      <w:rFonts w:cs="Courier New" w:ascii="Courier New" w:hAnsi="Courier New"/>
                    </w:rPr>
                    <w:t>–дать учащимся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систематизированные знания об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окружности и её свойствах, вписанной и описанной окружностях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</w:rPr>
                    <w:t>Задачи</w:t>
                  </w:r>
                  <w:r>
                    <w:rPr>
                      <w:rFonts w:cs="Courier New" w:ascii="Courier New" w:hAnsi="Courier New"/>
                    </w:rPr>
                    <w:t xml:space="preserve"> - распознавать на чертежах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и моделях изученные фигуры,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>изображать данные геометрические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 xml:space="preserve">фигуры; выполнять чертежи по условию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задач. Решать задачи,  применяя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изученные свойства фигур и формулы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>и приводя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</w:rPr>
                    <w:t>аргументацию в ходе решения задач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9(17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§1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Касательная к окружности. Взаимное расположение прямой и окружности. П.68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/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0(18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Касательная к окружности. П.69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1(19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2(20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§2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Центральные и вписанные углы. Градусная мера дуги окружности. П.70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/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highlight w:val="yellow"/>
                    </w:rPr>
                    <w:t>IV четверть (16 ч)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3 (1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Теорема о вписанном угле. П.71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/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4 (2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Теорема о вписанном угле. П.71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5 (3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§3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Четыре замечательные точки треугольника. Свойства биссектрисы угла и серединного перпендикуляра к отрезку. П.72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/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6 (4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Теорема о пересечении высот треугольника. П.73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7 (5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Решение задач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8 (6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§4</w:t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Вписанная и описанная окружности. Вписанная окружность. П.74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/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9 (7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Описанная окружность. П.75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0 (8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Решение задач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1 (9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Решение задач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2(10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Решение задач.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3(11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одготовка к контрольной работе.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4(12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</w:rPr>
                    <w:t>Контрольная работа № 5 по теме «Окружность».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5(13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 xml:space="preserve">Повторение. Решение задач 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4</w:t>
                  </w:r>
                </w:p>
              </w:tc>
              <w:tc>
                <w:tcPr>
                  <w:tcW w:w="61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</w:rPr>
                    <w:t xml:space="preserve">Цель </w:t>
                  </w:r>
                  <w:r>
                    <w:rPr>
                      <w:rFonts w:cs="Courier New" w:ascii="Courier New" w:hAnsi="Courier New"/>
                    </w:rPr>
                    <w:t xml:space="preserve">– повторить основные понятия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за курс 8 класса, подготовить к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итоговой контрольной работе.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6(14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Решение задач.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7(15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</w:rPr>
                    <w:t>Итоговая контрольная работа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i/>
                      <w:i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8(16)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Решение задач.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6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Всего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8</w:t>
                  </w:r>
                </w:p>
              </w:tc>
              <w:tc>
                <w:tcPr>
                  <w:tcW w:w="6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матическое планирование 9 класс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638"/>
        <w:gridCol w:w="5436"/>
        <w:gridCol w:w="937"/>
        <w:gridCol w:w="5903"/>
      </w:tblGrid>
      <w:tr>
        <w:trPr>
          <w:trHeight w:val="14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унк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роков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ем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часов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нания, умения, навыки учащихся</w:t>
            </w:r>
          </w:p>
        </w:tc>
      </w:tr>
      <w:tr>
        <w:trPr>
          <w:trHeight w:val="14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водное повтор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 xml:space="preserve">Векторы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4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-7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-4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нятие векто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меть изображать и обозначать векторы, откладывать от любой точки плоскости вектор, равный данному</w:t>
            </w:r>
          </w:p>
        </w:tc>
      </w:tr>
      <w:tr>
        <w:trPr>
          <w:trHeight w:val="14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-8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-7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жение и вычитание вектор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ть законы сложения векторов, уметь строить сумму двух и более векторов, пользоваться правилом треугольника, параллелограмма, много-угольника</w:t>
            </w:r>
          </w:p>
        </w:tc>
      </w:tr>
      <w:tr>
        <w:trPr>
          <w:trHeight w:val="14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множение векторов на число и его свой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ть свойства умножения вектора на число, уметь решать задачи типа 782-787</w:t>
            </w:r>
          </w:p>
        </w:tc>
      </w:tr>
      <w:tr>
        <w:trPr>
          <w:trHeight w:val="14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-8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</w:rPr>
              <w:t>9-11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нение векторов к решению задач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 линия трапе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ть, какой отрезок называется средней линией трапеции; уметь формули-ровать и доказывать теоре-му о средней линии трапе-ции; уметь решать задачи типа 793-798</w:t>
            </w:r>
          </w:p>
        </w:tc>
      </w:tr>
      <w:tr>
        <w:trPr>
          <w:trHeight w:val="14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Метод координа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4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ложение вектора по2 неколлинеарным векторам. Координаты векто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меть применять теорему о разложении вектора по 2 неколлинеарным векторам, знать правила действий над векторами с заданными координатами.</w:t>
            </w:r>
          </w:p>
        </w:tc>
      </w:tr>
      <w:tr>
        <w:trPr>
          <w:trHeight w:val="14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 зада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трольная работа  № 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-17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стейшие задачи в координата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меть выводить формулы координат вектора через координаты его конца и начала координат середины отрезка, длины вектора и расстояния между двумя точками, уметь решать задачи типа 945, 951</w:t>
            </w:r>
          </w:p>
        </w:tc>
      </w:tr>
      <w:tr>
        <w:trPr>
          <w:trHeight w:val="14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,91,9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-19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-2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равнение окружност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равнение прямой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 зада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ть и уметь выводить уравнения окружности и прямой, уметь строить окружность и прямые, заданные уравнениями решать задачи типа 966, 97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Соотношения  между сторонами и углами треугольни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605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инус, косинус, танген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ть, как вычисляется синус, косинус, тангенс для углов от 0 до 180, уметь доказывать основное тригонометрическое тождество, знать формулу для вычисления координат точки, уметь решать задачи типа 1013-1019</w:t>
            </w:r>
          </w:p>
        </w:tc>
      </w:tr>
      <w:tr>
        <w:trPr>
          <w:trHeight w:val="1079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тригонометрическое тождеств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29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рмулы для вычисления координат  точ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7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орема о площади кру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меть доказывать теорему о площади треугольника, теорему синусов, теорему косинусов; применять эти теоремы при решении задач</w:t>
            </w:r>
          </w:p>
        </w:tc>
      </w:tr>
      <w:tr>
        <w:trPr>
          <w:trHeight w:val="348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орема синус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2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орема косинус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1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-31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 треугольник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059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-3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алярное произведение вектор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ть определение скалярного произведения векторов, условие перпендикулярности векторов, выражать скалярное произведение в координатах , знать  его свойства, уметь решать задачи типа 1044, 1045, 1047, 1048,1050, 1051</w:t>
            </w:r>
          </w:p>
        </w:tc>
      </w:tr>
      <w:tr>
        <w:trPr>
          <w:trHeight w:val="998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 зада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трольная работа №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Длина окружности и площадь кру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063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, 106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, 1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авильный многоугольник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ружность, около правильного многоугольни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ть определение правильного многоугольника, теорему об окружности, описанной около правильного многоугольника и окружности, вписанной в правильный многоугольник; знать формулы для вычисления угла, площади и стороны правильного многоугольника и радиуса вписанной  в него окружности, уметь их выводить и применять при решении задач типа 1081, 1083,1087, 1094, 1098, 1100</w:t>
            </w:r>
          </w:p>
        </w:tc>
      </w:tr>
      <w:tr>
        <w:trPr>
          <w:trHeight w:val="104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ружность, вписанная в правильный многоугольни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71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-4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39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, 1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-4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 окружност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ть формулы длины окружности и дуги окружности, уметь применять их при решении и  задач типа 1111,1113, 1119; знать формулы площади круга и кругового сектора, уметь применять их при решении задач типа 1120,  1126,  1127</w:t>
            </w:r>
          </w:p>
        </w:tc>
      </w:tr>
      <w:tr>
        <w:trPr>
          <w:trHeight w:val="167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-4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-47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 круга. Площадь кругового сектор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 зада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трольная работа  №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Движ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10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, 114, 1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-51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нятие движ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меть объяснять, что такое отображение плоскости на себя, знать определение движения плоскости, уметь доказывать, что осевая и центральная симметрии являются движениями и что при движении отрезок отображается на отрезок, а треугольник на равный ему треугольник, решать задачи типа 1152, 1159, 1161</w:t>
            </w:r>
          </w:p>
        </w:tc>
      </w:tr>
      <w:tr>
        <w:trPr>
          <w:trHeight w:val="53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-5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аллельный перено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меть объяснять, что такое параллельный перенос и поворот, доказывать, что параллельный перенос и поворот являются движениями плоскости; решать задачи типа  1164, 1165, 1167, 1168</w:t>
            </w:r>
          </w:p>
        </w:tc>
      </w:tr>
      <w:tr>
        <w:trPr>
          <w:trHeight w:val="529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-5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воро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-58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 зада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трольная работа №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-61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б аксиомах планиметр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6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втор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6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-68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 зада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11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510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ucida Sans Typewriter">
    <w:charset w:val="00"/>
    <w:family w:val="swiss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Lucida Sans Typewriter" w:hAnsi="Lucida Sans Typewriter" w:cs="Lucida Sans Typewriter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Lucida Sans Typewriter" w:hAnsi="Lucida Sans Typewriter" w:cs="Lucida Sans Typewriter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Lucida Sans Typewriter" w:hAnsi="Lucida Sans Typewriter" w:cs="Lucida Sans Typewriter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Lucida Sans Typewriter" w:hAnsi="Lucida Sans Typewriter" w:cs="Lucida Sans Typewriter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Lucida Sans Typewriter" w:hAnsi="Lucida Sans Typewriter" w:cs="Lucida Sans Typewriter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Lucida Sans Typewriter" w:hAnsi="Lucida Sans Typewriter" w:cs="Lucida Sans Typewriter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Lucida Sans Typewriter" w:hAnsi="Lucida Sans Typewriter" w:cs="Lucida Sans Typewrite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Lucida Sans Typewriter" w:hAnsi="Lucida Sans Typewriter" w:cs="Lucida Sans Typewriter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Lucida Sans Typewriter" w:hAnsi="Lucida Sans Typewriter" w:cs="Lucida Sans Typewriter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Lucida Sans Typewriter" w:hAnsi="Lucida Sans Typewriter" w:cs="Lucida Sans Typewrit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Lucida Sans Typewriter" w:hAnsi="Lucida Sans Typewriter" w:cs="Lucida Sans Typewrit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Lucida Sans Typewriter" w:hAnsi="Lucida Sans Typewriter" w:cs="Lucida Sans Typewriter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Lucida Sans Typewriter" w:hAnsi="Lucida Sans Typewriter" w:cs="Lucida Sans Typewriter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Lucida Sans Typewriter" w:hAnsi="Lucida Sans Typewriter" w:cs="Lucida Sans Typewrit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Lucida Sans Typewriter" w:hAnsi="Lucida Sans Typewriter" w:cs="Lucida Sans Typewrite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Lucida Sans Typewriter" w:hAnsi="Lucida Sans Typewriter" w:cs="Lucida Sans Typewriter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Lucida Sans Typewriter" w:hAnsi="Lucida Sans Typewriter" w:cs="Lucida Sans Typewriter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Lucida Sans Typewriter" w:hAnsi="Lucida Sans Typewriter" w:cs="Lucida Sans Typewrite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Lucida Sans Typewriter" w:hAnsi="Lucida Sans Typewriter" w:cs="Lucida Sans Typewrit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Lucida Sans Typewriter" w:hAnsi="Lucida Sans Typewriter" w:cs="Lucida Sans Typewriter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Lucida Sans Typewriter" w:hAnsi="Lucida Sans Typewriter" w:cs="Lucida Sans Typewriter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Lucida Sans Typewriter" w:hAnsi="Lucida Sans Typewriter" w:cs="Lucida Sans Typewrit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Lucida Sans Typewriter" w:hAnsi="Lucida Sans Typewriter" w:cs="Lucida Sans Typewriter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Lucida Sans Typewriter" w:hAnsi="Lucida Sans Typewriter" w:cs="Lucida Sans Typewriter"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Lucida Sans Typewriter" w:hAnsi="Lucida Sans Typewriter" w:cs="Lucida Sans Typewriter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Lucida Sans Typewriter" w:hAnsi="Lucida Sans Typewriter" w:cs="Lucida Sans Typewriter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Lucida Sans Typewriter" w:hAnsi="Lucida Sans Typewriter" w:cs="Lucida Sans Typewrite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Lucida Sans Typewriter" w:hAnsi="Lucida Sans Typewriter" w:cs="Lucida Sans Typewriter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1:06:00Z</dcterms:created>
  <dc:creator>User</dc:creator>
  <dc:description/>
  <cp:keywords/>
  <dc:language>en-US</dc:language>
  <cp:lastModifiedBy>Школа</cp:lastModifiedBy>
  <dcterms:modified xsi:type="dcterms:W3CDTF">2012-02-08T07:39:00Z</dcterms:modified>
  <cp:revision>2</cp:revision>
  <dc:subject/>
  <dc:title>Утверждена приказом                                    Согласовано на                                                                                  </dc:title>
</cp:coreProperties>
</file>