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hadow/>
          <w:sz w:val="20"/>
          <w:szCs w:val="20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  <w:t>средняя общеобразовательная школа № 62</w:t>
      </w:r>
    </w:p>
    <w:p>
      <w:pPr>
        <w:pStyle w:val="Normal"/>
        <w:jc w:val="center"/>
        <w:rPr>
          <w:b/>
          <w:b/>
          <w:bCs/>
          <w:shadow/>
          <w:sz w:val="48"/>
          <w:szCs w:val="20"/>
        </w:rPr>
      </w:pPr>
      <w:r>
        <w:rPr>
          <w:b/>
          <w:bCs/>
          <w:shadow/>
          <w:sz w:val="48"/>
          <w:szCs w:val="20"/>
        </w:rPr>
      </w:r>
    </w:p>
    <w:p>
      <w:pPr>
        <w:pStyle w:val="Normal"/>
        <w:jc w:val="center"/>
        <w:rPr>
          <w:b/>
          <w:b/>
          <w:bCs/>
          <w:shadow/>
          <w:sz w:val="48"/>
        </w:rPr>
      </w:pPr>
      <w:r>
        <w:rPr>
          <w:b/>
          <w:bCs/>
          <w:shadow/>
          <w:sz w:val="48"/>
        </w:rPr>
      </w:r>
    </w:p>
    <w:p>
      <w:pPr>
        <w:pStyle w:val="Normal"/>
        <w:jc w:val="center"/>
        <w:rPr>
          <w:b/>
          <w:b/>
          <w:bCs/>
          <w:shadow/>
          <w:sz w:val="48"/>
        </w:rPr>
      </w:pPr>
      <w:r>
        <w:rPr>
          <w:b/>
          <w:bCs/>
          <w:shadow/>
          <w:sz w:val="48"/>
        </w:rPr>
      </w:r>
    </w:p>
    <w:p>
      <w:pPr>
        <w:pStyle w:val="Normal"/>
        <w:jc w:val="center"/>
        <w:rPr>
          <w:b/>
          <w:b/>
          <w:bCs/>
          <w:shadow/>
          <w:sz w:val="48"/>
        </w:rPr>
      </w:pPr>
      <w:r>
        <w:rPr>
          <w:b/>
          <w:bCs/>
          <w:shadow/>
          <w:sz w:val="48"/>
        </w:rPr>
      </w:r>
    </w:p>
    <w:p>
      <w:pPr>
        <w:pStyle w:val="Normal"/>
        <w:jc w:val="center"/>
        <w:rPr>
          <w:b/>
          <w:b/>
          <w:bCs/>
          <w:i/>
          <w:i/>
          <w:shadow/>
          <w:sz w:val="48"/>
        </w:rPr>
      </w:pPr>
      <w:r>
        <w:rPr>
          <w:b/>
          <w:bCs/>
          <w:i/>
          <w:shadow/>
          <w:sz w:val="48"/>
        </w:rPr>
      </w:r>
    </w:p>
    <w:p>
      <w:pPr>
        <w:pStyle w:val="Normal"/>
        <w:jc w:val="center"/>
        <w:rPr/>
      </w:pPr>
      <w:r>
        <w:rPr>
          <w:b/>
          <w:bCs/>
          <w:i/>
          <w:shadow/>
          <w:sz w:val="48"/>
        </w:rPr>
        <w:t xml:space="preserve">Тематическое планирование по курсу </w:t>
      </w:r>
    </w:p>
    <w:p>
      <w:pPr>
        <w:pStyle w:val="Normal"/>
        <w:jc w:val="center"/>
        <w:rPr>
          <w:b/>
          <w:b/>
          <w:bCs/>
          <w:i/>
          <w:i/>
          <w:shadow/>
          <w:sz w:val="48"/>
        </w:rPr>
      </w:pPr>
      <w:r>
        <w:rPr>
          <w:b/>
          <w:bCs/>
          <w:i/>
          <w:shadow/>
          <w:sz w:val="48"/>
        </w:rPr>
        <w:t xml:space="preserve"> </w:t>
      </w:r>
      <w:r>
        <w:rPr>
          <w:b/>
          <w:bCs/>
          <w:i/>
          <w:shadow/>
          <w:sz w:val="48"/>
        </w:rPr>
        <w:t xml:space="preserve">«Основы безопасности жизнедеятельности </w:t>
      </w:r>
    </w:p>
    <w:p>
      <w:pPr>
        <w:pStyle w:val="Normal"/>
        <w:jc w:val="center"/>
        <w:rPr>
          <w:b/>
          <w:b/>
          <w:bCs/>
          <w:i/>
          <w:i/>
          <w:shadow/>
          <w:sz w:val="48"/>
        </w:rPr>
      </w:pPr>
      <w:r>
        <w:rPr>
          <w:b/>
          <w:bCs/>
          <w:i/>
          <w:shadow/>
          <w:sz w:val="48"/>
        </w:rPr>
        <w:t>10 – 11 классов»</w:t>
      </w:r>
    </w:p>
    <w:p>
      <w:pPr>
        <w:pStyle w:val="Normal"/>
        <w:rPr>
          <w:b/>
          <w:b/>
          <w:bCs/>
          <w:i/>
          <w:i/>
          <w:shadow/>
          <w:sz w:val="20"/>
        </w:rPr>
      </w:pPr>
      <w:r>
        <w:rPr>
          <w:b/>
          <w:bCs/>
          <w:i/>
          <w:shadow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hadow/>
          <w:sz w:val="20"/>
        </w:rPr>
      </w:pPr>
      <w:r>
        <w:rPr>
          <w:b/>
          <w:bCs/>
          <w:shadow/>
          <w:sz w:val="20"/>
        </w:rPr>
        <w:t>с. Красюковская</w:t>
      </w:r>
    </w:p>
    <w:p>
      <w:pPr>
        <w:pStyle w:val="Normal"/>
        <w:jc w:val="center"/>
        <w:rPr>
          <w:b/>
          <w:b/>
          <w:shadow/>
          <w:sz w:val="20"/>
        </w:rPr>
      </w:pPr>
      <w:r>
        <w:rPr>
          <w:b/>
          <w:shadow/>
          <w:sz w:val="20"/>
        </w:rPr>
        <w:t>2011</w:t>
      </w:r>
    </w:p>
    <w:p>
      <w:pPr>
        <w:pStyle w:val="Normal"/>
        <w:rPr>
          <w:b/>
          <w:b/>
          <w:shadow/>
          <w:sz w:val="20"/>
        </w:rPr>
      </w:pPr>
      <w:r>
        <w:rPr>
          <w:b/>
          <w:shadow/>
          <w:sz w:val="20"/>
        </w:rPr>
      </w:r>
    </w:p>
    <w:p>
      <w:pPr>
        <w:pStyle w:val="Normal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Учебная  программа «Основы безопасности жизнедеятельности» для учащихся 10–11 классов разработана в соответствии с Государственным образовательным стандартом среднего (полного) общего образования и предназначена для реализации Государственных требований к уровню подготовки выпускников средней (полной) школы.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          </w:t>
      </w:r>
      <w:r>
        <w:rPr>
          <w:b/>
          <w:bCs/>
          <w:i/>
          <w:iCs/>
          <w:color w:val="000000"/>
          <w:sz w:val="20"/>
          <w:szCs w:val="20"/>
        </w:rPr>
        <w:t>Настоящая программа разработана на основании программы «Примерная учебная программа курса «Основы безопасности жизнедеятельности»  для общеобразовательных учреждений. 10-11 классы (базовый уровень). Автор-составитель: Анатолий Смирнов.</w:t>
      </w:r>
    </w:p>
    <w:p>
      <w:pPr>
        <w:pStyle w:val="Normal"/>
        <w:ind w:firstLine="567"/>
        <w:rPr/>
      </w:pPr>
      <w:r>
        <w:rPr>
          <w:sz w:val="20"/>
        </w:rPr>
        <w:t>Учебная  программа «Основы безопасности жизнедеятельности» предназначена для обеспечения базового уровня подготовки учащихся в образовательных учреждениях среднего (полного) общего образования с учетом перспектив развития содержания образования в области безопасности жизнедеятельности, определенных концепцией модернизации российского образования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Изучение основ безопасности жизнедеятельности в 10 – 11 классах направлено на достижение следующих цел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воспитание у обучаемых ответственности за личную безопасность, безопасность общества и государства; ответственного отношения к личному здоровью как индивидуальной и общественной ценности; ответственного отношения к сохранению окружающей природной среды как основы в обеспечении безопасности жизнедеятельности личности, общества и государ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развитие духовных и физических качеств личности, обеспечивающих безопасное поведение человека в условиях опасных и чрезвычайных ситуаций природного, техногенного и социального характера в современных условиях жизнедеятельности; потребности ведения здорового образа жизни; необходимых моральных, физических и психологических качеств для выполнения конституционного долга и обязанности гражданина России по защите Отеч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освоение знаний: 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 мирного и военного времени; об обязанностях граждан по защите государ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формирование умений: оценивать ситуации, опасные для жизни и здоровья; безопасного поведения в опасных и чрезвычайных ситуациях; использования средств индивидуальной и коллективной защиты; оказания первой медицинской помощи при неотложных состояниях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Реализация указанных целей обеспечивается содержанием программы, которая систематизирует знания в области безопасности жизнедеятельности, полученные учащимися в основной общеобразовательной школе и способствует формированию у них цельного представления в области безопасности жизнедеятельности личности, общества и государства.</w:t>
      </w:r>
    </w:p>
    <w:p>
      <w:pPr>
        <w:pStyle w:val="Normal"/>
        <w:ind w:firstLine="567"/>
        <w:rPr>
          <w:b/>
          <w:b/>
          <w:i/>
          <w:i/>
          <w:sz w:val="20"/>
        </w:rPr>
      </w:pPr>
      <w:r>
        <w:rPr>
          <w:b/>
          <w:i/>
          <w:sz w:val="20"/>
        </w:rPr>
        <w:t>На изучение программы основ безопасности жизнедеятельности отводится 1 час в неделю в каждом классе старшей ступени обучения. Итого 104 часа</w:t>
      </w:r>
      <w:r>
        <w:fldChar w:fldCharType="begin"/>
      </w:r>
      <w:r>
        <w:rPr>
          <w:rStyle w:val="InternetLink"/>
          <w:sz w:val="20"/>
          <w:i/>
          <w:u w:val="none"/>
          <w:b/>
          <w:color w:val="000000"/>
        </w:rPr>
        <w:instrText xml:space="preserve"> HYPERLINK "http://obg221spb.narod.ru/planning/planning_id_10.htm" \l "_ftn1"</w:instrText>
      </w:r>
      <w:r>
        <w:rPr>
          <w:rStyle w:val="InternetLink"/>
          <w:sz w:val="20"/>
          <w:i/>
          <w:u w:val="none"/>
          <w:b/>
          <w:color w:val="000000"/>
        </w:rPr>
        <w:fldChar w:fldCharType="separate"/>
      </w:r>
      <w:r>
        <w:rPr>
          <w:rStyle w:val="InternetLink"/>
          <w:b/>
          <w:i/>
          <w:color w:val="000000"/>
          <w:sz w:val="20"/>
          <w:u w:val="none"/>
        </w:rPr>
        <w:t>*</w:t>
      </w:r>
      <w:r>
        <w:rPr>
          <w:rStyle w:val="InternetLink"/>
          <w:sz w:val="20"/>
          <w:i/>
          <w:u w:val="none"/>
          <w:b/>
          <w:color w:val="000000"/>
        </w:rPr>
        <w:fldChar w:fldCharType="end"/>
      </w:r>
      <w:r>
        <w:rPr>
          <w:b/>
          <w:i/>
          <w:sz w:val="20"/>
        </w:rPr>
        <w:t xml:space="preserve">. 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0"/>
        </w:rPr>
        <w:t>Структурно программа состоит из 3 модулей, 5 разделов и 21 темы (часть тем выносится на учебно-полевые сборы).</w:t>
      </w:r>
    </w:p>
    <w:p>
      <w:pPr>
        <w:pStyle w:val="Normal"/>
        <w:ind w:firstLine="567"/>
        <w:rPr/>
      </w:pPr>
      <w:r>
        <w:rPr>
          <w:sz w:val="20"/>
          <w:lang w:val="en-US"/>
        </w:rPr>
        <w:t>I</w:t>
      </w:r>
      <w:r>
        <w:rPr>
          <w:sz w:val="20"/>
        </w:rPr>
        <w:t xml:space="preserve"> модуль «Основы безопасности личности, общества, государства»  предназначен для систематизации и углубления знаний обучаемых в вопросах обеспечения личной безопасности человека и формирования здорового образа жизни, полученных при изучении основ безопасности жизнедеятельности в 5 – 9 классах. Модуль  состоит из 2 разделов обобщающих темы основ комплексной безопасности.  Состоит из разделов: «Основы комплексной безопасности» и «Защита  населения от ЧС мирного  и военного времени».</w:t>
      </w:r>
    </w:p>
    <w:p>
      <w:pPr>
        <w:pStyle w:val="Normal"/>
        <w:ind w:firstLine="567"/>
        <w:rPr/>
      </w:pPr>
      <w:r>
        <w:rPr>
          <w:sz w:val="20"/>
        </w:rPr>
        <w:t>II модуль «Основы медицинских знаний и ЗОЖ» предназначен для формирования у обучаемых знаний по организации медицинской помощи и здорового образа жизни. Модуль включает в себя 2 раздела: «Основы ЗОЖ» и «Основы медицинских знаний»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III модуль  «Обеспечение военной безопасности государства» предусматривает изучение основных положений, раскрывающих содержание обязательной подготовки молодежи к военной службе. Модуль включает в себя также 2 раздела: «Основы обороны государства» и «Основы  военной службы»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Отдельный модуль составляет программа проведения учебно – полевых сборов, проводимых на базе воинской части (учебного заведения). В школе создана полностью база для проведения учебно-полевых сборов.</w:t>
      </w:r>
    </w:p>
    <w:p>
      <w:pPr>
        <w:pStyle w:val="Normal"/>
        <w:ind w:firstLine="567"/>
        <w:rPr/>
      </w:pPr>
      <w:r>
        <w:rPr>
          <w:sz w:val="20"/>
        </w:rPr>
        <w:t>Программа  рассчитана на 104 учебных часа (из них 35 часов – на учебные сборы).</w:t>
      </w:r>
    </w:p>
    <w:p>
      <w:pPr>
        <w:pStyle w:val="Normal"/>
        <w:ind w:firstLine="567"/>
        <w:rPr/>
      </w:pPr>
      <w:r>
        <w:rPr>
          <w:sz w:val="20"/>
        </w:rPr>
        <w:t xml:space="preserve">Предлагаемая программа предусматривает совместное изучение учебного материала юношами и девушками. Преподавание «Основ безопасности жизнедеятельности» в старшей школе осуществляет педагог-организатор курса ОБЖ, должностные обязанности которого утверждены постановлением Минтруда России от 17 августа 1995 г. №  46. 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Изучение курса ОБЖ в 11 классе заканчивается итоговой аттестацией. В аттестат о среднем (полном) общем образовании обязательно выставляется итоговая отметка по курсу «Основы безопасности жизнедеятельности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  <w:t>В результате изучения основ безопасности жизнедеятельности ученик должен: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основные понятия здоровья и факторов, влияющих на не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потенциальные опасности природного, техногенного и социального происхождения, характерные для региона прожи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основные задачи государственных служб по обеспечению безопасности жизнедеятельности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основы российского законодательства об обороне государства, о воинской обязанности и военной службе гражд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состав и предназначение Вооруженных Сил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основные права и обязанности граждан по призыву на военную службу, во время прохождения военной службы и пребывания в запас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особенности прохождения военной службы по призыву, по контракту и альтернативной гражданской служб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предназначение, структуру и задачи РСЧ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предназначение, структуру и задачи гражданской обороны.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перечислить последовательность действий при возникновении пожара в жилище и подручные средства, которые можно использовать для ликвидации возгор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перечислить порядок действий населения по сигналу «Внимание всем!» и назвать минимально необходимый набор предметов, который необходимо взять с собой в случае эваку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объяснить элементарные способы самозащиты, применяемые в конкретной ситуации криминогенн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назвать способы ориентирования на местности, подачи сигналов бедствия и другие приемы обеспечения безопасности в случае автономного существования в природных услов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показать порядок использования средств индивидуальной защи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рассказать о предназначении и задачах гражданской организации гражданской обороны.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ведения здорового образа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действий в опасных и чрезвычайных ситуац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пользования бытовыми прибор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использования по назначению лекарственных препаратов и средств бытовой хим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пользования бытовыми приборами экологического контроля качества окружающей среды и продуктов п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соблюдения общих правил безопасности дорожного дви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соблюдения мер пожарной безопасности дома и на прир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соблюдения мер безопасного поведения на водоемах в любое время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соблюдения мер профилактики инфекционных заболе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оказания первой медицинской помощи в неотложных состоя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вызова (обращения за помощью) в случае необходимости соответствующих служб экстренной помощ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подготовки себя к профессиональной деятельности, в том числе к военной службе.</w:t>
      </w:r>
    </w:p>
    <w:p>
      <w:pPr>
        <w:pStyle w:val="Normal"/>
        <w:rPr>
          <w:sz w:val="20"/>
        </w:rPr>
      </w:pPr>
      <w:r>
        <w:rPr>
          <w:sz w:val="20"/>
        </w:rPr>
        <w:t>Настоящая программа является основой для разработки рабочей программы по основам безопасности жизнедеятельности в общеобразовательном учреждении.</w:t>
      </w:r>
    </w:p>
    <w:p>
      <w:pPr>
        <w:pStyle w:val="Normal"/>
        <w:ind w:firstLine="709"/>
        <w:rPr/>
      </w:pPr>
      <w:r>
        <w:rPr>
          <w:sz w:val="20"/>
        </w:rPr>
        <w:t> </w:t>
      </w:r>
      <w:r>
        <w:rPr>
          <w:sz w:val="20"/>
        </w:rPr>
        <w:t>Логичным продолжением программы во внеурочное время является подготовка и участие обучаемых во Всероссийском детско-юношеском движении «Школа безопасности», а также в военно-спортивной игре «Орленок», в работе различных кружков, секций и клубов, туристических походах, слетах и соревнованиях.</w:t>
      </w:r>
    </w:p>
    <w:p>
      <w:pPr>
        <w:pStyle w:val="Normal"/>
        <w:ind w:firstLine="709"/>
        <w:rPr/>
      </w:pPr>
      <w:r>
        <w:rPr>
          <w:sz w:val="20"/>
        </w:rPr>
        <w:t>Преподавание программы ведет преподаватель-организатор ОБЖ, должностные обязанности которого утверждены постановлением Минтруда России от 17 августа 1995 г. № 46.</w:t>
      </w:r>
    </w:p>
    <w:p>
      <w:pPr>
        <w:pStyle w:val="Normal"/>
        <w:ind w:firstLine="709"/>
        <w:rPr/>
      </w:pPr>
      <w:r>
        <w:rPr>
          <w:sz w:val="20"/>
        </w:rPr>
        <w:t>По итогам изучения программы ОБЖ обучающимся в аттестат о полном общем образовании выставляется отметка.</w:t>
      </w:r>
    </w:p>
    <w:p>
      <w:pPr>
        <w:pStyle w:val="Normal"/>
        <w:ind w:firstLine="709"/>
        <w:rPr/>
      </w:pPr>
      <w:r>
        <w:rPr>
          <w:sz w:val="20"/>
        </w:rPr>
        <w:t>Общую оценку итоговой аттестации по ОБЖ предлагается сформировать с учетом трех оценок: за защиту реферата, за ответы по теоретическим вопросам и за решение ситуационной задачи. Для формирования общей оценки по ОБЖ использую материалы для подготовки и проведения аттестации учащихся 10 – 11 классов авторов В.Н. Латчук,. В.Р. Лукьянов, С.К. Миронов. Москва, «Издательство НЦ ЭНАС», 2001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hadow/>
          <w:sz w:val="20"/>
        </w:rPr>
      </w:pPr>
      <w:r>
        <w:rPr>
          <w:b/>
          <w:shadow/>
          <w:sz w:val="20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Тематический план программы по основам безопасности жизнедеятельности с учетом регионального компонента (10 - 11 классы)</w:t>
      </w:r>
    </w:p>
    <w:p>
      <w:pPr>
        <w:pStyle w:val="Normal"/>
        <w:jc w:val="center"/>
        <w:rPr>
          <w:b/>
          <w:b/>
          <w:shadow/>
          <w:sz w:val="20"/>
        </w:rPr>
      </w:pPr>
      <w:r>
        <w:rPr>
          <w:b/>
          <w:shadow/>
          <w:sz w:val="20"/>
        </w:rPr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260"/>
        <w:gridCol w:w="1260"/>
        <w:gridCol w:w="1130"/>
        <w:gridCol w:w="1278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 </w:t>
            </w:r>
            <w:r>
              <w:rPr>
                <w:bCs/>
                <w:sz w:val="20"/>
              </w:rPr>
              <w:t>модуля, раздела и главы</w:t>
            </w:r>
          </w:p>
        </w:tc>
        <w:tc>
          <w:tcPr>
            <w:tcW w:w="10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разделов и тем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Модул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Тем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Основы безопасности личности, общества, государ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Основы комплексной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Обеспечение личной безопасности в повседневной жизн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Личная безопасность в условиях ЧС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Современный комплекс проблем безопасности социаль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Защита  населения от ЧС мирного  и военного времен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Организационные основы борьбы с терроризмом и наркобизнесо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Нормативно-правовая база Российской Федерации по обеспечению безопасности личности, общества, государств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I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Основы медицинских знаний и ЗО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Основы ЗОЖ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Нравственность и здоров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ЗОЖ  и его составляющи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lang w:val="en-US"/>
              </w:rPr>
              <w:t>IV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сновы медицински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Первая медицинская помощь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Основы медицинских знаний и профилактика инфекционных заболевани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III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Обеспечение военной безопасности государ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Основы обороны государ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ВС РФ – основа обороны государств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Символы воинской чест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ГО – составная часть обороноспособности стран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Виды ВС РФ и рода вой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4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Боевые традиции ВС Росси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ВС РФ – защитники Отеч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Воинская обязанность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lang w:val="en-US"/>
              </w:rPr>
              <w:t>VI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Основы  военной служб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Особенности военной служб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8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Ритуалы ВС РФ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Военнослужащий – вооруженный защитник Отечеств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Прохождение  военной службы по призыву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Прохождение  военной службы по контракту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чебно-полевые сб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Итого ча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none"/>
          <w:color w:val="000000"/>
        </w:rPr>
        <w:instrText xml:space="preserve"> HYPERLINK "http://obg221spb.narod.ru/planning/planning_id_10.htm" \l "_ftn1"</w:instrText>
      </w:r>
      <w:r>
        <w:rPr>
          <w:rStyle w:val="InternetLink"/>
          <w:sz w:val="20"/>
          <w:u w:val="none"/>
          <w:color w:val="000000"/>
        </w:rPr>
        <w:fldChar w:fldCharType="separate"/>
      </w:r>
      <w:r>
        <w:rPr>
          <w:rStyle w:val="InternetLink"/>
          <w:color w:val="000000"/>
          <w:sz w:val="20"/>
          <w:u w:val="none"/>
        </w:rPr>
        <w:t>*</w:t>
      </w:r>
      <w:r>
        <w:rPr>
          <w:rStyle w:val="InternetLink"/>
          <w:sz w:val="20"/>
          <w:u w:val="none"/>
          <w:color w:val="000000"/>
        </w:rPr>
        <w:fldChar w:fldCharType="end"/>
      </w:r>
      <w:r>
        <w:rPr>
          <w:sz w:val="20"/>
        </w:rPr>
        <w:t>Из них 35 ч на учебные сборы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  <w:t xml:space="preserve">Поурочно-тематическое планирование «Основы безопасности жизнедеятельности» </w:t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  <w:t>10 класс. МОУ СОШ № 62. 2011 – 2012 учебный год.</w:t>
      </w:r>
    </w:p>
    <w:p>
      <w:pPr>
        <w:pStyle w:val="Normal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  <w:gridCol w:w="1672"/>
        <w:gridCol w:w="1239"/>
        <w:gridCol w:w="1281"/>
        <w:gridCol w:w="16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Модуль, раздел, глава, те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разделов, глав, те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ТСО, оборудование и инвентарь, печатные изд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омашние зад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час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Корректировка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дуль 1.  Основы безопасности личности, общества, государства - 14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 1.  Основы комплексной безопасности. - 12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а 1.  Обеспечение личной безопасности в повседневной жизни. - 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Автономное пребывание в природной сред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Правила поведения при  вынужденном автономном существовании в природной среде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Действия населения при авариях и катастрофах</w:t>
            </w:r>
            <w:r>
              <w:rPr>
                <w:sz w:val="20"/>
              </w:rPr>
              <w:t>». Презентация. Набор туристического снаряжения и оборудован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§ 1-2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Новая редакция правил дорожного движ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Безопасность на улицах и дорогах</w:t>
            </w:r>
            <w:r>
              <w:rPr>
                <w:sz w:val="20"/>
              </w:rPr>
              <w:t>» Альбомы «Знаки дорожного движения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онспек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бязанности пешеходов, пассажиров, води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Безопасность на улицах и дорогах</w:t>
            </w:r>
            <w:r>
              <w:rPr>
                <w:sz w:val="20"/>
              </w:rPr>
              <w:t xml:space="preserve">» Альбомы «Знаки дорожного движения» Презентация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ДД. Глава 2, 4, 5,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4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Соблюдение ПДД – обязанность каждого граждани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Безопасность на улицах и дорогах. Правила поведения в аварийных ситуациях на транспорте</w:t>
            </w:r>
            <w:r>
              <w:rPr>
                <w:sz w:val="20"/>
              </w:rPr>
              <w:t>» Альбомы «Знаки дорожного движения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онспек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3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Значение ПДД для обеспечения безопасности дорожного движ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Безопасность на улицах и дорогах</w:t>
            </w:r>
            <w:r>
              <w:rPr>
                <w:sz w:val="20"/>
              </w:rPr>
              <w:t>» Альбомы «Знаки дорожного движения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онспек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0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беспечение личной безопасности в криминальных ситуация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Поведение в криминальных ситуациях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Защита населения в чрезвычайных ситуациях мирного и военного времени</w:t>
            </w:r>
            <w:r>
              <w:rPr>
                <w:sz w:val="20"/>
              </w:rPr>
              <w:t>» Презентация. Макеты пистолета и нож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§ 3,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равила личной безопасности при угрозе тер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Терроризм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Защита населения в чрезвычайных ситуациях мирного и военного времени</w:t>
            </w:r>
            <w:r>
              <w:rPr>
                <w:sz w:val="20"/>
              </w:rPr>
              <w:t>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§ 5,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а 2.  Личная безопасность в условиях ЧС. -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ЧС природного характера и обеспечение безопасно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Правила поведения в чрезвычайных ситуациях природного характера. Пожарная безопасность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Действия населения при авариях и катастрофах. Действия населения при стихийных бедствиях. Действия при пожаре</w:t>
            </w:r>
            <w:r>
              <w:rPr>
                <w:sz w:val="20"/>
              </w:rPr>
              <w:t>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2. § 7,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1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9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ЧС техногенного характера и обеспечение безопасно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Правила поведения в чрезвычайных ситуациях  техногенного характера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Действия населения при авариях и катастрофах. Умей действовать при пожаре. Действия населения при стихийных бедствиях. Защита населения в чрезвычайных ситуациях мирного и военного времени. Действия при пожаре</w:t>
            </w:r>
            <w:r>
              <w:rPr>
                <w:sz w:val="20"/>
              </w:rPr>
              <w:t>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2. § 9,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8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а 3.  Современный комплекс проблем безопасности социального характера. -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Военные угрозы национальной безопасности России. Характер современных вой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Терроризм. Школа против террора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Защита населения в чрезвычайных ситуациях мирного и военного времени</w:t>
            </w:r>
            <w:r>
              <w:rPr>
                <w:sz w:val="20"/>
              </w:rPr>
              <w:t>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3. § 11,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8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Международный терроризм – угроза национальной безопасности Росс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Терроризм. Школа против террора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Защита населения в чрезвычайных ситуациях мирного и военного времени</w:t>
            </w:r>
            <w:r>
              <w:rPr>
                <w:sz w:val="20"/>
              </w:rPr>
              <w:t>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3. § 13,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5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Наркотизм и национальная безопасность Росс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Терроризм. Школа против террора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Защита населения в чрезвычайных ситуациях мирного и военного времени</w:t>
            </w:r>
            <w:r>
              <w:rPr>
                <w:sz w:val="20"/>
              </w:rPr>
              <w:t>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3. §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 2. Защита  населения от ЧС мирного  и военного времени. - 2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а 4.  Нормативно-правовая база Российской Федерации по обеспечению безопасности личности, общества, государства  -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3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Законы и другие нормативно-правовые акты Российской Федерации по обеспечению безопасности личности, общества, государ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Терроризм. Школа против террора. РСЧС и ГО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Защита населения в чрезвычайных ситуациях мирного и военного времени</w:t>
            </w:r>
            <w:r>
              <w:rPr>
                <w:sz w:val="20"/>
              </w:rPr>
              <w:t>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4. §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4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РСЧ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РСЧС и ГО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Защита населения в чрезвычайных ситуациях мирного и военного времени</w:t>
            </w:r>
            <w:r>
              <w:rPr>
                <w:sz w:val="20"/>
              </w:rPr>
              <w:t>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4. §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дуль 2. Основы медицинских знаний и ЗОЖ - 6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 3.  Основы ЗОЖ. - 6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а 5.  Основы медицинских знаний и профилактика инфекционных заболеваний. -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5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Сохранение и укрепление здоровья – важная часть подготовки юношей к военной служб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сновы безопасности жизнедеятельности. Здоровый образ жизни. Факторы, разрушающие здоровье человека</w:t>
            </w:r>
            <w:r>
              <w:rPr>
                <w:sz w:val="20"/>
              </w:rPr>
              <w:t>» Альбомы «ЗОЖ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§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3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6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сновные инфекционные болезн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 xml:space="preserve">Основы безопасности жизнедеятельности. Факторы, разрушающие здоровье человека. Здоровый образ жизни. </w:t>
            </w:r>
            <w:r>
              <w:rPr>
                <w:sz w:val="19"/>
                <w:szCs w:val="19"/>
              </w:rPr>
              <w:t>Правила оказания первой медицинской помощи</w:t>
            </w:r>
            <w:r>
              <w:rPr>
                <w:sz w:val="20"/>
              </w:rPr>
              <w:t>» Альбомы «Инфекционные болезни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5. § 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0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а 6. ЗОЖ  и его составляющие. - 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ЗОЖ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Здоровый образ жизни. Основы безопасности жизнедеятельности. Факторы, разрушающие здоровье человека</w:t>
            </w:r>
            <w:r>
              <w:rPr>
                <w:sz w:val="20"/>
              </w:rPr>
              <w:t>» Альбомы «ЗОЖ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§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01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Биорит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сновы безопасности жизнедеятельности. Здоровый образ жизни</w:t>
            </w:r>
            <w:r>
              <w:rPr>
                <w:sz w:val="20"/>
              </w:rPr>
              <w:t>» Альбомы «ЗОЖ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§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.01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Двигательная активно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сновы безопасности жизнедеятельности. Здоровый образ жизни. Факторы, разрушающие здоровье человека</w:t>
            </w:r>
            <w:r>
              <w:rPr>
                <w:sz w:val="20"/>
              </w:rPr>
              <w:t>» Альбомы «ЗОЖ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§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7.01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0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Вредные привычки и их профилакт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сновы безопасности жизнедеятельности. Здоровый образ жизни. Факторы, разрушающие здоровье человека. Компьютер и безопасность</w:t>
            </w:r>
            <w:r>
              <w:rPr>
                <w:sz w:val="20"/>
              </w:rPr>
              <w:t>» Альбомы «ЗОЖ. Вредные привычки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6. §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02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дуль 3. Обеспечение военной безопасности государства - 15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 5. Основы обороны государства - 15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а 7.  ГО – составная часть обороноспособности страны. - 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1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О – составная часть обороноспособности страны. Организация ГО МОУ СОШ № 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РСЧС и ГО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Действия населения при авариях и катастрофах</w:t>
            </w:r>
            <w:r>
              <w:rPr>
                <w:sz w:val="20"/>
              </w:rPr>
              <w:t>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§ 24, 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02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2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сновные виды оружия и их поражающие фактор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РСЧС и ГО</w:t>
            </w:r>
            <w:r>
              <w:rPr>
                <w:sz w:val="20"/>
              </w:rPr>
              <w:t>» Альбомы «Гражданская оборон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§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.02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3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повещение. Инженерная защита насел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РСЧС и ГО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Аварийно-спасательные и другие неотложные работы. Защитные сооружения ГО</w:t>
            </w:r>
            <w:r>
              <w:rPr>
                <w:sz w:val="20"/>
              </w:rPr>
              <w:t>» Презентация. Модель сирены. Громкоговоритель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§ 26-2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4.02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4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Средства индивидуальной защи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РСЧС и ГО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Аварийно-спасательные и другие неотложные работы</w:t>
            </w:r>
            <w:r>
              <w:rPr>
                <w:sz w:val="20"/>
              </w:rPr>
              <w:t>» Презентация. Респираторы. Противогазы. Химзащит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§ 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03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5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роведение СНАВ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РСЧС и ГО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Аварийно-спасательные и другие неотложные работы. Умей действовать при пожаре. Действия населения при стихийных бедствиях. Действия при пожаре</w:t>
            </w:r>
            <w:r>
              <w:rPr>
                <w:sz w:val="20"/>
              </w:rPr>
              <w:t>» Презентация. Набор шанцевого инструмента. Санитарная сумка. Носилки санитарные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7. § 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03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а 8.  ВС РФ – защитники Отечества. -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6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История создания ВС РФ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Вооруженные Силы России» Альбомы «</w:t>
            </w:r>
            <w:r>
              <w:rPr>
                <w:sz w:val="20"/>
                <w:szCs w:val="20"/>
              </w:rPr>
              <w:t>На службе Отечеству. Вооруженные Силы Российской Федерации. Вооруженные Силы – защитники Отечества</w:t>
            </w:r>
            <w:r>
              <w:rPr>
                <w:sz w:val="20"/>
              </w:rPr>
              <w:t>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8. § 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.03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7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Дни воинской слав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Символы воинской чести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На службе Отечеству. Вооруженные Силы Российской Федерации</w:t>
            </w:r>
            <w:r>
              <w:rPr>
                <w:sz w:val="20"/>
              </w:rPr>
              <w:t>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8. § 3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.03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8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Состав ВС Р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Вооруженные Силы России» Альбомы «</w:t>
            </w:r>
            <w:r>
              <w:rPr>
                <w:sz w:val="20"/>
                <w:szCs w:val="20"/>
              </w:rPr>
              <w:t>На службе Отечеству. Вооруженные Силы Российской Федерации. Вооруженные Силы – защитники Отечества</w:t>
            </w:r>
            <w:r>
              <w:rPr>
                <w:sz w:val="20"/>
              </w:rPr>
              <w:t>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8. § 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04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а 9. Воинская обязанность. - 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9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Воинская обязанность и воинский уч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сновы военной службы</w:t>
            </w:r>
            <w:r>
              <w:rPr>
                <w:sz w:val="20"/>
              </w:rPr>
              <w:t>» Альбомы «Воинская обязанность и воинский учет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11 кл. Глава 7.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§ 30-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04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0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бязательная и добровольная подготовка граждан к службе в арм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сновы военной службы</w:t>
            </w:r>
            <w:r>
              <w:rPr>
                <w:sz w:val="20"/>
              </w:rPr>
              <w:t>» Альбомы «Воинская обязанность и воинский учет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11 кл. Глава 7.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§ 34, 3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.04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1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Требования к индивидуальным качествам военных специалис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сновы военной службы</w:t>
            </w:r>
            <w:r>
              <w:rPr>
                <w:sz w:val="20"/>
              </w:rPr>
              <w:t>» Альбомы «Воинская обязанность и воинский учет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11 кл. Глава 7.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§ 35-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7.04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3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Медицинское освидетельствование и профотбо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сновы военной службы</w:t>
            </w:r>
            <w:r>
              <w:rPr>
                <w:sz w:val="20"/>
              </w:rPr>
              <w:t>» Альбомы «Воинская обязанность и воинский учет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11 кл. Глава 7.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§ 38-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05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3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ребывание в запас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сновы военной службы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На службе Отечеству</w:t>
            </w:r>
            <w:r>
              <w:rPr>
                <w:sz w:val="20"/>
              </w:rPr>
              <w:t>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11 кл. Глава 7.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§ 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05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а 10. Боевые традиции ВС России. -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3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атриотизм и верность воинскому долг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сновы военной службы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На службе Отечеству. Твои герои, Россия. Ордена и медали России</w:t>
            </w:r>
            <w:r>
              <w:rPr>
                <w:sz w:val="20"/>
              </w:rPr>
              <w:t>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0. § 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.05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3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Дружба и войсковое товариществ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сновы военной службы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На службе Отечеству. Твои герои, Россия</w:t>
            </w:r>
            <w:r>
              <w:rPr>
                <w:sz w:val="20"/>
              </w:rPr>
              <w:t>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0. § 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5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часов - 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еподаватель-организатор ОБЖ старший лейтенант Аракчеев А.И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  <w:t xml:space="preserve">Поурочно-тематическое планирование «Основы безопасности жизнедеятельности» </w:t>
      </w:r>
    </w:p>
    <w:p>
      <w:pPr>
        <w:pStyle w:val="Normal"/>
        <w:jc w:val="center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  <w:t>11 класс. МОУ СОШ № 62. 2011 – 2012 учебный год.</w:t>
      </w:r>
    </w:p>
    <w:p>
      <w:pPr>
        <w:pStyle w:val="Normal"/>
        <w:rPr>
          <w:b/>
          <w:b/>
          <w:i/>
          <w:i/>
          <w:shadow/>
          <w:color w:val="008000"/>
          <w:sz w:val="32"/>
        </w:rPr>
      </w:pPr>
      <w:r>
        <w:rPr>
          <w:b/>
          <w:i/>
          <w:shadow/>
          <w:color w:val="008000"/>
          <w:sz w:val="32"/>
        </w:rPr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  <w:gridCol w:w="1672"/>
        <w:gridCol w:w="1239"/>
        <w:gridCol w:w="1281"/>
        <w:gridCol w:w="16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Модуль, раздел, глава, те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разделов, глав, те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ТСО, оборудование и инвентарь, печатные изд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омашние зад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час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Корректировка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дуль 1.  Основы безопасности личности, общества, государства - 8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 1.  Основы комплексной безопасности. - 6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а 1.  Обеспечение личной безопасности в повседневной жизни. - 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ожарная безопасно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Пожарная безопасность</w:t>
            </w:r>
            <w:r>
              <w:rPr>
                <w:sz w:val="20"/>
              </w:rPr>
              <w:t>». Альбомы «</w:t>
            </w:r>
            <w:r>
              <w:rPr>
                <w:sz w:val="20"/>
                <w:szCs w:val="20"/>
              </w:rPr>
              <w:t>Умей действовать при пожаре. Действия при пожаре</w:t>
            </w:r>
            <w:r>
              <w:rPr>
                <w:sz w:val="20"/>
              </w:rPr>
              <w:t>» Презентация. Набор ППО и инструмента. Комплект пожарного. Макеты и модели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§ 1-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Безопасность на водоема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Безопасность на улицах и дорогах. Правила поведения в чрезвычайных ситуациях природного характера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Защита населения в чрезвычайных ситуациях мирного и военного времени</w:t>
            </w:r>
            <w:r>
              <w:rPr>
                <w:sz w:val="20"/>
              </w:rPr>
              <w:t>» Презентация. Спасательный круг. Спасательный жилет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. § 3-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Причины ДТП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Безопасность на улицах и дорогах. Правила поведения в аварийных ситуациях на транспорте</w:t>
            </w:r>
            <w:r>
              <w:rPr>
                <w:sz w:val="20"/>
              </w:rPr>
              <w:t>» Альбомы «Знаки дорожного движения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онспек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9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4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Административная и уголовная ответственность за нарушение правил дорожного движения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Безопасность на улицах и дорогах. Правила поведения в аварийных ситуациях на транспорте</w:t>
            </w:r>
            <w:r>
              <w:rPr>
                <w:sz w:val="20"/>
              </w:rPr>
              <w:t>» Альбомы «Знаки дорожного движения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онспек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6.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Значение автомобильного транспорта для экономики стран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Безопасность на улицах и дорогах</w:t>
            </w:r>
            <w:r>
              <w:rPr>
                <w:sz w:val="20"/>
              </w:rPr>
              <w:t>» Альбомы «Знаки дорожного движения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онспек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Новая редакция правил дорожного движени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Безопасность на улицах и дорогах</w:t>
            </w:r>
            <w:r>
              <w:rPr>
                <w:sz w:val="20"/>
              </w:rPr>
              <w:t>» Альбомы «Знаки дорожного движения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онспек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b/>
                <w:bCs/>
                <w:sz w:val="20"/>
              </w:rPr>
              <w:t>Раздел 2. Защита  населения от ЧС – 2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а 2.  Организационные основы борьбы с терроризмом и наркобизнесом. -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онтртеррористическая операция и условия ее провед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Терроризм. Школа против террора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Терроризм – угроза обществу. Защита населения в чрезвычайных ситуациях мирного и военного времени</w:t>
            </w:r>
            <w:r>
              <w:rPr>
                <w:sz w:val="20"/>
              </w:rPr>
              <w:t>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2. § 5-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осударственная политика противодействия наркотизму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Терроризм. Школа против террора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Терроризм – угроза обществу. Защита населения в чрезвычайных ситуациях мирного и военного времени</w:t>
            </w:r>
            <w:r>
              <w:rPr>
                <w:sz w:val="20"/>
              </w:rPr>
              <w:t>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2. §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4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дуль 2. Основы медицинских знаний и ЗОЖ - 7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 3.  Основы ЗОЖ. - 7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а 3.  Нравственность и здоровье. -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9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равила личной гигиен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Гигиена. Здоровый образ жизни. Факторы, разрушающие здоровье человека. Компьютер и безопасность</w:t>
            </w:r>
            <w:r>
              <w:rPr>
                <w:sz w:val="20"/>
              </w:rPr>
              <w:t>» Альбомы «Правила личной гигиены» Презентация. Набор предметов личной гигиены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3. § 10-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1.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Инфекции, передаваемые половым путе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 xml:space="preserve">Гигиена. Здоровый образ жизни. Факторы, разрушающие здоровье человека. </w:t>
            </w:r>
            <w:r>
              <w:rPr>
                <w:sz w:val="19"/>
                <w:szCs w:val="19"/>
              </w:rPr>
              <w:t>Правила оказания первой медицинской помощи</w:t>
            </w:r>
            <w:r>
              <w:rPr>
                <w:sz w:val="20"/>
              </w:rPr>
              <w:t>» Альбомы «Инфекции, передаваемые половым путем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3. § 12-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Законодательство и семь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Гигиена. Здоровый образ жизни</w:t>
            </w:r>
            <w:r>
              <w:rPr>
                <w:sz w:val="20"/>
              </w:rPr>
              <w:t>» Альбомы «Законодательство и семья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3. §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1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 4. Основы медицинских знаний и оказание первой медицинской помощи.  - 4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b/>
                <w:bCs/>
                <w:sz w:val="20"/>
              </w:rPr>
              <w:t>Глава 4.  Первая медицинская помощь. – 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ервая помощь при инсульте и остановке сердц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19"/>
                <w:szCs w:val="19"/>
              </w:rPr>
              <w:t xml:space="preserve">Правила оказания первой медицинской помощи. </w:t>
            </w:r>
            <w:r>
              <w:rPr>
                <w:sz w:val="20"/>
                <w:szCs w:val="20"/>
              </w:rPr>
              <w:t>Первая медицинская помощь в чрезвычайных ситуациях. Первая реанимационная и первая медицинская помощь</w:t>
            </w:r>
            <w:r>
              <w:rPr>
                <w:sz w:val="20"/>
              </w:rPr>
              <w:t>» Альбомы «Первая помощь при ЧС» . Санитарная сумка. Носилки санитарные.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Глава 4. § 15-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8.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3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сновные правила оказания первой медицинской помощ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19"/>
                <w:szCs w:val="19"/>
              </w:rPr>
              <w:t xml:space="preserve">Правила оказания первой медицинской помощи. </w:t>
            </w:r>
            <w:r>
              <w:rPr>
                <w:sz w:val="20"/>
                <w:szCs w:val="20"/>
              </w:rPr>
              <w:t>Первая медицинская помощь в чрезвычайных ситуациях. Первая реанимационная и первая медицинская помощь</w:t>
            </w:r>
            <w:r>
              <w:rPr>
                <w:sz w:val="20"/>
              </w:rPr>
              <w:t>» Альбомы «Первая помощь при ЧС» Презентация. Санитарная сумка. Носилки санитарные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Глава 4. § 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4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равила остановки кровотечения, способы иммобилизации и переноски пострадавши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19"/>
                <w:szCs w:val="19"/>
              </w:rPr>
              <w:t xml:space="preserve">Правила оказания первой медицинской помощи. </w:t>
            </w:r>
            <w:r>
              <w:rPr>
                <w:sz w:val="20"/>
                <w:szCs w:val="20"/>
              </w:rPr>
              <w:t>Первая медицинская помощь в чрезвычайных ситуациях. Первая реанимационная и первая медицинская помощь</w:t>
            </w:r>
            <w:r>
              <w:rPr>
                <w:sz w:val="20"/>
              </w:rPr>
              <w:t>» Альбомы «Первая помощь при ЧС» Презентация. Санитарная сумка. Носилки санитарные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Глава 4. § 18-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5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ервая помощь при ранениях, ушибах, вывихах и перелома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19"/>
                <w:szCs w:val="19"/>
              </w:rPr>
              <w:t xml:space="preserve">Правила оказания первой медицинской помощи. </w:t>
            </w:r>
            <w:r>
              <w:rPr>
                <w:sz w:val="20"/>
                <w:szCs w:val="20"/>
              </w:rPr>
              <w:t>Первая медицинская помощь в чрезвычайных ситуациях. Первая реанимационная и первая медицинская помощь</w:t>
            </w:r>
            <w:r>
              <w:rPr>
                <w:sz w:val="20"/>
              </w:rPr>
              <w:t>» Альбомы «Первая помощь при ЧС» Презентация. Санитарная сумка. Носилки санитарные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Глава 4. § 20-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9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дуль 3. Обеспечение военной безопасности государства - 19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b/>
                <w:bCs/>
                <w:sz w:val="20"/>
              </w:rPr>
              <w:t>Раздел 5. Основы обороны государства – 9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b/>
                <w:bCs/>
                <w:sz w:val="20"/>
              </w:rPr>
              <w:t>Глава 5.  ВС РФ – основа обороны государства. –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16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Функции и задачи ВС Росс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сновы военной службы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На службе Отечеству. Вооруженные Силы Российской Федерации. Вооруженные Силы – защитники Отечества</w:t>
            </w:r>
            <w:r>
              <w:rPr>
                <w:sz w:val="20"/>
              </w:rPr>
              <w:t>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Глава 5. § 24-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6.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Международная (миротворческая) деятельность ВС Р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сновы военной службы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На службе Отечеству. Терроризм – угроза обществу. Защита населения в чрезвычайных ситуациях мирного и военного времени</w:t>
            </w:r>
            <w:r>
              <w:rPr>
                <w:sz w:val="20"/>
              </w:rPr>
              <w:t>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Глава 5. §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.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b/>
                <w:bCs/>
                <w:sz w:val="20"/>
              </w:rPr>
              <w:t>Глава 6. Символы воинской чести. –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Боевое знамя воинской ча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сновы военной службы. Символы воинской чести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На службе Отечеству. Символы России и Вооруженных Сил</w:t>
            </w:r>
            <w:r>
              <w:rPr>
                <w:sz w:val="20"/>
              </w:rPr>
              <w:t>» Презентация. Знамя ВСИ «Орленок»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Глава 6. § 2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3.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Урок 1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Форма одежды, ордена и медал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сновы военной службы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На службе Отечеству. Вооруженные Силы Российской Федерации. Военная форма одежды. Ордена и медали России</w:t>
            </w:r>
            <w:r>
              <w:rPr>
                <w:sz w:val="20"/>
              </w:rPr>
              <w:t>» Презентация. Комплект формы. Медали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Глава 6. § 28-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0.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а 7.  Виды ВС РФ и рода войск - 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0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Сухопутные войс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ружие России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На службе Отечеству. Вооруженные Силы Российской Федерации. Выдающиеся полководцы и флотоводцы России. Вооруженные Силы – защитники Отечества. Ракеты и артиллерия. Средства противовоздушной обороны</w:t>
            </w:r>
            <w:r>
              <w:rPr>
                <w:sz w:val="20"/>
              </w:rPr>
              <w:t>» Презентация. Модели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0 кл. Глава 9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§ 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1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ВВС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ружие России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На службе Отечеству. Вооруженные Силы Российской Федерации. Вооруженные Силы – защитники Отечества. Боевые самолеты и вертолеты. Средства противовоздушной обороны</w:t>
            </w:r>
            <w:r>
              <w:rPr>
                <w:sz w:val="20"/>
              </w:rPr>
              <w:t>» Презентация. Модели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0 кл. Глава 9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§ 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2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ВМФ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ружие России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На службе Отечеству. Вооруженные Силы Российской Федерации. Выдающиеся полководцы и флотоводцы России. Вооруженные Силы – защитники Отечества. Боевые корабли ВМФ</w:t>
            </w:r>
            <w:r>
              <w:rPr>
                <w:sz w:val="20"/>
              </w:rPr>
              <w:t>» Презентация. Модели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0 кл. Глава 9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§ 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3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РВСН. ВД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ружие России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На службе Отечеству. Вооруженные Силы Российской Федерации. Вооруженные Силы – защитники Отечества. Ракеты и артиллерия. Средства противовоздушной обороны</w:t>
            </w:r>
            <w:r>
              <w:rPr>
                <w:sz w:val="20"/>
              </w:rPr>
              <w:t>» Презентация. Модели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0 кл. Глава 9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§ 37-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7.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4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Космические войска. Другие войск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ружие России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На службе Отечеству. Вооруженные Силы Российской Федерации. Вооруженные Силы – защитники Отечества. Ракеты и артиллерия</w:t>
            </w:r>
            <w:r>
              <w:rPr>
                <w:sz w:val="20"/>
              </w:rPr>
              <w:t>» Презентация. Модели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0 кл. Глава 9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§ 39-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 6.  Основы  военной службы. - 10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а 8.  Особенности военной службы. -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5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равовые основы военной службы. Статус военнослужащег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сновы военной службы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Твои герои, Россия</w:t>
            </w:r>
            <w:r>
              <w:rPr>
                <w:sz w:val="20"/>
              </w:rPr>
              <w:t>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Глава 8. § 41-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6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Военные аспекты международного пра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сновы военной службы</w:t>
            </w:r>
            <w:r>
              <w:rPr>
                <w:sz w:val="20"/>
              </w:rPr>
              <w:t>» Альбомы «Военные аспекты международного права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Глава 8. § 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9.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7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Воинские устав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сновы военной службы</w:t>
            </w:r>
            <w:r>
              <w:rPr>
                <w:sz w:val="20"/>
              </w:rPr>
              <w:t>» Альбомы «Воинские уставы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Глава 8. § 44-4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b/>
                <w:bCs/>
                <w:sz w:val="20"/>
              </w:rPr>
              <w:t>Глава 9. Военнослужащий – вооруженный защитник Отечества. – 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8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сновные виды воинской деятельно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сновы военной службы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На службе Отечеству</w:t>
            </w:r>
            <w:r>
              <w:rPr>
                <w:sz w:val="20"/>
              </w:rPr>
              <w:t>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Глава 9. § 49-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29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Военнослужащий – патрио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сновы военной службы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На службе Отечеству. Твои герои, Россия. Выдающиеся полководцы и флотоводцы России. Ордена и медали России</w:t>
            </w:r>
            <w:r>
              <w:rPr>
                <w:sz w:val="20"/>
              </w:rPr>
              <w:t>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Глава 9. § 52-5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0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Военнослужащий – специалис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сновы военной службы. Оружие России</w:t>
            </w:r>
            <w:r>
              <w:rPr>
                <w:sz w:val="20"/>
              </w:rPr>
              <w:t>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Глава 9. § 5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3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рок 31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Обязанности военнослужащи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сновы военной службы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На службе Отечеству. Твои герои, Россия</w:t>
            </w:r>
            <w:r>
              <w:rPr>
                <w:sz w:val="20"/>
              </w:rPr>
              <w:t>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Глава 9. § 55-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8.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а 10. Ритуалы ВС РФ. - 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sz w:val="20"/>
              </w:rPr>
              <w:t xml:space="preserve">Урок 32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Ритуалы ВС РФ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сновы военной службы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На службе Отечеству. Воинские ритуалы</w:t>
            </w:r>
            <w:r>
              <w:rPr>
                <w:sz w:val="20"/>
              </w:rPr>
              <w:t>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0. § 57-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а 11. Прохождение  военной службы по призыву. - 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sz w:val="20"/>
              </w:rPr>
              <w:t>Урок 3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рохождение  военной службы по призыву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сновы военной службы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На службе Отечеству</w:t>
            </w:r>
            <w:r>
              <w:rPr>
                <w:sz w:val="20"/>
              </w:rPr>
              <w:t>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1. § 61-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а 12. Прохождение  военной службы по контракту. - 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sz w:val="20"/>
              </w:rPr>
              <w:t>Урок 3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рохождение  военной службы по контракту. Альтернативная служб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Плакаты «</w:t>
            </w:r>
            <w:r>
              <w:rPr>
                <w:sz w:val="20"/>
                <w:szCs w:val="20"/>
              </w:rPr>
              <w:t>Основы военной службы</w:t>
            </w:r>
            <w:r>
              <w:rPr>
                <w:sz w:val="20"/>
              </w:rPr>
              <w:t>» Альбомы «</w:t>
            </w:r>
            <w:r>
              <w:rPr>
                <w:sz w:val="20"/>
                <w:szCs w:val="20"/>
              </w:rPr>
              <w:t>На службе Отечеству</w:t>
            </w:r>
            <w:r>
              <w:rPr>
                <w:sz w:val="20"/>
              </w:rPr>
              <w:t>» Презентац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</w:rPr>
            </w:pPr>
            <w:r>
              <w:rPr>
                <w:sz w:val="20"/>
              </w:rPr>
              <w:t>Глава 12. § 64-6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8.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часов - 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еподаватель-организатор ОБЖ старший лейтенант Аракчеев А.И.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hadow/>
        <w:color w:val="FF0000"/>
      </w:rPr>
    </w:lvl>
  </w:abstractNum>
  <w:abstractNum w:abstractNumId="2">
    <w:lvl w:ilvl="0">
      <w:start w:val="1"/>
      <w:numFmt w:val="bullet"/>
      <w:lvlText w:val="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hadow/>
        <w:color w:val="FF0000"/>
      </w:rPr>
    </w:lvl>
  </w:abstractNum>
  <w:abstractNum w:abstractNumId="3">
    <w:lvl w:ilvl="0">
      <w:start w:val="1"/>
      <w:numFmt w:val="bullet"/>
      <w:lvlText w:val="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hadow/>
        <w:color w:val="FF0000"/>
      </w:rPr>
    </w:lvl>
  </w:abstractNum>
  <w:abstractNum w:abstractNumId="4">
    <w:lvl w:ilvl="0">
      <w:start w:val="1"/>
      <w:numFmt w:val="bullet"/>
      <w:lvlText w:val="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hadow/>
        <w:color w:val="FF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hadow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b/>
      <w:i w:val="false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hadow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hadow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4:59:00Z</dcterms:created>
  <dc:creator>Аракчеев</dc:creator>
  <dc:description/>
  <cp:keywords/>
  <dc:language>en-US</dc:language>
  <cp:lastModifiedBy>Аракчеев</cp:lastModifiedBy>
  <cp:lastPrinted>2012-01-03T19:56:00Z</cp:lastPrinted>
  <dcterms:modified xsi:type="dcterms:W3CDTF">2012-01-03T15:56:00Z</dcterms:modified>
  <cp:revision>16</cp:revision>
  <dc:subject/>
  <dc:title>Поурочно-тематическое планирование «Основы безопасности жизнедеятельности» 10 класс</dc:title>
</cp:coreProperties>
</file>