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hadow/>
          <w:sz w:val="20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hadow/>
          <w:sz w:val="20"/>
        </w:rPr>
      </w:pPr>
      <w:r>
        <w:rPr>
          <w:b/>
          <w:shadow/>
          <w:sz w:val="20"/>
        </w:rPr>
        <w:t>средняя общеобразовательная школа № 62</w:t>
      </w:r>
    </w:p>
    <w:p>
      <w:pPr>
        <w:pStyle w:val="Normal"/>
        <w:rPr>
          <w:b/>
          <w:b/>
          <w:shadow/>
          <w:sz w:val="20"/>
        </w:rPr>
      </w:pPr>
      <w:r>
        <w:rPr>
          <w:b/>
          <w:shadow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hadow/>
          <w:sz w:val="48"/>
        </w:rPr>
      </w:pPr>
      <w:r>
        <w:rPr>
          <w:b/>
          <w:bCs/>
          <w:shadow/>
          <w:sz w:val="48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bCs/>
          <w:shadow/>
          <w:sz w:val="48"/>
        </w:rPr>
      </w:pPr>
      <w:r>
        <w:rPr>
          <w:b/>
          <w:bCs/>
          <w:shadow/>
          <w:sz w:val="48"/>
        </w:rPr>
        <w:t>по основам безопасности жизнедеятельности</w:t>
      </w:r>
    </w:p>
    <w:p>
      <w:pPr>
        <w:pStyle w:val="Normal"/>
        <w:jc w:val="center"/>
        <w:rPr/>
      </w:pPr>
      <w:r>
        <w:rPr>
          <w:b/>
          <w:bCs/>
          <w:shadow/>
          <w:sz w:val="48"/>
        </w:rPr>
        <w:t xml:space="preserve">для </w:t>
      </w:r>
      <w:r>
        <w:rPr>
          <w:b/>
          <w:bCs/>
          <w:shadow/>
          <w:sz w:val="48"/>
          <w:lang w:val="en-US"/>
        </w:rPr>
        <w:t>V</w:t>
      </w:r>
      <w:r>
        <w:rPr>
          <w:b/>
          <w:bCs/>
          <w:shadow/>
          <w:sz w:val="48"/>
        </w:rPr>
        <w:t xml:space="preserve"> – </w:t>
      </w:r>
      <w:r>
        <w:rPr>
          <w:b/>
          <w:bCs/>
          <w:shadow/>
          <w:sz w:val="48"/>
          <w:lang w:val="en-US"/>
        </w:rPr>
        <w:t>IX</w:t>
      </w:r>
      <w:r>
        <w:rPr>
          <w:b/>
          <w:bCs/>
          <w:shadow/>
          <w:sz w:val="48"/>
        </w:rPr>
        <w:t xml:space="preserve"> классов</w:t>
      </w:r>
    </w:p>
    <w:p>
      <w:pPr>
        <w:pStyle w:val="Normal"/>
        <w:jc w:val="center"/>
        <w:rPr/>
      </w:pPr>
      <w:r>
        <w:rPr>
          <w:b/>
          <w:bCs/>
          <w:shadow/>
          <w:sz w:val="48"/>
        </w:rPr>
        <w:t>МБОУ СОШ № 62</w:t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>
          <w:b/>
          <w:b/>
          <w:shadow/>
          <w:sz w:val="20"/>
        </w:rPr>
      </w:pPr>
      <w:r>
        <w:rPr>
          <w:b/>
          <w:shadow/>
          <w:sz w:val="20"/>
        </w:rPr>
        <w:t>с. Красюковская</w:t>
      </w:r>
    </w:p>
    <w:p>
      <w:pPr>
        <w:pStyle w:val="Normal"/>
        <w:ind w:firstLine="709"/>
        <w:jc w:val="center"/>
        <w:rPr>
          <w:b/>
          <w:b/>
          <w:shadow/>
          <w:sz w:val="20"/>
        </w:rPr>
      </w:pPr>
      <w:r>
        <w:rPr>
          <w:b/>
          <w:shadow/>
          <w:sz w:val="20"/>
        </w:rPr>
        <w:t>2011</w:t>
      </w:r>
    </w:p>
    <w:p>
      <w:pPr>
        <w:pStyle w:val="Normal"/>
        <w:ind w:firstLine="709"/>
        <w:rPr>
          <w:b/>
          <w:b/>
          <w:shadow/>
          <w:sz w:val="20"/>
        </w:rPr>
      </w:pPr>
      <w:r>
        <w:rPr>
          <w:b/>
          <w:shadow/>
          <w:sz w:val="20"/>
        </w:rPr>
      </w:r>
    </w:p>
    <w:p>
      <w:pPr>
        <w:pStyle w:val="Heading1"/>
        <w:spacing w:lineRule="auto" w:line="240"/>
        <w:rPr>
          <w:b w:val="false"/>
          <w:b w:val="false"/>
          <w:bCs w:val="false"/>
          <w:i/>
          <w:i/>
          <w:iCs/>
          <w:shadow/>
          <w:sz w:val="20"/>
        </w:rPr>
      </w:pPr>
      <w:r>
        <w:rPr>
          <w:b w:val="false"/>
          <w:bCs w:val="false"/>
          <w:i/>
          <w:iCs/>
          <w:shadow/>
          <w:sz w:val="20"/>
        </w:rPr>
      </w:r>
    </w:p>
    <w:p>
      <w:pPr>
        <w:pStyle w:val="Heading1"/>
        <w:spacing w:lineRule="auto" w:line="240"/>
        <w:rPr>
          <w:bCs w:val="false"/>
          <w:i/>
          <w:i/>
          <w:iCs/>
          <w:shadow/>
        </w:rPr>
      </w:pPr>
      <w:r>
        <w:rPr>
          <w:bCs w:val="false"/>
          <w:i/>
          <w:iCs/>
          <w:shadow/>
        </w:rPr>
        <w:t>Пояснительная записка</w:t>
      </w:r>
    </w:p>
    <w:p>
      <w:pPr>
        <w:pStyle w:val="Normal"/>
        <w:ind w:firstLine="709"/>
        <w:rPr>
          <w:bCs/>
          <w:i/>
          <w:i/>
          <w:iCs/>
          <w:shadow/>
          <w:sz w:val="20"/>
        </w:rPr>
      </w:pPr>
      <w:r>
        <w:rPr>
          <w:bCs/>
          <w:i/>
          <w:iCs/>
          <w:shadow/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В двадцать первый век человечество вошло в период новых социальных, технических и культурных перемен, которые обусловлены достижениями человечества во всех сферах его деятельности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В то же время жизнедеятельность человека привела к появлению глобальных проблем в области безопасности жизнедеятельности. Это угроза экологической катастрофы от деградации окружающей природной среды, это демографическая обстановка в стране, рост международного терроризма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В последнее время очевидна тенденция к снижению численности населения в России и ухудшения состояния здоровья населения страны. Это во многом связано с увеличением частоты проявления разрушительных сил природы, числа промышленных аварий и катастроф, опасных ситуаций социального характера и отрицательным влиянием «человеческого фактора» на безопасность жизнедеятельности личности, общества и государства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Слабая подготовка населения в вопросах безопасного поведения в различных опасных и чрезвычайных ситуациях, несоблюдение населением правил дорожного движения и пожарной безопасности; пренебрежение правилами личной гигиены и нормами здорового образа жизни в большинстве случаев являются причиной несчастных случаев и гибели людей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В настоящее время в деле подготовки населения в области безопасности жизнедеятельности и выработки у граждан Российской Федерации привычек здорового образа  жизни возрастает роль и ответственность системы образования. Только через образование можно обеспечить повышение общего уровня культуры всего населения страны в области безопасности жизнедеятельности и обеспечить снижение отрицательного влияния «человеческого фактора» на безопасность жизнедеятельности личности, общества и государства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Наиболее полно и целенаправленно эти вопросы можно реализовать в специальной отдельной образовательной области «Основы безопасности жизнедеятельности»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Настоящая программа разработана на  основе программы «Основы безопасности жизнедеятельности.  5-11 классы, 2009 г. Смирнов А.Т., Хренников Б.О.   Примерная программа основного общего образования по основам безопасности жизнедеятельности. Редактор: Смирнов А.Т».</w:t>
      </w:r>
    </w:p>
    <w:p>
      <w:pPr>
        <w:pStyle w:val="Normal"/>
        <w:ind w:firstLine="709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Настоящая программа представляет собой часть образовательной области ОБЖ и предназначена для учащихся основной школы (5 – 9 классов)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Изучение тематики данной программы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bCs/>
          <w:sz w:val="20"/>
        </w:rPr>
        <w:t xml:space="preserve">воспитание </w:t>
      </w:r>
      <w:r>
        <w:rPr>
          <w:sz w:val="20"/>
        </w:rPr>
        <w:t>ответственного отношения к окружающей природной среде; к личному здоровью, как индивидуальной, так и общественной ценности; к безопасности личности, общества и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bCs/>
          <w:sz w:val="20"/>
        </w:rPr>
        <w:t>развитие</w:t>
      </w:r>
      <w:r>
        <w:rPr>
          <w:sz w:val="20"/>
        </w:rPr>
        <w:t xml:space="preserve"> личных духовных и физических качеств, обеспечивающих адекватное поведение в различных опасных и чрезвычайных ситуациях природного, техногенного и социального характера; потребность соблюдать нормы здорового образа жизни; подготовку к выполнению требований, предъявляемых к гражданину российской Федерации в области безопасности жизне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bCs/>
          <w:sz w:val="20"/>
        </w:rPr>
        <w:t>освоение знаний</w:t>
      </w:r>
      <w:r>
        <w:rPr>
          <w:sz w:val="20"/>
        </w:rPr>
        <w:t>: об опасных и чрезвычайных ситуациях,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bCs/>
          <w:sz w:val="20"/>
        </w:rPr>
        <w:t>овладение умениями</w:t>
      </w:r>
      <w:r>
        <w:rPr>
          <w:sz w:val="20"/>
        </w:rPr>
        <w:t>: предвидеть возникновение опасных и чрезвычайных ситуаций по характерным признакам их появления, а также из анализа специальной информации, получаемой из различных источников; принимать обоснованные решения и план своих действий в конкретной опасной ситуации, с учетом реальной обстановки и своих возможностей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Реализация указанных целей программы достигается в результате освоения тематики программы.</w:t>
      </w:r>
    </w:p>
    <w:p>
      <w:pPr>
        <w:pStyle w:val="Normal"/>
        <w:ind w:firstLine="709"/>
        <w:rPr/>
      </w:pPr>
      <w:r>
        <w:rPr>
          <w:sz w:val="20"/>
        </w:rPr>
        <w:t>Структурно программа состоит из 4 разделов и 26 тем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Раздел </w:t>
      </w:r>
      <w:r>
        <w:rPr>
          <w:sz w:val="20"/>
          <w:lang w:val="en-US"/>
        </w:rPr>
        <w:t>I</w:t>
      </w:r>
      <w:r>
        <w:rPr>
          <w:sz w:val="20"/>
        </w:rPr>
        <w:t xml:space="preserve"> «Безопасность и защита населения в опасных ситуациях» включает в себя 13 тем. В раздел включен региональный компонент «Основы правил дорожного движения» (35 часов). В связи с этим изменено количество часов на изучение других тем раздела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Раздел </w:t>
      </w:r>
      <w:r>
        <w:rPr>
          <w:sz w:val="20"/>
          <w:lang w:val="en-US"/>
        </w:rPr>
        <w:t>II</w:t>
      </w:r>
      <w:r>
        <w:rPr>
          <w:sz w:val="20"/>
        </w:rPr>
        <w:t xml:space="preserve"> «Чрезвычайные ситуации» включает в себя 7 тем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Раздел </w:t>
      </w:r>
      <w:r>
        <w:rPr>
          <w:sz w:val="20"/>
          <w:lang w:val="en-US"/>
        </w:rPr>
        <w:t>III</w:t>
      </w:r>
      <w:r>
        <w:rPr>
          <w:sz w:val="20"/>
        </w:rPr>
        <w:t xml:space="preserve"> «Основы здорового образа жизни» включает в себя 5 тем.</w:t>
      </w:r>
    </w:p>
    <w:p>
      <w:pPr>
        <w:pStyle w:val="Normal"/>
        <w:ind w:firstLine="709"/>
        <w:rPr/>
      </w:pPr>
      <w:r>
        <w:rPr>
          <w:sz w:val="20"/>
        </w:rPr>
        <w:t xml:space="preserve">Раздел </w:t>
      </w:r>
      <w:r>
        <w:rPr>
          <w:sz w:val="20"/>
          <w:lang w:val="en-US"/>
        </w:rPr>
        <w:t>IV</w:t>
      </w:r>
      <w:r>
        <w:rPr>
          <w:sz w:val="20"/>
        </w:rPr>
        <w:t xml:space="preserve"> «Основы медицинских знаний» </w:t>
      </w:r>
    </w:p>
    <w:p>
      <w:pPr>
        <w:pStyle w:val="Normal"/>
        <w:ind w:firstLine="709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На  изучение программы отводится по 1 часу в неделю во всех классах (5–9). Итого 174 часа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Логичным продолжением программы во внеурочное время является подготовка и участие обучаемых во Всероссийском детско-юношеском движении «Школа безопасности», в работе различных кружков, секций и клубов, туристических походах, слетах и соревнованиях.</w:t>
      </w:r>
    </w:p>
    <w:p>
      <w:pPr>
        <w:pStyle w:val="Normal"/>
        <w:ind w:firstLine="709"/>
        <w:rPr/>
      </w:pPr>
      <w:r>
        <w:rPr>
          <w:sz w:val="20"/>
        </w:rPr>
        <w:t>Преподавание программы ведет преподаватель-организатор ОБЖ, должностные обязанности которого утверждены постановлением Минтруда России от 17 августа 1995 г. № 46.</w:t>
      </w:r>
    </w:p>
    <w:p>
      <w:pPr>
        <w:pStyle w:val="Normal"/>
        <w:ind w:firstLine="709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о итогам изучения программы ОБЖ обучающимся в аттестат об основном общем образовании выставляется отметка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Общую оценку итоговой аттестации по ОБЖ предлагается сформировать с учетом трех оценок: за защиту реферата, за ответы по теоретическим вопросам и за решение ситуационной задачи. Для формирования общей оценки по ОБЖ преподаватель может использовать материалы для подготовки и проведения экзамена (9 класс) авторов Б. И. Мишин, А. Т. Смирнов. Москва, «Просвещение», 2003.</w:t>
      </w:r>
    </w:p>
    <w:p>
      <w:pPr>
        <w:pStyle w:val="Normal"/>
        <w:rPr/>
      </w:pPr>
      <w:r>
        <w:rPr>
          <w:bCs/>
          <w:sz w:val="20"/>
        </w:rPr>
        <w:t>Тематический план программы по основам безопасности жизнедеятельности с учетом регионального компонента (5-9 классы)</w:t>
      </w:r>
    </w:p>
    <w:p>
      <w:pPr>
        <w:pStyle w:val="Normal"/>
        <w:ind w:firstLine="709"/>
        <w:rPr>
          <w:bCs/>
          <w:sz w:val="20"/>
        </w:rPr>
      </w:pPr>
      <w:r>
        <w:rPr>
          <w:bCs/>
          <w:sz w:val="20"/>
        </w:rPr>
      </w:r>
    </w:p>
    <w:tbl>
      <w:tblPr>
        <w:tblW w:w="15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980"/>
        <w:gridCol w:w="1399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раздела, главы</w:t>
            </w:r>
          </w:p>
        </w:tc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Наименование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личество часов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Глав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I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 и защита населения в опасных ситуациях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еловек, среда его обитания, безопасность человек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готовка к активному отдыху на природе. Активный отдых и безопасность. Дальний (внутренний) и выездной туризм. Меры безопасности. Обеспечение безопасности при автономном существовании человека в природной среде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Правила дорожного движения. Общие понятия об опасных и чрезвычайных ситуациях. Безопасность на дорогах.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7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ная безопасность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 на водоемах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Экология и безопасность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ые ситуации социального характер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ые ситуации техногенного характер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ые ситуации природного характер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овременный комплекс проблем социального характера и национальная безопасность России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1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ЧС природного и техногенного характера и национальная безопасность России.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1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рганизационные основы защиты населения от ЧС мирного  и военного времени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1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рганизация борьбы с терроризмом и наркобизнесом в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II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ые ситуации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 природного и техногенного характер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 геологического происхождения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 метеорологического происхождения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 гидрологического происхождения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 биологического происхождения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 техногенного характер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рганизация защиты от ЧС техногенного характер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III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здорового образа жизни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растные особенности развития человека и ЗОЖ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Здоровье человека и факторы, влияющие на него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ЗОЖ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Факторы, разрушающие репродуктивное здоровь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авовые основы сохранения и укрепления репродуктивного здоровь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IV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медицинских знаний и оказание первой медицинской помощи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медицинских знаний и оказание первой помощ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8</w:t>
            </w:r>
          </w:p>
        </w:tc>
      </w:tr>
      <w:tr>
        <w:trPr/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того час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74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⃰ </w:t>
      </w:r>
      <w:r>
        <w:rPr>
          <w:bCs/>
          <w:sz w:val="20"/>
        </w:rPr>
        <w:t>Из них – 45 часов = региональный компонент по правилам дорожного движения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одержание учебной программы «Основы безопасности жизнедеятельности»</w:t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rPr/>
      </w:pPr>
      <w:r>
        <w:rPr>
          <w:b/>
          <w:sz w:val="20"/>
          <w:lang w:val="en-US"/>
        </w:rPr>
        <w:t>I</w:t>
      </w:r>
      <w:r>
        <w:rPr>
          <w:b/>
          <w:sz w:val="20"/>
        </w:rPr>
        <w:t>. Основы безопасности личности, общества и государства.</w:t>
      </w:r>
    </w:p>
    <w:p>
      <w:pPr>
        <w:pStyle w:val="Normal"/>
        <w:ind w:firstLine="709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firstLine="709"/>
        <w:rPr>
          <w:b/>
          <w:b/>
          <w:i/>
          <w:i/>
          <w:sz w:val="20"/>
        </w:rPr>
      </w:pPr>
      <w:r>
        <w:rPr>
          <w:b/>
          <w:i/>
          <w:sz w:val="20"/>
        </w:rPr>
        <w:t>1. Обеспечение личной безопасности в повседневной жизни.</w:t>
      </w:r>
    </w:p>
    <w:p>
      <w:pPr>
        <w:pStyle w:val="Normal"/>
        <w:ind w:firstLine="709"/>
        <w:rPr>
          <w:iCs/>
          <w:sz w:val="20"/>
        </w:rPr>
      </w:pPr>
      <w:r>
        <w:rPr>
          <w:iCs/>
          <w:sz w:val="20"/>
        </w:rPr>
        <w:t>1.1. Обеспечение безопасности дорожного движения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Дорожное движение и его участники: пешеходы, пассажиры, водители. Дорога и ее составные части. Правила безопасного поведения на дорогах. Дорожно-транспортные происшествия и их причины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ешеходы. Правила безопасного поведения пешеходов на дорогах. Пассажиры. Общественный транспорт, краткая его характеристика, обеспечение безопасности пассажира в общественном транспорте. Водитель. Общие обязанности водителя. Велосипедисты, правила безопасного поведения велосипедиста на дороге.</w:t>
      </w:r>
    </w:p>
    <w:p>
      <w:pPr>
        <w:pStyle w:val="Normal"/>
        <w:ind w:firstLine="709"/>
        <w:rPr>
          <w:iCs/>
          <w:sz w:val="20"/>
        </w:rPr>
      </w:pPr>
      <w:r>
        <w:rPr>
          <w:iCs/>
          <w:sz w:val="20"/>
        </w:rPr>
        <w:t>1.2. Пожарная безопасность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ричины возникновения пожаров в жилых и общественных зданиях. Последствия пожаров. Меры пожарной безопасности в доме (квартире) при эксплуатации электробытовых и газовых приборов, отопительных печей, применении источников открытого огня, во время проведения новогодних мероприятий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Соблюдение мер пожарной безопасности в школе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равила безопасного поведения человека при пожаре в доме (квартире, подъезде, балконе, подвале).</w:t>
      </w:r>
    </w:p>
    <w:p>
      <w:pPr>
        <w:pStyle w:val="Normal"/>
        <w:ind w:firstLine="709"/>
        <w:rPr>
          <w:iCs/>
          <w:sz w:val="20"/>
        </w:rPr>
      </w:pPr>
      <w:r>
        <w:rPr>
          <w:iCs/>
          <w:sz w:val="20"/>
        </w:rPr>
        <w:t>1.3. Безопасность в быту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Особенности города (населенного пункта) как среды обитания человека.  Характеристика городского и сельского жилища, особенности его жизнеобеспечения (водоснабжение, отопление, электроснабжение, канализация, бытовой газ и др.). Возможные опасные и аварийные ситуации в жилище. Система обеспечения безопасности города (населенного пункта) (милиция, пожарная охрана, скорая медицинская помощь, служба спасения, коммунальная и другие службы), правила их вызова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Опасности, возникающие при нарушении правил эксплуатации различных бытовых приборов и систем жизнеобеспечения жилища. Опасные вещества и средства бытовой химии, соблюдение мер безопасности при их использовании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Соблюдение мер безопасности при пользовании различными инструментами при выполнении хозяйственных работ дома и при работе на приусадебном участке.</w:t>
      </w:r>
    </w:p>
    <w:p>
      <w:pPr>
        <w:pStyle w:val="Normal"/>
        <w:ind w:firstLine="709"/>
        <w:rPr>
          <w:iCs/>
          <w:sz w:val="20"/>
        </w:rPr>
      </w:pPr>
      <w:r>
        <w:rPr>
          <w:iCs/>
          <w:sz w:val="20"/>
        </w:rPr>
        <w:t>1.4. Водоемы. Обеспечение безопасного поведения на воде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Особенности состояния водоемов в разное время года. Основные меры  безопасного поведения человека на водоемах. Соблюдение правил безопасности при купании в оборудованных, необорудованных местах; безопасное поведение на берегу водоемов во время отдыха. Меры предосторожности при движении по льду водоемов, состояние льда, признаки для безопасного передвижения по льду. Оказание само- и взаимопомощи терпящим бедствие на воде.</w:t>
      </w:r>
    </w:p>
    <w:p>
      <w:pPr>
        <w:pStyle w:val="Normal"/>
        <w:ind w:firstLine="709"/>
        <w:rPr>
          <w:iCs/>
          <w:sz w:val="20"/>
        </w:rPr>
      </w:pPr>
      <w:r>
        <w:rPr>
          <w:iCs/>
          <w:sz w:val="20"/>
        </w:rPr>
        <w:t>1.5. Опасные ситуации социального характера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Криминогенные ситуации в городе, причины их возникновения. Меры личной безопасности при общении с незнакомыми людьми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Общие правила безопасного поведения дома для профилактики криминогенных ситуаций (безопасность у телефона, нападение в лифте, в подъезде дома)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Обеспечение личной безопасности на улице. Знание своего города и его особенностей. Умение предвидеть события и избегать опасных ситуаций. Умение выбрать безопасный маршрут движения по городу, знание безопасных зон в городе (отделение милиции, посты ГИБДД и др.). Умение соблюдать правила безопасности в общественном месте и в толпе. Взрывное устройство на улице.</w:t>
      </w:r>
    </w:p>
    <w:p>
      <w:pPr>
        <w:pStyle w:val="Normal"/>
        <w:ind w:firstLine="709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ind w:firstLine="709"/>
        <w:rPr>
          <w:b/>
          <w:b/>
          <w:i/>
          <w:i/>
          <w:sz w:val="20"/>
        </w:rPr>
      </w:pPr>
      <w:r>
        <w:rPr>
          <w:b/>
          <w:i/>
          <w:sz w:val="20"/>
        </w:rPr>
        <w:t>2. Обеспечение безопасности при активном отдыхе в природных условиях.</w:t>
      </w:r>
    </w:p>
    <w:p>
      <w:pPr>
        <w:pStyle w:val="Normal"/>
        <w:ind w:firstLine="709"/>
        <w:rPr>
          <w:iCs/>
          <w:sz w:val="20"/>
        </w:rPr>
      </w:pPr>
      <w:r>
        <w:rPr>
          <w:iCs/>
          <w:sz w:val="20"/>
        </w:rPr>
        <w:t xml:space="preserve">2.1. Подготовка к активному отдыху на природе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рирода и человек. Ориентирование на местности. Определение своего местонахождения и направления движения на местности. Подготовка к выходу на природу. Определение необходимого снаряжения для похода. Определение места для бивака и организация бивачных работ.</w:t>
      </w:r>
    </w:p>
    <w:p>
      <w:pPr>
        <w:pStyle w:val="Normal"/>
        <w:ind w:firstLine="709"/>
        <w:rPr>
          <w:iCs/>
          <w:sz w:val="20"/>
        </w:rPr>
      </w:pPr>
      <w:r>
        <w:rPr>
          <w:iCs/>
          <w:sz w:val="20"/>
        </w:rPr>
        <w:t xml:space="preserve">2.2. Активный отдых на природе и безопасность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Общие правила безопасности при активном отдыхе на природе. Обеспечение безопасности в пеших и горных походах. Подготовка и проведение лыжных походов. Водные и велосипедные походы.</w:t>
      </w:r>
    </w:p>
    <w:p>
      <w:pPr>
        <w:pStyle w:val="Normal"/>
        <w:ind w:firstLine="709"/>
        <w:rPr>
          <w:iCs/>
          <w:sz w:val="20"/>
        </w:rPr>
      </w:pPr>
      <w:r>
        <w:rPr>
          <w:iCs/>
          <w:sz w:val="20"/>
        </w:rPr>
        <w:t>2.3. Дальний и международный туризм, меры безопасности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Факторы, оказывающие влияние на безопасность человека в дальнем и международном туризме. Акклиматизация человека в различных природных условиях (в горах, в местах с жарким или холодным климатом)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Обеспечение личной безопасности при следовании к местам отдыха различными видами транспорта (наземным, водным, воздушным).</w:t>
      </w:r>
    </w:p>
    <w:p>
      <w:pPr>
        <w:pStyle w:val="TextBodyIndent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2.4. Обеспечение безопасности при автономном пребывании человека в природной среде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Автономное существование человека в природных условиях. Добровольная и вынужденная автономия. Обеспечение жизнедеятельности человека в природной среде при автономном существовании.</w:t>
      </w:r>
    </w:p>
    <w:p>
      <w:pPr>
        <w:pStyle w:val="TextBodyIndent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2.5. Опасные ситуации в природных условиях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Опасные погодные условия. Дикие животные и обеспечение безопасности при встрече с ними. Укусы насекомых и защита от них. Клещевой энцефалит и его профилактика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0"/>
        <w:rPr>
          <w:bCs w:val="false"/>
          <w:iCs w:val="false"/>
          <w:sz w:val="20"/>
        </w:rPr>
      </w:pPr>
      <w:r>
        <w:rPr>
          <w:bCs w:val="false"/>
          <w:iCs w:val="false"/>
          <w:sz w:val="20"/>
        </w:rPr>
        <w:t>3. Чрезвычайные ситуации природного и техногенного характера, обеспечение безопасности населения.</w:t>
      </w:r>
    </w:p>
    <w:p>
      <w:pPr>
        <w:pStyle w:val="TextBodyIndent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3.1. Чрезвычайные ситуации природного характера</w:t>
      </w:r>
    </w:p>
    <w:p>
      <w:pPr>
        <w:pStyle w:val="TextBodyIndent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Чрезвычайные ситуации геологического происхождения (землетрясения, извержения вулканов, оползни, обвалы, лавины).</w:t>
      </w:r>
    </w:p>
    <w:p>
      <w:pPr>
        <w:pStyle w:val="Normal"/>
        <w:ind w:firstLine="709"/>
        <w:rPr/>
      </w:pPr>
      <w:r>
        <w:rPr>
          <w:sz w:val="20"/>
        </w:rPr>
        <w:t>Чрезвычайные ситуации метеорологического происхождения (ураганы, бури, смерчи).</w:t>
      </w:r>
    </w:p>
    <w:p>
      <w:pPr>
        <w:pStyle w:val="Normal"/>
        <w:ind w:firstLine="709"/>
        <w:rPr/>
      </w:pPr>
      <w:r>
        <w:rPr>
          <w:sz w:val="20"/>
        </w:rPr>
        <w:t xml:space="preserve">Чрезвычайные ситуации гидрологического происхождения (наводнения, сели, цунами). Чрезвычайные ситуации биологического происхождения (лесные и торфяные пожары, эпидемии, эпизоотии и эпифитотии)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Защита населения от чрезвычайных ситуаций природного характера, рекомендации по безопасному поведению во время чрезвычайных ситуаций.</w:t>
      </w:r>
    </w:p>
    <w:p>
      <w:pPr>
        <w:pStyle w:val="TextBodyIndent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3.2. Чрезвычайные ситуации техногенного характера, их причины и возможные последствия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Общие понятия о чрезвычайной ситуации техногенного характера, понятие аварии и катастрофы. Классификация чрезвычайных ситуаций по масштабу распространения и с учетом тяжести последствий. Потенциально опасные объекты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Аварии на радиационно опасных объектах, химически опасных объектах, пожаро-взрыво-опасных объектах. Причины их возникновения и возможные последствия.</w:t>
      </w:r>
    </w:p>
    <w:p>
      <w:pPr>
        <w:pStyle w:val="Normal"/>
        <w:ind w:firstLine="709"/>
        <w:rPr/>
      </w:pPr>
      <w:r>
        <w:rPr>
          <w:sz w:val="20"/>
        </w:rPr>
        <w:t>Рекомендации населению по правилам поведения при авариях на радиационно, химическо- и пожаровзрывоопасных объектах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Аварии на гидродинамических объектах, их возможные причины и последствия. Мероприятия, проводимые по уменьшению последствий аварий на гидродинамических опасных объектах. Рекомендации по поведению населения при угрозе аварии на гидродинамическом объекте.</w:t>
      </w:r>
    </w:p>
    <w:p>
      <w:pPr>
        <w:pStyle w:val="Normal"/>
        <w:ind w:firstLine="709"/>
        <w:rPr/>
      </w:pPr>
      <w:r>
        <w:rPr>
          <w:sz w:val="20"/>
        </w:rPr>
        <w:t>Аварии на городских автодорогах, на железных дорогах и на воздушном транспорте, их краткая характеристика, возможные последствия, меры, принимаемые по обеспечению безопасности населения. Способы оповещения населения о чрезвычайных ситуациях техногенного характера. Действия населения по сигналам оповещения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0"/>
        <w:rPr>
          <w:bCs w:val="false"/>
          <w:iCs w:val="false"/>
          <w:sz w:val="20"/>
        </w:rPr>
      </w:pPr>
      <w:r>
        <w:rPr>
          <w:bCs w:val="false"/>
          <w:iCs w:val="false"/>
          <w:sz w:val="20"/>
        </w:rPr>
        <w:t>4. Современный комплекс проблем безопасности.</w:t>
      </w:r>
    </w:p>
    <w:p>
      <w:pPr>
        <w:pStyle w:val="TextBodyIndent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4.1. Концепция национальной безопасности России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Концепция национальной безопасности России – система взглядов на обеспечение безопасности личности, общества и государства от внешних и внутренних угроз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Угрозы национальной безопасности России. Обеспечение национальной безопасности России.</w:t>
      </w:r>
    </w:p>
    <w:p>
      <w:pPr>
        <w:pStyle w:val="TextBodyIndent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4.2. Международный терроризм – угроза национальной безопасности России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Меры, принимаемые в государстве по противодействию терроризму.</w:t>
      </w:r>
    </w:p>
    <w:p>
      <w:pPr>
        <w:pStyle w:val="TextBodyIndent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4.3. Энергетика и ее значение для жизнедеятельности человека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ерспектива развития ядерной энергетики в Российской Федерации и безопасность населения.</w:t>
      </w:r>
    </w:p>
    <w:p>
      <w:pPr>
        <w:pStyle w:val="TextBodyIndent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4.4. Нарушение экологического равновесия в местах проживания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онятие о предельно допустимых концентрациях загрязняющих веществ. Мероприятия по защите здоровья человека в местах с неблагоприятной экологической обстановкой.</w:t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2"/>
        <w:spacing w:lineRule="auto" w:line="240"/>
        <w:rPr>
          <w:bCs w:val="false"/>
          <w:iCs w:val="false"/>
          <w:sz w:val="20"/>
        </w:rPr>
      </w:pPr>
      <w:r>
        <w:rPr>
          <w:bCs w:val="false"/>
          <w:iCs w:val="false"/>
          <w:sz w:val="20"/>
        </w:rPr>
        <w:t>5. Организация защиты населения Российской Федерации от чрезвычайных ситуаций.</w:t>
      </w:r>
    </w:p>
    <w:p>
      <w:pPr>
        <w:pStyle w:val="TextBodyIndent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5.1. Правовые основы обеспечения защиты населения от чрезвычайных ситуаций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оложения Конституции РФ и Федеральных законов в области безопасности, определяющие совокупность сбалансированных интересов личности, общества и государства. Права и обязанности граждан в области безопасности жизнедеятельности.</w:t>
      </w:r>
    </w:p>
    <w:p>
      <w:pPr>
        <w:pStyle w:val="TextBodyIndent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5.2. Государственные структуры по защите населения в чрезвычайных ситуациях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Единая государственная система предупреждения и ликвидации чрезвычайных ситуаций, Государственная противопожарная служба МЧС России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МЧС России – федеральный орган управления в области предупреждения и ликвидации чрезвычайных ситуаций.</w:t>
      </w:r>
    </w:p>
    <w:p>
      <w:pPr>
        <w:pStyle w:val="TextBodyIndent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5.3. Организация защиты населения от чрезвычайных ситуаций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Мониторинг и прогнозирование чрезвычайных ситуаций, организация оповещения населения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Инженерная, радиационная и химическая защита населения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Эвакуация населения из опасных районов. Организация аварийно-спасательных работ.</w:t>
      </w:r>
    </w:p>
    <w:p>
      <w:pPr>
        <w:pStyle w:val="Normal"/>
        <w:ind w:firstLine="709"/>
        <w:rPr/>
      </w:pPr>
      <w:r>
        <w:rPr>
          <w:b/>
          <w:sz w:val="20"/>
          <w:lang w:val="en-US"/>
        </w:rPr>
        <w:t>II</w:t>
      </w:r>
      <w:r>
        <w:rPr>
          <w:b/>
          <w:sz w:val="20"/>
        </w:rPr>
        <w:t>. Основы медицинских знаний и здорового образа жизни.</w:t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/>
        <w:rPr>
          <w:bCs w:val="false"/>
          <w:iCs w:val="false"/>
          <w:sz w:val="20"/>
        </w:rPr>
      </w:pPr>
      <w:r>
        <w:rPr>
          <w:bCs w:val="false"/>
          <w:iCs w:val="false"/>
          <w:sz w:val="20"/>
        </w:rPr>
        <w:t>6. Основы здорового образа жизни.</w:t>
      </w:r>
    </w:p>
    <w:p>
      <w:pPr>
        <w:pStyle w:val="TextBodyIndent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6.1. Анатомо-физиологические, психологические и социальные особенности развития человека в подростковом возрасте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Особенности физического развития человека в подростковом возрасте. Забота о собственном организме, формирование правильного отношения к особенностям своего пола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Особенности психического развития человека в подростковом возрасте. Развитие и укрепление чувства зрелости. Развитие волевых качеств. Поступки, в которых проявляются волевые качества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Социальное развитие подростка и его взаимоотношения с окружающими. Формирование личности подростка и его взаимоотношения со взрослыми; формирование взаимоотношений со сверстниками; формирование взаимоотношений со сверстниками противоположного пола. Взаимоотношения подростка и общества. Ответственность несовершеннолетних.</w:t>
      </w:r>
    </w:p>
    <w:p>
      <w:pPr>
        <w:pStyle w:val="TextBodyIndent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6.2. Основные понятия о здоровье и здоровом образе жизни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Здоровье подростка и факторы на него влияющие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Здоровый образ жизни и его составляющие. Формирование навыков здорового образа жизни. Психологическая уравновешенность и значение для здоровья. Стресс и его воздействие на здоровье человека. Режим дня и здоровье подростка. Переутомление, причины переутомления и его профилактика. Двигательная активность и закаливание организма – необходимые условия укрепления здоровья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Здоровый образ жизни и профилактика заболевания. Профилактика инфекционных заболеваний. Профилактика факторов риска основных неинфекционных заболеваний.</w:t>
      </w:r>
    </w:p>
    <w:p>
      <w:pPr>
        <w:pStyle w:val="TextBodyIndent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6.3. Факторы, разрушающие здоровье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Вредные привычки и их влияние на здоровье человека. Курение, влияние табачного дыма на организм курящего и окружающих. Алкоголь и его влияние на умственное и физическое развитие человека. Наркомания и ее последствия для здоровья человека. Влияние окружающей среды на здоровье человека. Ранние половые связи и их последствия для здоровья. Инфекции, передаваемые половым путем (ИППП). Понятие о ВИЧ-инфекции и СПИДе. Меры профилактики факторов, разрушающих здоровье.</w:t>
      </w:r>
    </w:p>
    <w:p>
      <w:pPr>
        <w:pStyle w:val="TextBodyIndent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6.4. Правовые аспекты взаимоотношений полов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Репродуктивное здоровье и социально-демографические процессы в России. Репродуктивное здоровье – составная часть здоровья человека и общества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Брак и семья. Основные функции семьи и здоровый образ жизни человека. Основы семейного права в Российской Федерации. Личные права и обязанности супругов. Права и обязанности родителей. Права и обязанности несовершеннолетних супругов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0"/>
        <w:rPr>
          <w:bCs w:val="false"/>
          <w:iCs w:val="false"/>
          <w:sz w:val="20"/>
        </w:rPr>
      </w:pPr>
      <w:r>
        <w:rPr>
          <w:bCs w:val="false"/>
          <w:iCs w:val="false"/>
          <w:sz w:val="20"/>
        </w:rPr>
        <w:t>7. Основы медицинских знаний и оказания первой медицинской помощи.</w:t>
      </w:r>
    </w:p>
    <w:p>
      <w:pPr>
        <w:pStyle w:val="TextBodyIndent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7.1. Основы медицинских знаний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Основные инфекционные заболевания, их причины, связь с образом жизни. Профилактика неинфекционных заболеваний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Основные, наиболее часто встречающиеся инфекционные болезни, их возбудители, пути передачи инфекции, меры профилактики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Общая характеристика различных повреждений и их последствия для здоровья человека. Основные правила оказания первой медицинской помощи при различных видах повреждений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Средства оказания первой медицинской помощи. Медицинская (домашняя) аптека. Природные лекарственные средства. Перевязочный материал, дезинфицирующие средства.</w:t>
      </w:r>
    </w:p>
    <w:p>
      <w:pPr>
        <w:pStyle w:val="TextBodyIndent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7.2. Первая медицинская помощь (практические занятия)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ервая медицинская помощь при отравлениях угарным газом, препаратами бытовой химии и лекарствами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ервая медицинская помощь при травмах опорно-двигательного аппарата. Порядок наложения поддерживающей повязки. Правила и способы транспортировки пострадавших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ервая медицинская помощь при кровотечениях. Способы остановки кровотечения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Оказание первой медицинской помощи при утоплении. Правила проведения искусственной вентиляции легких и непрямого массажа сердца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Оказание первой медицинской помощи при тепловом и солнечном ударах, при отморожении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Требования к уровню подготовки выпускников</w:t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В результате изучения основ безопасности жизнедеятельности ученик должен</w:t>
      </w:r>
    </w:p>
    <w:p>
      <w:pPr>
        <w:pStyle w:val="Normal"/>
        <w:ind w:firstLine="709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Знать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основные составляющие здорового образа жизни, обеспечивающие духовное, физическое и социальное благополучие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отенциальные опасности природного, техногенного и социального характера, возникающие в повседневной жизни, их возможные последствия и правила личной безопасности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меры безопасности при активном отдыхе в природных условиях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основные положения Концепции национальной безопасности Российской Федерации по обеспечению безопасности личности, общества и государства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наиболее часто возникающие чрезвычайные ситуации природного, техногенного и социального характера, их последствия и классификацию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организацию защиты населения от чрезвычайных ситуаций природного и техногенного характера в Российской Федерации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рава и обязанности граждан в области безопасности жизнедеятельности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рекомендации специалистов в области безопасности жизнедеятельности по правилам безопасного поведения в различных опасных и чрезвычайных ситуациях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риемы и правила оказания первой медицинской помощ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Уметь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доступно объяснить значение здорового образа жизни для обеспечения личной безопасности и здоровья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редвидеть опасные ситуации по их характерным признакам, принимать решение и действовать, обеспечивая личную безопасность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соблюдать правила дорожного движения в качестве пешехода, пассажира и водителя транспортного средства (велосипеда, мопеда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действовать при возникновении пожара в жилище и использовать подручные средства для ликвидации очага возгорания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соблюдать правила личной безопасности в криминогенных ситуациях и в местах скопления большого количества людей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еречислить последовательность действий при оповещении возникновения угрозы чрезвычайной ситуации и во время чрезвычайной ситуации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ользовать средствами индивидуальной и коллективной защиты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оказывать первую медицинскую помощь при неотложных состояниях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rPr>
          <w:bCs w:val="false"/>
          <w:i/>
          <w:i/>
          <w:iCs/>
          <w:sz w:val="20"/>
        </w:rPr>
      </w:pPr>
      <w:r>
        <w:rPr>
          <w:bCs w:val="false"/>
          <w:i/>
          <w:iCs/>
          <w:sz w:val="20"/>
        </w:rPr>
        <w:t>Использовать полученные знания и умения в практической деятельности и повседневной жизни дня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выработки потребности в соблюдении норм здорового образа жизни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невосприимчивости к вредным привычкам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обеспечения личной безопасности в различных опасных и чрезвычайных ситуациях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безопасного пользования различными бытовыми приборами, инструментами и препаратами бытовой химии в повседневной жизни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одготовки и участия в различных видах активного отдыха в природных условиях (походы выходного дня, ближний, дальний и международный туризм)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роявления бдительности и безопасного поведения при угрозе террористического акта или при захвате в качестве заложника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оказания первой медицинской помощи пострадавшим в различных опасных или бытовых ситуациях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  <w:t>Поурочно-тематическое планирование «Основы безопасности жизнедеятельности»</w:t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  <w:t>5А класс. МОУ СОШ № 62. 2011 – 2012 учебный год.</w:t>
      </w:r>
    </w:p>
    <w:p>
      <w:pPr>
        <w:pStyle w:val="Normal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680"/>
        <w:gridCol w:w="2728"/>
        <w:gridCol w:w="1672"/>
        <w:gridCol w:w="1239"/>
        <w:gridCol w:w="1281"/>
        <w:gridCol w:w="16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одуль, раздел, глава, тема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разделов, глав, те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ТСО, оборудование и инвентарь, печатные изд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омашние зад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ча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рректировка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1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 и защита населения в опасных ситуациях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2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1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еловек, среда его обитания, безопасность человека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род как среда обита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каты «Основы безопасности жизнедеятельности». Презентация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Дом, в котором мы живе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собенности природных условий в город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заимоотношения людей, проживающих в городе и безопасност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сновы безопасности жизнедеятельности человек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2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ые ситуации техногенного характера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6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нятия и термины ПД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щие положения ДД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7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зка пассажиров. Права и обязанности пассажир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. Правила поведения в аварийных ситуациях на транспорте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 Глава 5, 22. Глава 2. 2.3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8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гналы светофора и регулировщик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сигналы светофора и регулировщика». Презентация. Модель светофора. Набор регулировщи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 Глава 6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9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ые знак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 Набор дорожных знаков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 Приложение 1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0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ые знак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  Набор дорожных знаков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 Приложение 1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ая  разметк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 Приложение 2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2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для пешеход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 Глава 4. Глава 2. 2.2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3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для пешеход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 Глава 4. Глава 2. 2.2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4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на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ожарная безопасност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жарная безопасность». Презентация. Модели пожарных машин. ППО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6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авила пожарной безопасности для насе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жарная безопасность». Альбом «Действия при пожаре». Презентация. Модели пожарных машин. ППО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5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7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Безопасное поведение в бытовых условиях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3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ые ситуации природного характера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8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огодные условия и личная безопасност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», Альбом «Действия населения при стихийных бедств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9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Безопасность на водоемах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7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4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ые ситуации социального характера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0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риминальные ситуации и личная безопасност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Терроризм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Глава 4. 4.1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1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еспечение личной безопасности дом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2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Ситуации криминогенного характера на улиц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Терроризм. Поведение в криминальных ситуациях». Альбом «Терроризм – угроза обществу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3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2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5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 природного и техногенного характера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ЧС природного характер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природного характера», Альбом «Действия населения при стихийных бедств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1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ЧС техногенного характер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ащита населения от последствий чрезвычайных ситуаций мирного и военного времени (фильтрующие противогазы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», Альбом «Действия населения при авариях и катастрофах». Презентация. Противогазы и респиратор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6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щие правила поведения при возникновении ЧС природного и техногенного характера (практическое занятие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Правила поведения в чрезвычайных ситуациях природного характера», Альбом «Действия населения при авариях и катастрофах». Альбом «Защита населения в чрезвычайных ситуациях мирного и военного времени». Презентация. Противогазы и респиратор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3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ЗОЖ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6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растные особенности развития человека и ЗОЖ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7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 ЗОЖ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1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8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Движение и здоровь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9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Рациональное питание. Гигиена пита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«Гигиена. Здоровый образ жиз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0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редные привычки и их влияние на здоровь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1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ЗОЖ и профилактика вредных привычек (практическое занятие)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7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4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медицинских знаний и оказание первой медицинской помощи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7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медицинских знаний и оказание первой помощи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Характеристика ранений. Оказание первой помощи пострадавшему при повреждениях некоторых вид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>.  Правила оказания первой медицинской помощи</w:t>
            </w:r>
            <w:r>
              <w:rPr>
                <w:sz w:val="20"/>
                <w:szCs w:val="20"/>
              </w:rPr>
              <w:t>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и 33-3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z w:val="20"/>
              </w:rPr>
              <w:t>Общая характеристика кровотечений. Первая медицинская помощь при кровотечениях различных вид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>.  Правила оказания первой медицинской помощи</w:t>
            </w:r>
            <w:r>
              <w:rPr>
                <w:sz w:val="20"/>
                <w:szCs w:val="20"/>
              </w:rPr>
              <w:t>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.05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05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ервая помощь при отравлениях (практическое занятие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 xml:space="preserve">.  Правила оказания первой медицинской помощи. </w:t>
            </w:r>
            <w:r>
              <w:rPr>
                <w:sz w:val="20"/>
                <w:szCs w:val="20"/>
              </w:rPr>
              <w:t>Первая реанимационная и первая медицинская помощь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того часов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еподаватель-организатор ОБЖ старший лейтенант Аракчеев А. И.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008000"/>
          <w:sz w:val="32"/>
          <w:szCs w:val="20"/>
        </w:rPr>
      </w:pPr>
      <w:r>
        <w:rPr>
          <w:b/>
          <w:bCs/>
          <w:i/>
          <w:iCs/>
          <w:shadow/>
          <w:color w:val="008000"/>
          <w:sz w:val="32"/>
          <w:szCs w:val="20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  <w:t>Поурочно-тематическое планирование «Основы безопасности жизнедеятельности»</w:t>
      </w:r>
    </w:p>
    <w:p>
      <w:pPr>
        <w:pStyle w:val="Normal"/>
        <w:jc w:val="center"/>
        <w:rPr/>
      </w:pPr>
      <w:r>
        <w:rPr>
          <w:b/>
          <w:i/>
          <w:shadow/>
          <w:color w:val="008000"/>
          <w:sz w:val="32"/>
        </w:rPr>
        <w:t>5Б класс. МОУ СОШ № 62. 2011 – 2012 учебный год.</w:t>
      </w:r>
    </w:p>
    <w:p>
      <w:pPr>
        <w:pStyle w:val="Normal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680"/>
        <w:gridCol w:w="2728"/>
        <w:gridCol w:w="1672"/>
        <w:gridCol w:w="1239"/>
        <w:gridCol w:w="1281"/>
        <w:gridCol w:w="16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одуль, раздел, глава, тема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разделов, глав, те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ТСО, оборудование и инвентарь, печатные изд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омашние зад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ча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рректировка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1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 и защита населения в опасных ситуациях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2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1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еловек, среда его обитания, безопасность человека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род как среда обита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каты «Основы безопасности жизнедеятельности». Презентация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Дом, в котором мы живе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собенности природных условий в город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заимоотношения людей, проживающих в городе и безопасност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2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сновы безопасности жизнедеятельности человек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9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2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ые ситуации техногенного характера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6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нятия и термины ПД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щие положения ДД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7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зка пассажиров. Права и обязанности пассажир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. Правила поведения в аварийных ситуациях на транспорте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 Глава 5, 22. Глава 2. 2.3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8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гналы светофора и регулировщик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сигналы светофора и регулировщика». Презентация. Модель светофора. Набор регулировщи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 Глава 6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9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ые знак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 Набор дорожных знаков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 Приложение 1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7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0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ые знак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  Набор дорожных знаков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 Приложение 1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ая  разметк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 Приложение 2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2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для пешеход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 Глава 4. Глава 2. 2.2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3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для пешеход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 Глава 4. Глава 2. 2.2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4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на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ожарная безопасност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жарная безопасность». Презентация. Модели пожарных машин. ППО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6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авила пожарной безопасности для насе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жарная безопасность». Альбом «Действия при пожаре». Презентация. Модели пожарных машин. ППО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5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2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7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Безопасное поведение в бытовых условиях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9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3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ые ситуации природного характера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8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огодные условия и личная безопасност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», Альбом «Действия населения при стихийных бедств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9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Безопасность на водоемах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4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ые ситуации социального характера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0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риминальные ситуации и личная безопасност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Терроризм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Глава 4. 4.1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1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еспечение личной безопасности дом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2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Ситуации криминогенного характера на улиц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Терроризм. Поведение в криминальных ситуациях». Альбом «Терроризм – угроза обществу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3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2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5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 природного и техногенного характера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ЧС природного характер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природного характера», Альбом «Действия населения при стихийных бедств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1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ЧС техногенного характер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ащита населения от последствий чрезвычайных ситуаций мирного и военного времени (фильтрующие противогазы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», Альбом «Действия населения при авариях и катастрофах». Презентация. Противогазы и респиратор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2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6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щие правила поведения при возникновении ЧС природного и техногенного характера (практическое занятие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каты «Правила поведения в чрезвычайных ситуациях природного характера», Альбом «Действия населения при авариях и катастрофах». Альбом «Защита населения в чрезвычайных ситуациях мирного и военного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». Презентация. Противогазы и респиратор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3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ЗОЖ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6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растные особенности развития человека и ЗОЖ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7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 ЗОЖ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1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8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Движение и здоровь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9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Рациональное питание. Гигиена пита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«Гигиена. Здоровый образ жиз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0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редные привычки и их влияние на здоровь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1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ЗОЖ и профилактика вредных привычек (практическое занятие)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4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медицинских знаний и оказание первой медицинской помощи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7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медицинских знаний и оказание первой помощи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Характеристика ранений. Оказание первой помощи пострадавшему при повреждениях некоторых вид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>.  Правила оказания первой медицинской помощи</w:t>
            </w:r>
            <w:r>
              <w:rPr>
                <w:sz w:val="20"/>
                <w:szCs w:val="20"/>
              </w:rPr>
              <w:t>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и 33-3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z w:val="20"/>
              </w:rPr>
              <w:t>Общая характеристика кровотечений. Первая медицинская помощь при кровотечениях различных вид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>.  Правила оказания первой медицинской помощи</w:t>
            </w:r>
            <w:r>
              <w:rPr>
                <w:sz w:val="20"/>
                <w:szCs w:val="20"/>
              </w:rPr>
              <w:t>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.05; 24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ервая помощь при отравлениях (практическое занятие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 xml:space="preserve">.  Правила оказания первой медицинской помощи. </w:t>
            </w:r>
            <w:r>
              <w:rPr>
                <w:sz w:val="20"/>
                <w:szCs w:val="20"/>
              </w:rPr>
              <w:t>Первая реанимационная и первая медицинская помощь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1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того часов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еподаватель-организатор ОБЖ старший лейтенант Аракчеев А. И.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008000"/>
          <w:sz w:val="32"/>
          <w:szCs w:val="20"/>
        </w:rPr>
      </w:pPr>
      <w:r>
        <w:rPr>
          <w:b/>
          <w:bCs/>
          <w:i/>
          <w:iCs/>
          <w:shadow/>
          <w:color w:val="008000"/>
          <w:sz w:val="32"/>
          <w:szCs w:val="20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  <w:t>Поурочно-тематическое планирование «Основы безопасности жизнедеятельности»</w:t>
      </w:r>
    </w:p>
    <w:p>
      <w:pPr>
        <w:pStyle w:val="Normal"/>
        <w:jc w:val="center"/>
        <w:rPr/>
      </w:pPr>
      <w:r>
        <w:rPr>
          <w:b/>
          <w:i/>
          <w:shadow/>
          <w:color w:val="008000"/>
          <w:sz w:val="32"/>
        </w:rPr>
        <w:t>6А класс. МОУ СОШ № 62. 2011 – 2012 учебный год.</w:t>
      </w:r>
    </w:p>
    <w:p>
      <w:pPr>
        <w:pStyle w:val="Normal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rPr/>
      </w:pPr>
      <w:r>
        <w:rPr/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680"/>
        <w:gridCol w:w="2728"/>
        <w:gridCol w:w="1672"/>
        <w:gridCol w:w="1239"/>
        <w:gridCol w:w="1281"/>
        <w:gridCol w:w="16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одуль, раздел, глава, тема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разделов, глав, те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ТСО, оборудование и инвентарь, печатные изд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омашние зад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ча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Корректировка 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1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 и защита населения в опасных ситуациях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6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1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готовка к активному отдыху на природе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ирода и человек. Ориентирование на местн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при  вынужденном автономном существовании в природной среде». Презентация. Туристическое снаряжение. Компас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-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пределение своего местоположения и направления движ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при  вынужденном автономном существовании в природной среде». Презентация. Туристическое снаряжение. Компас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пределение необходимого оборудования и снаряжения для похода. Определение места для бивуака и его организац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при  вынужденном автономном существовании в природной среде». Презентация. Туристическое снаряжени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-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2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ктивный отдых и безопасность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ость за нарушение ПД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. Правила поведения в аварийных ситуациях на транспорте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Приложени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5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для велосипедист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24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6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техническому состоянию велосипед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. Правила поведения в аварийных ситуациях на транспорте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24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7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ижение велосипедист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24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8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ознавательные знак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 Приложение 2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9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мозной пут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. Правила поведения в аварийных ситуациях на транспорте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0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ложение транспортных средств на проезжей част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 9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ижение в условиях ограниченной видимост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 19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2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лакаты «Безопасность на улицах и дорогах»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щие правила безопасности при активном отдыхе. Подготовка и проведение пеших поход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ведение в криминальных ситуациях. Правила поведения при  вынужденном автономном существовании в природной среде». Презентация. Туристическое снаряжени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1-2.2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одготовка и проведение лыжных, водных и велосипедных поход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лакаты «Правила поведения при  вынужденном автономном существовании в природной среде». Презентация. Туристическое снаряжение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3-2.4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3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альний (внутренний) и выездной туризм. Меры безопасности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сновные факторы, оказывающие влияние на безопасность человека в дальнем и выездном туризм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равила поведения при  вынужденном автономном существовании в природной среде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1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6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Акклиматизация человека в различных климатических условиях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2-3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7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еспечение личной безопасности при следовании наземными видами транспор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8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еспечение личной безопасности при следовании водными  видами транспор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9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еспечение личной безопасности при следовании воздушными  видами транспор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7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4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еспечение безопасности при автономном существовании человека в природной среде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0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Добровольная автоном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при  вынужденном автономном существовании в природной среде». Презентация. Туристическое снаряжени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1-4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1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ынужденная автоном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при  вынужденном автономном существовании в природной среде». Презентация. Туристическое снаряжени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еспечение жизнедеятельности при автономном существован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при  вынужденном автономном существовании в природной среде». Презентация. Туристическое снаряжени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5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ые ситуации в природных условиях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пасные погодные услов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равила поведения в чрезвычайных ситуациях природного характер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еспечение безопасности при встрече с дикими животным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кусы насекомых и защита от ни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6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лещевой энцефалит и его профилакти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2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медицинских знаний и ЗОЖ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7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Здоровье человека и факторы, влияющие на него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7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ОЖ и профилактика утом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8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мпьютер и его влияние на здоровь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Гигиена. Здоровый образ жизни. Факторы, разрушающие здоровье человека. Компьютер и безопасность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9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лияние неблагоприятной окружающей среды на здоровье челове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Здоровый образ жизни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0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лияние социальной среды на здоровье челове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. Факторы, разрушающие здоровье человека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1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лияние наркотиков и других психотропных средств на здоровье человека. Профилактика употребления наркотик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. Терроризм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5-7.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7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6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медицинских знаний и оказание первой помощи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Личная гигиена и оказание первой помощи в природных условия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 xml:space="preserve">.  </w:t>
            </w:r>
            <w:r>
              <w:rPr>
                <w:sz w:val="20"/>
                <w:szCs w:val="20"/>
              </w:rPr>
              <w:t xml:space="preserve">Гигиена. </w:t>
            </w:r>
            <w:r>
              <w:rPr>
                <w:sz w:val="19"/>
                <w:szCs w:val="19"/>
              </w:rPr>
              <w:t>Правила оказания первой медицинской помощи</w:t>
            </w:r>
            <w:r>
              <w:rPr>
                <w:sz w:val="20"/>
                <w:szCs w:val="20"/>
              </w:rPr>
              <w:t>». Презентация. Туристическое снаряжение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казание первой медицинской помощи при травма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>.  Правила оказания первой медицинской помощи</w:t>
            </w:r>
            <w:r>
              <w:rPr>
                <w:sz w:val="20"/>
                <w:szCs w:val="20"/>
              </w:rPr>
              <w:t>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34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казание первой медицинской помощи при тепловом и солнечном ударе, отморожении и ожог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>.  Правила оказания первой медицинской помощи</w:t>
            </w:r>
            <w:r>
              <w:rPr>
                <w:sz w:val="20"/>
                <w:szCs w:val="20"/>
              </w:rPr>
              <w:t>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казание первой помощи при укусах змей и насекомы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>.  Правила оказания первой медицинской помощи</w:t>
            </w:r>
            <w:r>
              <w:rPr>
                <w:sz w:val="20"/>
                <w:szCs w:val="20"/>
              </w:rPr>
              <w:t>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того часов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еподаватель-организатор ОБЖ старший лейтенант Аракчеев А. И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  <w:t>Поурочно-тематическое планирование «Основы безопасности жизнедеятельности»</w:t>
      </w:r>
    </w:p>
    <w:p>
      <w:pPr>
        <w:pStyle w:val="Normal"/>
        <w:jc w:val="center"/>
        <w:rPr/>
      </w:pPr>
      <w:r>
        <w:rPr>
          <w:b/>
          <w:i/>
          <w:shadow/>
          <w:color w:val="008000"/>
          <w:sz w:val="32"/>
        </w:rPr>
        <w:t>6Б класс. МОУ СОШ № 62. 2011 – 2012 учебный год.</w:t>
      </w:r>
    </w:p>
    <w:p>
      <w:pPr>
        <w:pStyle w:val="Normal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rPr/>
      </w:pPr>
      <w:r>
        <w:rPr/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680"/>
        <w:gridCol w:w="2728"/>
        <w:gridCol w:w="1672"/>
        <w:gridCol w:w="1239"/>
        <w:gridCol w:w="1281"/>
        <w:gridCol w:w="16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одуль, раздел, глава, тема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разделов, глав, те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ТСО, оборудование и инвентарь, печатные изд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омашние зад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ча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Корректировка 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1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 и защита населения в опасных ситуациях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6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1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готовка к активному отдыху на природе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ирода и человек. Ориентирование на местн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при  вынужденном автономном существовании в природной среде». Презентация. Туристическое снаряжение. Компас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-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пределение своего местоположения и направления движ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при  вынужденном автономном существовании в природной среде». Презентация. Туристическое снаряжение. Компас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пределение необходимого оборудования и снаряжения для похода. Определение места для бивуака и его организац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при  вынужденном автономном существовании в природной среде». Презентация. Туристическое снаряжени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-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2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ктивный отдых и безопасность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ость за нарушение ПД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. Правила поведения в аварийных ситуациях на транспорте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Приложени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5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для велосипедист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24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6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техническому состоянию велосипед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. Правила поведения в аварийных ситуациях на транспорте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24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7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ижение велосипедист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24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8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ознавательные знак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 Приложение 2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9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мозной пут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. Правила поведения в аварийных ситуациях на транспорте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1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0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ложение транспортных средств на проезжей част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 9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ижение в условиях ограниченной видимост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 19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2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лакаты «Безопасность на улицах и дорогах»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щие правила безопасности при активном отдыхе. Подготовка и проведение пеших поход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ведение в криминальных ситуациях. Правила поведения при  вынужденном автономном существовании в природной среде». Презентация. Туристическое снаряжени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1-2.2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одготовка и проведение лыжных, водных и велосипедных поход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лакаты «Правила поведения при  вынужденном автономном существовании в природной среде». Презентация. Туристическое снаряжение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3-2.4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3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альний (внутренний) и выездной туризм. Меры безопасности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сновные факторы, оказывающие влияние на безопасность человека в дальнем и выездном туризм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равила поведения при  вынужденном автономном существовании в природной среде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1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6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Акклиматизация человека в различных климатических условиях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2-3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7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еспечение личной безопасности при следовании наземными видами транспор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8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еспечение личной безопасности при следовании водными  видами транспор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9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еспечение личной безопасности при следовании воздушными  видами транспор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4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еспечение безопасности при автономном существовании человека в природной среде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0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Добровольная автоном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при  вынужденном автономном существовании в природной среде». Презентация. Туристическое снаряжени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1-4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1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ынужденная автоном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при  вынужденном автономном существовании в природной среде». Презентация. Туристическое снаряжени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еспечение жизнедеятельности при автономном существован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при  вынужденном автономном существовании в природной среде». Презентация. Туристическое снаряжени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5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ые ситуации в природных условиях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пасные погодные услов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равила поведения в чрезвычайных ситуациях природного характер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7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еспечение безопасности при встрече с дикими животным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кусы насекомых и защита от ни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6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лещевой энцефалит и его профилакти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2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медицинских знаний и ЗОЖ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7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Здоровье человека и факторы, влияющие на него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7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ОЖ и профилактика утом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8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мпьютер и его влияние на здоровь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Гигиена. Здоровый образ жизни. Факторы, разрушающие здоровье человека. Компьютер и безопасность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9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лияние неблагоприятной окружающей среды на здоровье челове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Здоровый образ жизни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0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лияние социальной среды на здоровье челове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. Факторы, разрушающие здоровье человека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1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лияние наркотиков и других психотропных средств на здоровье человека. Профилактика употребления наркотик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. Терроризм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5-7.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6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медицинских знаний и оказание первой помощи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Личная гигиена и оказание первой помощи в природных условия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 xml:space="preserve">.  </w:t>
            </w:r>
            <w:r>
              <w:rPr>
                <w:sz w:val="20"/>
                <w:szCs w:val="20"/>
              </w:rPr>
              <w:t xml:space="preserve">Гигиена. </w:t>
            </w:r>
            <w:r>
              <w:rPr>
                <w:sz w:val="19"/>
                <w:szCs w:val="19"/>
              </w:rPr>
              <w:t>Правила оказания первой медицинской помощи</w:t>
            </w:r>
            <w:r>
              <w:rPr>
                <w:sz w:val="20"/>
                <w:szCs w:val="20"/>
              </w:rPr>
              <w:t>». Презентация. Туристическое снаряжение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казание первой медицинской помощи при травма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>.  Правила оказания первой медицинской помощи</w:t>
            </w:r>
            <w:r>
              <w:rPr>
                <w:sz w:val="20"/>
                <w:szCs w:val="20"/>
              </w:rPr>
              <w:t>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34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казание первой медицинской помощи при тепловом и солнечном ударе, отморожении и ожог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>.  Правила оказания первой медицинской помощи</w:t>
            </w:r>
            <w:r>
              <w:rPr>
                <w:sz w:val="20"/>
                <w:szCs w:val="20"/>
              </w:rPr>
              <w:t>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казание первой помощи при укусах змей и насекомы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>.  Правила оказания первой медицинской помощи</w:t>
            </w:r>
            <w:r>
              <w:rPr>
                <w:sz w:val="20"/>
                <w:szCs w:val="20"/>
              </w:rPr>
              <w:t>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того часов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еподаватель-организатор ОБЖ старший лейтенант Аракчеев А. И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hadow/>
          <w:color w:val="008000"/>
          <w:sz w:val="32"/>
        </w:rPr>
      </w:pPr>
      <w:r>
        <w:rPr>
          <w:b/>
          <w:bCs/>
          <w:i/>
          <w:shadow/>
          <w:color w:val="008000"/>
          <w:sz w:val="32"/>
        </w:rPr>
        <w:t>Поурочно-тематическое планирование «Основы безопасности жизнедеятельности»</w:t>
      </w:r>
    </w:p>
    <w:p>
      <w:pPr>
        <w:pStyle w:val="Normal"/>
        <w:jc w:val="center"/>
        <w:rPr/>
      </w:pPr>
      <w:r>
        <w:rPr>
          <w:b/>
          <w:bCs/>
          <w:i/>
          <w:shadow/>
          <w:color w:val="008000"/>
          <w:sz w:val="32"/>
        </w:rPr>
        <w:t>7 класс. МОУ СОШ № 62. 2011 – 2012 учебный год.</w:t>
      </w:r>
    </w:p>
    <w:p>
      <w:pPr>
        <w:pStyle w:val="Normal"/>
        <w:rPr>
          <w:b/>
          <w:b/>
          <w:bCs/>
          <w:i/>
          <w:i/>
          <w:shadow/>
          <w:color w:val="008000"/>
          <w:sz w:val="32"/>
        </w:rPr>
      </w:pPr>
      <w:r>
        <w:rPr>
          <w:b/>
          <w:bCs/>
          <w:i/>
          <w:shadow/>
          <w:color w:val="008000"/>
          <w:sz w:val="32"/>
        </w:rPr>
      </w:r>
    </w:p>
    <w:p>
      <w:pPr>
        <w:pStyle w:val="Normal"/>
        <w:rPr>
          <w:b/>
          <w:b/>
          <w:bCs/>
          <w:i/>
          <w:i/>
          <w:shadow/>
          <w:color w:val="008000"/>
          <w:sz w:val="32"/>
        </w:rPr>
      </w:pPr>
      <w:r>
        <w:rPr>
          <w:b/>
          <w:bCs/>
          <w:i/>
          <w:shadow/>
          <w:color w:val="008000"/>
          <w:sz w:val="32"/>
        </w:rPr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680"/>
        <w:gridCol w:w="2728"/>
        <w:gridCol w:w="1672"/>
        <w:gridCol w:w="1239"/>
        <w:gridCol w:w="1281"/>
        <w:gridCol w:w="16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одуль, раздел, глава, тема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разделов, глав, те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ТСО, оборудование и инвентарь, печатные изд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омашние зад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ча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Корректировка 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1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 и защита населения в опасных ситуациях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1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1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Правила дорожного движения. Общие понятия об опасных и чрезвычайных ситуациях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чины ДТП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. Правила поведения в аварийных ситуациях на транспорте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Конспект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и и очевидцы ДТП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. Правила поведения в аварийных ситуациях на транспорте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зка пассажир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лакаты «Безопасность на улицах и дорогах». Презентация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22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вижение по проселочным дорогам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4,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2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5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гналы  на железнодорожном переезд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9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6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зда на велосипед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21, 24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7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зда на велосипед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21,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8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гналы светофора. Жесты регулировщик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Набор регулировщика.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9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7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0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иродные явления и их характеристи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природного характер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1-1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пасные и чрезвычайные ситуации природного характер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Правила поведения в чрезвычайных ситуациях природного характера», Альбом «Действия населения при авариях и катастрофах», Альбом «Действия населения при стихийных бедствиях». Альбом «Защита населения в чрезвычайных ситуациях мирного и военного време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2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 природного характера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4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2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 геологического происхождения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2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Землетрясения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природного характера», Альбом «Действия населения при стихийных бедств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ащита населения от последствий землетрясений. Правила поведения населения в зоне землетряс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жарная безопасность», Альбом «Действия населения при стихийных бедств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2-2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улканы. Последствия извержения вулканов. Защита насел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природного характера», Альбом «Действия населения при стихийных бедств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.4-2.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5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ползни, обвалы, снежные лавин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жарная безопасность», Альбом «Действия населения при стихийных бедств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6-2.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3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 метеорологического происхождения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6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аганы, бури, смерч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природного характера», Альбом «Действия населения при стихийных бедств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2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7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ащита населения от последствий ураганов, бурь, смерче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Правила поведения в чрезвычайных ситуациях природного характера», Альбом «Действия населения при авариях и катастрофах», Альбом «Действия населения при стихийных бедствиях». Альбом «Защита населения в чрезвычайных ситуациях мирного и военного време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2-3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9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4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 гидрологического происхождения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8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Наводнения. Виды наводне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природного характера», Альбом «Действия населения при стихийных бедств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9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ащита населения от последствий наводнений. Правила поведения населения в зоне наводн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природного характера», Альбом «Действия населения при стихийных бедствиях». Альбом «Защита населения в чрезвычайных ситуациях мирного и военного време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2-4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0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Сели и защита от ни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природного характера», Альбом «Действия населения при стихийных бедств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4-4.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1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Цунами и защита от ни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Правила поведения в чрезвычайных ситуациях природного характера», Альбом «Действия населения при авариях и катастрофах», Альбом «Действия населения при стихийных бедствиях». Альбом «Защита населения в чрезвычайных ситуациях мирного и военного време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6-4.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5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 биологического происхождения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Лесные и торфяные пожар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жарная безопасность», Альбом «Умей действовать при пожаре». Альбом «Действия при пожаре». Модели пожарных машин. ППО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офилактика лесных и торфяных пожаров, защита насе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жарная безопасность», Альбом «Умей действовать при пожаре», Альбом «Действия населения при стихийных бедствиях». Альбом «Действия при пожаре». Презентация. Модели пожарных машин. ППО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Эпидемии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природного характера», Альбом «Действия населения при стихийных бедствиях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Эпизоотии и эпифитот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природного характера», Альбом «Действия населения при стихийных бедствиях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2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3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медицинских знаний и ЗОЖ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6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Здоровье человека и факторы, влияющие на него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6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сихологическая уравновешенност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7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Стресс и его влияние на челове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лакаты «Здоровый образ жизни. Факторы, разрушающие здоровье человека». Презентация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8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Анатомо-физиологические особенности человека в подростковом период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9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Формирование личности подростка во взаимоотношениях со взрослым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4-6.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0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Формирование личности подростка во взаимоотношениях со сверстниками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1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тветственность несовершеннолетних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7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медицинских знаний и оказание первой помощи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бщие правила оказания первой медицинской помощи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>.  Правила оказания первой медицинской помощи</w:t>
            </w:r>
            <w:r>
              <w:rPr>
                <w:sz w:val="20"/>
                <w:szCs w:val="20"/>
              </w:rPr>
              <w:t>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казание первой медицинской помощи при наружном кровотечен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>.  Правила оказания первой медицинской помощи</w:t>
            </w:r>
            <w:r>
              <w:rPr>
                <w:sz w:val="20"/>
                <w:szCs w:val="20"/>
              </w:rPr>
              <w:t>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34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казание первой медицинской помощи при ушибах и перелома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>.  Правила оказания первой медицинской помощи</w:t>
            </w:r>
            <w:r>
              <w:rPr>
                <w:sz w:val="20"/>
                <w:szCs w:val="20"/>
              </w:rPr>
              <w:t>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1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щие правила транспортировки пострадавши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>.  Правила оказания первой медицинской помощи</w:t>
            </w:r>
            <w:r>
              <w:rPr>
                <w:sz w:val="20"/>
                <w:szCs w:val="20"/>
              </w:rPr>
              <w:t>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того часов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еподаватель-организатор ОБЖ старший лейтенант Аракчеев А. И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  <w:t>Поурочно-тематическое планирование «Основы безопасности жизнедеятельности»</w:t>
      </w:r>
    </w:p>
    <w:p>
      <w:pPr>
        <w:pStyle w:val="Normal"/>
        <w:jc w:val="center"/>
        <w:rPr/>
      </w:pPr>
      <w:r>
        <w:rPr>
          <w:b/>
          <w:i/>
          <w:shadow/>
          <w:color w:val="008000"/>
          <w:sz w:val="32"/>
        </w:rPr>
        <w:t>8А класс. МОУ СОШ № 62. 2011 – 2012 учебный год.</w:t>
      </w:r>
    </w:p>
    <w:p>
      <w:pPr>
        <w:pStyle w:val="Normal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rPr/>
      </w:pPr>
      <w:r>
        <w:rPr/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680"/>
        <w:gridCol w:w="2728"/>
        <w:gridCol w:w="1672"/>
        <w:gridCol w:w="1239"/>
        <w:gridCol w:w="1281"/>
        <w:gridCol w:w="16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одуль, раздел, глава, тема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разделов, глав, те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ТСО, оборудование и инвентарь, печатные изд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омашние зад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ча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Корректировка 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1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 и защита населения в опасных ситуациях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6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1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 на дорогах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дорожного движ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тка проезжей част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Приложение 2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ижение пешеход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4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ая этик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5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. Номерные знаки и надпис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Прилож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6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еревозки грузов и люд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ПДД. Глава  22, 23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7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пед и его устройство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8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ижение в жилой зон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9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Безопасность на улицах и дорогах. Правила поведения в аварийных ситуациях на транспорте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1-2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1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2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ная безопасность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0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ожары, их причины и последств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жарная безопасность», Альбом «Умей действовать при пожаре». Альбом «Действия при пожаре». Презентация. Модели пожарных машин. ППО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офилактика пожаров и организация защиты насе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жарная безопасность», Альбом «Умей действовать при пожаре». Альбом «Действия при пожаре». Презентация. Модели пожарных машин. ППО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2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ава, обязанности и ответственность граждан в области пожарной безопасн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жарная безопасность. Правила поведения в чрезвычайных ситуациях  техногенного характера», Альбом «Умей действовать при пожаре». Альбом «Действия при пожаре». Презентация. Модели пожарных машин. ППО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3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 на водоемах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Безопасное поведение на водоемах во время отдых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1-3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казание помощи терпящим бедствие на вод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лава 4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Экология и безопасность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5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агрязнение окружающей среды и здоровье челове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Здоровый образ жизни. Правила поведения в чрезвычайных ситуациях природного характер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6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авила безопасного поведения при неблагоприятной экологической обстановк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Здоровый образ жизни. Правила поведения в чрезвычайных ситуациях природного характер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2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 техногенного характера и безопасность населения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5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 техногенного характера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7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лассификация ЧС техногенного характера. Аварии на радиационных объектах, их последств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1-5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8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еспечение радиационной защиты насе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», Альбом «Действия населения при авариях и катастрофах». Альбом «Защита населения в чрезвычайных ситуациях мирного и военного времени». Презентация. Противогазы и респиратор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9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Аварии на ХОО. Химическая защита населения 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Плакаты «Правила поведения в чрезвычайных ситуациях  техногенного характера», Альбом «Действия населения при авариях и катастрофах». Презентация.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4-5.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0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ожаровзрывоопасные объекты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жарная безопасность. Правила поведения в чрезвычайных ситуациях  техногенного характера. РСЧС и ГО», Альбом «Умей действовать при пожаре». Альбом «Действия при пожаре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1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ащита населения от последствий аварий на ПВО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», Альбом «Действия населения при авариях и катастрофах». Альбом «Защита населения в чрезвычайных ситуациях мирного и военного времени». Презентация. Противогазы и респиратор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Аварии на гидротехнических сооружения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ащита населения от аварий на ГТС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», Альбом «Действия населения при авариях и катастрофах». Альбом «Защита населения в чрезвычайных ситуациях мирного и военного времени». Презентация. Противогазы и респиратор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7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6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рганизация защиты от ЧС техногенного характера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повещение и эвакуация насе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. РСЧС и ГО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ероприятия по инженерной защите насе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. РСЧС и ГО», Альбом «Действия населения при авариях и катастрофах». Альбом «Защитные сооружения ГО». Альбом «Защита населения в чрезвычайных ситуациях мирного и военного времени». Презентация. Противогазы и респиратор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3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медицинских знаний и ЗОЖ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7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ЗОЖ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6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Индивидуальное здоровье челове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Гигиена. Здоровый образ жизни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1-7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7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Репродуктивное здоровье челове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Гигиена. Здоровый образ жизни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8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ОЖ как необходимое условие сохранения и укрепления здоровь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лакаты «Здоровый образ жизни. Факторы, разрушающие здоровье человека». Презентация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9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ОЖ и профилактика заболева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0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редные привычки и их профилакти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6-7.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1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ОЖ и безопасность жизнедеятельн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8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медицинских знаний и оказание первой помощи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ервая медицинская помощь и ее значен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>.  Правила оказания первой медицинской помощи</w:t>
            </w:r>
            <w:r>
              <w:rPr>
                <w:sz w:val="20"/>
                <w:szCs w:val="20"/>
              </w:rPr>
              <w:t>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8. 8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ервая медицинская помощь при отравлениях АХОВ (практическое занятие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 xml:space="preserve">.  Правила оказания первой медицинской помощи. </w:t>
            </w:r>
            <w:r>
              <w:rPr>
                <w:sz w:val="20"/>
                <w:szCs w:val="20"/>
              </w:rPr>
              <w:t>Первая реанимационная и первая медицинская помощь»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8. 8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34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ервая медицинская помощь при травмах (практическое занятие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>.  Правила оказания первой медицинской помощи</w:t>
            </w:r>
            <w:r>
              <w:rPr>
                <w:sz w:val="20"/>
                <w:szCs w:val="20"/>
              </w:rPr>
              <w:t>»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8. 8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ервая медицинская помощь при утоплении (практическое занятие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 xml:space="preserve">.  Правила оказания первой медицинской помощи. </w:t>
            </w:r>
            <w:r>
              <w:rPr>
                <w:sz w:val="20"/>
                <w:szCs w:val="20"/>
              </w:rPr>
              <w:t>Первая реанимационная и первая медицинская помощь»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8. 8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того часов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еподаватель-организатор ОБЖ старший лейтенант Аракчеев А. И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  <w:t>Поурочно-тематическое планирование «Основы безопасности жизнедеятельности»</w:t>
      </w:r>
    </w:p>
    <w:p>
      <w:pPr>
        <w:pStyle w:val="Normal"/>
        <w:jc w:val="center"/>
        <w:rPr/>
      </w:pPr>
      <w:r>
        <w:rPr>
          <w:b/>
          <w:i/>
          <w:shadow/>
          <w:color w:val="008000"/>
          <w:sz w:val="32"/>
        </w:rPr>
        <w:t>8Б класс. МОУ СОШ № 62. 2011 – 2012 учебный год.</w:t>
      </w:r>
    </w:p>
    <w:p>
      <w:pPr>
        <w:pStyle w:val="Normal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rPr/>
      </w:pPr>
      <w:r>
        <w:rPr/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680"/>
        <w:gridCol w:w="2728"/>
        <w:gridCol w:w="1672"/>
        <w:gridCol w:w="1239"/>
        <w:gridCol w:w="1281"/>
        <w:gridCol w:w="16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одуль, раздел, глава, тема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разделов, глав, те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ТСО, оборудование и инвентарь, печатные изд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омашние зад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ча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Корректировка 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1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 и защита населения в опасных ситуациях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6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1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 на дорогах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дорожного движ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тка проезжей част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Приложение 2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ижение пешеход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4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ая этик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5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. Номерные знаки и надпис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Прилож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6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еревозки грузов и люд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ПДД. Глава  22, 23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7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пед и его устройство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8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ижение в жилой зон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9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«Безопасность на улицах и дорогах. Правила поведения в аварийных ситуациях на транспорте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1-2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2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ная безопасность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0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ожары, их причины и последств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жарная безопасность», Альбом «Умей действовать при пожаре». Альбом «Действия при пожаре». Презентация. Модели пожарных машин. ППО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офилактика пожаров и организация защиты насе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жарная безопасность», Альбом «Умей действовать при пожаре». Альбом «Действия при пожаре». Презентация. Модели пожарных машин. ППО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2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ава, обязанности и ответственность граждан в области пожарной безопасн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жарная безопасность. Правила поведения в чрезвычайных ситуациях  техногенного характера», Альбом «Умей действовать при пожаре». Альбом «Действия при пожаре». Презентация. Модели пожарных машин. ППО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3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 на водоемах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Безопасное поведение на водоемах во время отдых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Поведение в криминальных ситуация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1-3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казание помощи терпящим бедствие на вод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лава 4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Экология и безопасность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5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агрязнение окружающей среды и здоровье челове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Здоровый образ жизни. Правила поведения в чрезвычайных ситуациях природного характер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6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авила безопасного поведения при неблагоприятной экологической обстановк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Здоровый образ жизни. Правила поведения в чрезвычайных ситуациях природного характер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2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 техногенного характера и безопасность населения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5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 техногенного характера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7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лассификация ЧС техногенного характера. Аварии на радиационных объектах, их последств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1-5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8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еспечение радиационной защиты насе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», Альбом «Действия населения при авариях и катастрофах». Альбом «Защита населения в чрезвычайных ситуациях мирного и военного времени». Презентация. Противогазы и респиратор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9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Аварии на ХОО. Химическая защита населения 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каты «Правила поведения в чрезвычайных ситуациях  техногенного характера», Альбом «Действия населения при авариях и катастрофах». Презентация.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4-5.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0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ожаровзрывоопасные объекты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жарная безопасность. Правила поведения в чрезвычайных ситуациях  техногенного характера. РСЧС и ГО», Альбом «Умей действовать при пожаре». Альбом «Действия при пожаре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1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ащита населения от последствий аварий на ПВО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», Альбом «Действия населения при авариях и катастрофах». Альбом «Защита населения в чрезвычайных ситуациях мирного и военного времени». Презентация. Противогазы и респиратор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Аварии на гидротехнических сооружения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2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ащита населения от аварий на ГТС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», Альбом «Действия населения при авариях и катастрофах». Альбом «Защита населения в чрезвычайных ситуациях мирного и военного времени». Презентация. Противогазы и респиратор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9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6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рганизация защиты от ЧС техногенного характера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повещение и эвакуация насе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. РСЧС и ГО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ероприятия по инженерной защите насе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. РСЧС и ГО», Альбом «Действия населения при авариях и катастрофах». Альбом «Защитные сооружения ГО». Альбом «Защита населения в чрезвычайных ситуациях мирного и военного времени». Презентация. Противогазы и респиратор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3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медицинских знаний и ЗОЖ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7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ЗОЖ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6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Индивидуальное здоровье челове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Гигиена. Здоровый образ жизни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1-7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7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Репродуктивное здоровье челове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Гигиена. Здоровый образ жизни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8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ОЖ как необходимое условие сохранения и укрепления здоровь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лакаты «Здоровый образ жизни. Факторы, разрушающие здоровье человека». Презентация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9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ОЖ и профилактика заболева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0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редные привычки и их профилакти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6-7.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1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ОЖ и безопасность жизнедеятельн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8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медицинских знаний и оказание первой помощи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ервая медицинская помощь и ее значен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>.  Правила оказания первой медицинской помощи</w:t>
            </w:r>
            <w:r>
              <w:rPr>
                <w:sz w:val="20"/>
                <w:szCs w:val="20"/>
              </w:rPr>
              <w:t>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8. 8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ервая медицинская помощь при отравлениях АХОВ (практическое занятие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 xml:space="preserve">.  Правила оказания первой медицинской помощи. </w:t>
            </w:r>
            <w:r>
              <w:rPr>
                <w:sz w:val="20"/>
                <w:szCs w:val="20"/>
              </w:rPr>
              <w:t>Первая реанимационная и первая медицинская помощь»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8. 8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34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ервая медицинская помощь при травмах (практическое занятие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>.  Правила оказания первой медицинской помощи</w:t>
            </w:r>
            <w:r>
              <w:rPr>
                <w:sz w:val="20"/>
                <w:szCs w:val="20"/>
              </w:rPr>
              <w:t>»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8. 8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ервая медицинская помощь при утоплении (практическое занятие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 xml:space="preserve">.  Правила оказания первой медицинской помощи. </w:t>
            </w:r>
            <w:r>
              <w:rPr>
                <w:sz w:val="20"/>
                <w:szCs w:val="20"/>
              </w:rPr>
              <w:t>Первая реанимационная и первая медицинская помощь»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8. 8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того часов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еподаватель-организатор ОБЖ старший лейтенант Аракчеев А. И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8000"/>
          <w:sz w:val="32"/>
        </w:rPr>
      </w:pPr>
      <w:r>
        <w:rPr>
          <w:b/>
          <w:i/>
          <w:color w:val="008000"/>
          <w:sz w:val="32"/>
        </w:rPr>
        <w:t>Поурочно-тематическое планирование «Основы безопасности жизнедеятельности»</w:t>
      </w:r>
    </w:p>
    <w:p>
      <w:pPr>
        <w:pStyle w:val="Normal"/>
        <w:jc w:val="center"/>
        <w:rPr>
          <w:b/>
          <w:b/>
          <w:i/>
          <w:i/>
          <w:color w:val="008000"/>
          <w:sz w:val="32"/>
        </w:rPr>
      </w:pPr>
      <w:r>
        <w:rPr>
          <w:b/>
          <w:i/>
          <w:color w:val="008000"/>
          <w:sz w:val="32"/>
        </w:rPr>
        <w:t>9 класс. МОУ СОШ № 62. 2011 – 2012 учебный год.</w:t>
      </w:r>
    </w:p>
    <w:p>
      <w:pPr>
        <w:pStyle w:val="Normal"/>
        <w:rPr>
          <w:b/>
          <w:b/>
          <w:i/>
          <w:i/>
          <w:color w:val="008000"/>
          <w:sz w:val="32"/>
        </w:rPr>
      </w:pPr>
      <w:r>
        <w:rPr>
          <w:b/>
          <w:i/>
          <w:color w:val="008000"/>
          <w:sz w:val="32"/>
        </w:rPr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680"/>
        <w:gridCol w:w="2728"/>
        <w:gridCol w:w="1672"/>
        <w:gridCol w:w="1239"/>
        <w:gridCol w:w="1281"/>
        <w:gridCol w:w="16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одуль, раздел, глава, тема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разделов, глав, те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ТСО, оборудование и инвентарь, печатные изд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омашние зад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ча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рректировка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1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безопасности личности, общества, государства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6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 дорожного движения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ость за нарушение ПД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Приложени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улиц и дорог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улировка движ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 Набор регулировщи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мозной пут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5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дительные сигналы водител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Безопасность на улицах и дорог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7.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6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чины дорожно-транспортных происшествий. Дорожные знак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Безопасность на улицах и дорогах. Правила поведения в аварийных ситуациях на транспорте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7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первой доврачебной помощи при дорожно-транспортном происшестви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Безопасность на улицах и дорогах. Правила поведения в аварийных ситуациях на транспорте». Презентация. Аптечка автомобилиста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8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удование автомобилей  и мотоциклов спецсигналам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Безопасность на улицах и дорогах. Правила поведения в аварийных ситуациях на транспорте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19. Приложени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9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занятие по ПД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арточки по ПД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1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циональная безопасность России в современном мире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0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Россия в мировом сообществе. Национальные интересы России в современном мир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военной службы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1, 1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сновные угрозы национальным интересам и безопасности России 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Терроризм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2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Формирование культуры в области безопасности жизнедеятельн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Терроризм. Факторы, разрушающие здоровье человека». Альбом «Защита населения в чрезвычайных ситуациях мирного и военного време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1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2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С природного и техногенного характера и национальная безопасность России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пасные и чрезвычайные ситуации, их классификац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равила поведения в чрезвычайных ситуациях природного характер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ЧС природного характер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Правила поведения при  вынужденном автономном существовании в природной среде. Правила поведения в чрезвычайных ситуациях природного характера», Альбом «Действия населения при авариях и катастрофах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ЧС техногенного характер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Правила поведения в чрезвычайных ситуациях  техногенного характера», Альбом «Действия населения при авариях и катастрофах». Альбом «Действия при пожаре». Презентация. Противогазы и респиратор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2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3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овременный комплекс проблем социального характера и национальная безопасность России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6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оенная угроза национальной безопасности Росс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лакаты «Основы безопасности жизнедеятельности. Терроризм», Альбом «Терроризм – угроза обществу». Презентация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7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еждународный терроризм – угроза национальной безопасности Росс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 Терроризм» Альбом «Терроризм – угроза обществу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3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01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4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рганизационные основы защиты населения от ЧС мирного  и военного времени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8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РСЧС и Г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РСЧС и ГО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1-4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01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9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ЧС Росс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РСЧС и ГО». Альбом «Защита населения в чрезвычайных ситуациях мирного и военного време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4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.01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5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ные мероприятия по защите от ЧС мирного и военного времени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0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ониторинг и прогнозирование. Инженерная защита насе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Основы безопасности жизнедеятельности. РСЧС и ГО», Альбом «Защитные сооружения ГО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1-5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1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повещение и эвакуац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Основы безопасности жизнедеятельности. РСЧС и ГО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3-5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СНАВР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ожарная безопасность. РСЧС и ГО». Презентация. Противогазы и респиратор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5.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6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рганизация борьбы с терроризмом и наркобизнесом в Российской Федерации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иды террористических акций, их цел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Терроризм. Школа против террора», Альбом «Терроризм – угроза обществу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4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аконодательная и нормативно-правовая база по организации борьбы с терроризмо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Терроризм. Школа против террора», Альбом «Терроризм – угроза обществу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2-6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5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авила поведения при угрозе терак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каты «Терроризм. Школа против террора», Альбом «Терроризм – угроза обществу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6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осударственная политика противодействия наркотизм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Терроризм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6.5-6.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дел 2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медицинских знаний и ЗОЖ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</w:t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7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ЗОЖ.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7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ОЖ и его составляющ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 1-7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8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Репродуктивное здоровь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Гигиена. Здоровый образ жизни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7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8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Факторы, разрушающие репродуктивное здоровье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9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Ранние половые связи и их последств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8. 8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0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Инфекции, передаваемые половым путе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. Факторы, разрушающие здоровье человека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8. 8.2-8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9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авовые основы сохранения и укрепления репродуктивного здоровья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1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Брак и семь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9. 9.1-9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7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2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сновы семейного пра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Здоровый образ жизни»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9. 9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лава 10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новы медицинских знаний и оказание первой помощи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3.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ервая помощь при массовых поражения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 xml:space="preserve">.  Правила оказания первой медицинской помощи. </w:t>
            </w:r>
            <w:r>
              <w:rPr>
                <w:sz w:val="20"/>
                <w:szCs w:val="20"/>
              </w:rPr>
              <w:t>Первая реанимационная и первая медицинская помощь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0. 10..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34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ервая помощь при передозировк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szCs w:val="20"/>
              </w:rPr>
              <w:t>Плакаты «Первая медицинская помощь в чрезвычайных ситуациях</w:t>
            </w:r>
            <w:r>
              <w:rPr>
                <w:sz w:val="19"/>
                <w:szCs w:val="19"/>
              </w:rPr>
              <w:t xml:space="preserve">.  Правила оказания первой медицинской помощи. </w:t>
            </w:r>
            <w:r>
              <w:rPr>
                <w:sz w:val="20"/>
                <w:szCs w:val="20"/>
              </w:rPr>
              <w:t>Первая реанимационная и первая медицинская помощь». Презентация. Санитарная сум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0. 10.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того часов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4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еподаватель-организатор ОБЖ старший лейтенант Аракчеев А. И.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  <w:shadow/>
        <w:color w:val="FF0000"/>
      </w:rPr>
    </w:lvl>
  </w:abstractNum>
  <w:abstractNum w:abstractNumId="3">
    <w:lvl w:ilvl="0">
      <w:numFmt w:val="bullet"/>
      <w:lvlText w:val="–"/>
      <w:lvlJc w:val="left"/>
      <w:pPr>
        <w:tabs>
          <w:tab w:val="num" w:pos="1247"/>
        </w:tabs>
        <w:ind w:left="1247" w:hanging="53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 2" w:hAnsi="Wingdings 2" w:cs="Wingdings 2"/>
      <w:b/>
      <w:i w:val="false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hadow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i/>
      <w:iCs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b/>
      <w:bCs/>
      <w:i/>
      <w:iCs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6:00Z</dcterms:created>
  <dc:creator>Аракчеев</dc:creator>
  <dc:description/>
  <cp:keywords/>
  <dc:language>en-US</dc:language>
  <cp:lastModifiedBy>Аракчеев</cp:lastModifiedBy>
  <cp:lastPrinted>2012-01-03T19:53:00Z</cp:lastPrinted>
  <dcterms:modified xsi:type="dcterms:W3CDTF">2012-01-03T15:54:00Z</dcterms:modified>
  <cp:revision>18</cp:revision>
  <dc:subject/>
  <dc:title>Поурочно-тематическое планирование «Основы безопасности жизнедеятельности» 5 класс</dc:title>
</cp:coreProperties>
</file>