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12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355.45pt;height:41.2pt;mso-wrap-style:none;v-text-anchor:middle;mso-position-vertical:top" type="_x0000_t136">
            <v:path textpathok="t"/>
            <v:textpath on="t" fitshape="t" string="Родительское собрание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56"/>
          <w:szCs w:val="5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71.35pt;width:424.45pt;height:171.25pt;mso-wrap-style:none;v-text-anchor:middle;mso-position-vertical:top" type="_x0000_t172">
            <v:path textpathok="t"/>
            <v:textpath on="t" fitshape="t" string="&quot;Здоровье наших детей&quot;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У СОШ г. Мамонов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2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66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Учитель: Ткачук О.В.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Родительское собр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Здоровье наших дете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кола призвана дать подрастающему поколению глубокие и прочные знания основ наук, выработать необходимые навыки и умения, формировать мировоззрение, обеспечить всестороннее развитие личности. Одновременно школа должна выполнять и оздоровительную роль, так как обществу становится небезразлично, какой ценой для здоровья подрастающего поколения приобретаются знания. Однако, современное состояние школьного образования можно охарактеризовать по меньшей мере следующими  негативными тенденциями: снижение активности школьников в учебной деятельности, замедлением их физического и психического развития, ухудшением здоровья детей. Понятно, что последнее вызывает наибольшую трев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вязи актуальной становится задача обеспечения школьного образования без потерь здоровь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се времена проблема здоровья человека была первостепенной и жизненно важной, привлекавшей внимание уче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айд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казал </w:t>
      </w:r>
      <w:r>
        <w:rPr>
          <w:bCs/>
          <w:iCs/>
          <w:sz w:val="28"/>
          <w:szCs w:val="28"/>
        </w:rPr>
        <w:t>древнегреческий историк Геродот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«Когда нет здоровья, молчит мудрость, не может расцвест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кусство, не играют силы, бесполезно богатство и бессилен разум»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Каждый человек должен с раннего детства учиться относиться к своему здоровью, как главной человеческой ц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йд №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Здоровье — это состояние полного физического, психического и социального благополучия, а не просто отсутствие болезней или физических дефектов</w:t>
      </w:r>
      <w:r>
        <w:rPr>
          <w:sz w:val="28"/>
          <w:szCs w:val="28"/>
        </w:rPr>
        <w:t>. В настоящее время принято выделять несколько компонентов (видов) здоровь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йд № 5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оматическое здоровье</w:t>
      </w:r>
      <w:r>
        <w:rPr>
          <w:sz w:val="28"/>
          <w:szCs w:val="28"/>
        </w:rPr>
        <w:t xml:space="preserve"> — текущее состояние органов и систем организма человека, основу которого составляет биологическая программа индивидуального развития, опосредованная базовыми потребностями, доминирующими на различных этапах онтогенетического развития. Эти потребности, во-первых, являются пусковым механизмом развития человека, а во-вторых, обеспечивает индивидуализацию этого процесс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изическое здоровье</w:t>
      </w:r>
      <w:r>
        <w:rPr>
          <w:sz w:val="28"/>
          <w:szCs w:val="28"/>
        </w:rPr>
        <w:t xml:space="preserve"> — уровень роста и развития органов и систем организма, основу которого составляют морфологические и функциональные резервы, обеспечивающие адаптационные реакци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сихическое здоровье</w:t>
      </w:r>
      <w:r>
        <w:rPr>
          <w:sz w:val="28"/>
          <w:szCs w:val="28"/>
        </w:rPr>
        <w:t xml:space="preserve"> — состояние психической сферы, основу которого составляет состояние общего душевного комфорта, обеспечивающее адекватную поведенческую реакцию. Такое состояние обусловлено как биологическими, так и социальными потребностями, а также возможностями их удовлетвор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равственное здоровье</w:t>
      </w:r>
      <w:r>
        <w:rPr>
          <w:sz w:val="28"/>
          <w:szCs w:val="28"/>
        </w:rPr>
        <w:t xml:space="preserve"> — комплекс характеристик мотивационной и потребностно-информативной сферы жизнедеятельности, основу которого определяет система ценностей, установок и мотивов поведения индивида в обществе. Нравственным здоровьем опосредована духовность человека, так как оно связанно с общечеловеческими истинами добра и крас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прощенном виде можно считать, что критериями здоровь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оматического и физического здоровья — я м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сихического — я хоч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равственного — я долже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йд № 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нению С. В. Попова, если принять уровень здоровья за 100%, то  20% зависят от наследственных факторов, 20% — от внешнесредовых условий, т. е. в конечном итоге от экологии, 10% — от деятельности системы здравоохранения. А что же остальные 50%? Они зависят от самого человека, от того образа жизни, который он вед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 жизни человека включает три категории: уровень жизни, качество жизни и стиль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мотивации к здоровому образу жизни у ребенка, прежде всего, зависит от родителе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менно родители в тесном сотрудничестве со школой должны способствовать воспитанию у детей привычки, а затем потребности в здоровом образе жизни, формированию навыков принятия самостоятельных решений в отношении поддержания и закрепления своего здоровья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Остановимся подробнее на вопросе формирования у детей привычки и навыков безопасного для жизни и здоровья поведения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Привычка—это поведение, образ действий, ставший обычными, постоянными. Привычка чаще всего формируется на основе навыка (навык—это усвоенный, доведенный до автоматизма способ действия)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Например, если ребенок научился хорошо плавать, то он с удовольствием будет проводить свой досуг в бассейне и пр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Привычки воспитываются не столько словами, сколько делами. «Учи показом, а не рассказом» - говорили в древности. Каждое указание взрослых на необходимость выполнения, того или иного действия должно сопровождаться объяснением, почему его надо выполнять. Для закрепления привычки большое значение имеет похвала взрослого и первые положительные результаты. Это особенно важно при формировании у детей привычки заботится о своем здоровье. Неправильное «подкрепление» привычки ведет к формированию у детей вредных привычек (грызть ногти, не мыть руки перед едой, курить и др.). Искоренить возникновение вредных привычек довольно сложно. От родителей, учителей требуются терпение и выдерж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айд № 7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еобходимо создать условия, в которых ребенок чувствовал бы себя комфортно в новой для него обстановке – в школе. Здесь большую роль играет психологическая обстановка дома, как родители помогут ребенку адаптироваться в новой сред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айд № 8 - 9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ыделим 6 компонентов здорового образа жизни: благоприятная обстановка в семье, физические занятия, закаливание, прогулка, питание, режим дня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тобы жить по правилам здорового образа жизни, необходимо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уметь управлять собой.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айд № 10.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сформировать у детей правильное отношение к своему здоровью?</w:t>
      </w:r>
      <w:r>
        <w:rPr>
          <w:shadow/>
          <w:color w:val="FFFFFF"/>
          <w:sz w:val="56"/>
          <w:szCs w:val="5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нимательно относитесь к формированию образно-словесных ассоциаций у детей, особенно касающихся отношений к здоровью.</w:t>
      </w:r>
    </w:p>
    <w:p>
      <w:pPr>
        <w:pStyle w:val="Normal"/>
        <w:numPr>
          <w:ilvl w:val="0"/>
          <w:numId w:val="3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Формируйте у ребенка положительное отношение к физическому Я.</w:t>
      </w:r>
    </w:p>
    <w:p>
      <w:pPr>
        <w:pStyle w:val="Normal"/>
        <w:numPr>
          <w:ilvl w:val="0"/>
          <w:numId w:val="5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омните, что ваше отношение к здоровью влияет на отношение ребенка к здоровью «Учи показом, а не рассказом».</w:t>
      </w:r>
    </w:p>
    <w:p>
      <w:pPr>
        <w:pStyle w:val="Normal"/>
        <w:numPr>
          <w:ilvl w:val="0"/>
          <w:numId w:val="2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омните, что для закрепления привычки хвала взрослого имеет гораздо большее значение, чем порицание.</w:t>
      </w:r>
    </w:p>
    <w:p>
      <w:pPr>
        <w:pStyle w:val="Normal"/>
        <w:ind w:left="720" w:firstLine="69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жим дня младшего школьника.</w:t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Особое внимание необходимо уделить проблеме формирования у детей привычки соблюдения режима дня как важнейшего фактора здоровья младшего школьника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Согласно опросу учащихся 1-2 классов, все дети знают, что необходимо соблюдать режим дня. Но на практике большинство ребят не выполняют режимные моменты. В этом им необходима помощь родителей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Надо ли приучать ребенка к определенному режиму дня?     Почему режим дня так важен для здоровья ребенка?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Чередование различных видов деятельности (уроки в школе, подготовка домашних заданий, внешкольные занятия, труд) с активным отдыхом, удовлетворение естественной суточной потребности в движении, полноценный сон помогают ребенку восстановить силы, сохранить высокий уровень работоспособности. Все режимные моменты важно выполнять регулярно, ежедневно в одни и те же часы. При нарушении режима дня ребенок быстро устает, становится рассеянным, ничего не успевает сделать, появляются головные боли, снижается настроение, исчезает желание учиться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Постоянные стрессы ведут к возникновению новых и прогрессированию уже имеющихся заболеваний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  <w:t>Слайд № 11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  <w:u w:val="single"/>
        </w:rPr>
        <w:t>Рационально организованный режим школьника это -: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чеба в школе, точно регламентированное время и продолжительность подготовки домашних заданий, а также творческой деятельности ребенка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язательный отдых на свежем воздухе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остаточный по продолжительности сон со строго установленным временем подъема и отхода ко сну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гулярное и полноценное питание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Режим дня ребенка строится в соответствии с тем временем, которое он проводит в школ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лайд № 12.</w:t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Время пробуждения ребенка – очень важный момент режима дня. От того, как родители разбудят ребенка, с каким настроением он проснется, зависит его психологический настрой на весь день. Желательно, чтобы родители вспомнили все самые ласковые слова, которые они говорили своим детям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Во многих семьях пробуждение происходит по будильнику. А как утверждают ученые, звонок будильника – это значительный стресс для организма. А как же быть? Необходимо выработать у ребенка привычку просыпаться в одно и то же время. Тогда организм ребенка будет сам просыпаться в одно и тоже время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Но для того, чтобы вовремя встать, ребенку нужно вовремя лечь спать. До завтрака ребенку нужно успеть застелить свою постель, а это он должен сделать сам, сделать гимнастику, выполнить гигиенические процедуры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На дорогу в школу нужно оставить столько времени, чтобы она стала спокойной прогулкой. Если ребенок спешит в школу, то, заняв свое место за партой, он расслабится и ему трудно включиться в работу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  <w:u w:val="single"/>
        </w:rPr>
        <w:t>Утренняя гигиеническая гимнастика (зарядка)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Часто родители задают вопрос: «Нужно ли заставлять детей делать утреннюю зарядку?» заставлять не надо. Все, что связанно с «заставлять», вызывает у детей усиленное сопротивление, а порой и негативное отношение на всю жизнь. Как говорили в старину: «Ребята учатся тому, что видят у себя в дому». Ведь образ жизни в семье, как правило, наследуется детьми, которые, вырастая, очень часто строят свою семью по подобию родительской. Потому родителям рекомендуется выполнять зарядку вместе со своими детьми во имя их здоровья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Зарядка важна тем, что она подготавливает организм к активной дневной деятельности. Ученые – физиологи установили, что дети, выполняющие каждый день зарядку, более работоспособны, бодры, дисциплинированны, чем те дети, которые не занимаются по утрам зарядк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айд № 13.</w:t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  <w:u w:val="single"/>
        </w:rPr>
        <w:t>Питание и отдых детей</w:t>
      </w:r>
      <w:r>
        <w:rPr>
          <w:sz w:val="32"/>
          <w:szCs w:val="32"/>
        </w:rPr>
        <w:t xml:space="preserve">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Ешь правильно и лекарство не надобно», эта народная мудрость как нельзя лучше отражает то, насколько важен для растущего организма прием пищи в одно и то же время, правильно организованное и сбалансированное питание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Учеба в школе существенно увеличивает физическую и эмоциональную нагрузку на организм ребенка, которому приходится расходовать много энергии, а единственным источником энергии человека является пища. Поэтому как питается ребенок, соблюдает ли он режим питания, во многом зависит его здоровье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Для нормального развития организма ребенка и поддержания его работоспособности на высоком уровне требуется полноценное, сбалансированное по содержанию белков, жиров, углеводов, минеральных солей и витаминов питание. Все эти вещества содержаться в молочных продуктах, мясе, рыбе, яйцах, овощах, фруктах, ягодах. Эти продукты должны всегда присутствовать в детском меню. Интервал между приемами пищи не должен превышать 3—4 часа, так как большие перерывы между приемами пищи сказываются на состоянии здоровья ребенка, вызывают утомление, снижение работоспособности, головную боль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Очень важен для здоровья детей утренний завтрак. Утром вступают с активную деятельность и начинают функционировать все органы человека, в том числе и поджелудочная железа, которая выделяет желудочный сок для переваривания пищи. Если этот сок поступает в пустой желудок, он раздражает стенки желудка, вызывая или провоцируя различные желудочные заболевания. Поэтому утром дети обязательно должны позавтракать. Учащимся необходимо получать горячий завтрак вовремя и полноценно обедать и ужинать. Родителям следует помнить, что на занятия в школе приходится период наиболее высокой работоспособности,  а затем отмечается спад. Вот почему вернувшемуся из школы ребенку необходимо пообедать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лайд № 15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После обеда школьник обязательно должен отдохнуть - ни в коем случае, как, к сожалению, часто бывает, сразу садиться за уроки. Желательно, чтобы отдых был активным, на воздухе, в активных играх, а не лежа у телевизора или работая на компьютере. Детям  ослабленным, легко и быстро утомляющимся, рекомендуется час послеобеденного сна, детям вполне здоровым и крепким – прогулка и игры на свежем воздухе. Родители должны предусмотреть, что продолжительность пребывания ребенка на воздухе, учитывая дорогу в школу и обратно, должна быть не менее трех с половиной часов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Если ребенок днем спит, то на прогулку он идет после сна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Родителей часто волнует вопрос, когда лучше делать уроки?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Физиологи установили, между 14 и 15 ч возбудимость клеток головного мозга понижается, следовательно, падает и работоспособность; повышается она к 16ч. Время после 16 ч лучше всего подходит для приготовления домашних заданий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Очень важно, чтобы в режиме дня было время на занятия по интересам, чтение просмотр телевизора. Исследования гигиенистов показывают, что чрезмерное увлечение ребенка телевизором пагубно влияет на здоровье ребенка, в первую очередь на зрение. Причем родители должны знать и о том, что смотреть телевизор ребенок должен сидя, а, не лежа, как это часто бывает, и на расстоянии 2—5,5 метров от экрана.</w:t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Особое внимание надо уделить такому компоненту режима дня, как сон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Родителям следует стремиться к созданию условий для полноценного сна, который для 6—8-летнего ребенка должен составлять не менее 10,5—11 часов. Конечно, продолжительность сна зависит от индивидуального состояния здоровья и физического развития ребенка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Перед сном необходимо соблюдать элементарные правила поведени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играть в шумные азартные игры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заниматься спортом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смотреть страшные фильмы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одителям нельзя ругать, наказывать ребенка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ремитесь, чтобы ребенок ложился спать в одно и то же врем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еред сном комната ребенка должна быть хорошо проветрена.</w:t>
      </w:r>
    </w:p>
    <w:p>
      <w:pPr>
        <w:pStyle w:val="Normal"/>
        <w:ind w:left="1068" w:hanging="0"/>
        <w:jc w:val="both"/>
        <w:rPr/>
      </w:pPr>
      <w:r>
        <w:rPr/>
        <w:t>Учитывая выше сказанное можно привести примерную схему режима дня для младших школьников(слайд № 16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жимные момен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мя провед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буждение, гимнастика, гигиенические процеду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  <w:highlight w:val="cyan"/>
              </w:rPr>
              <w:t>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втра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t>7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рога в школ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t>7.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ые и факультативные занятия в школе, завтрак на большой перемен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t>8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рога из школы домой (прогул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13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13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леобеденный отдых (сон для первоклассников и ослабленных детей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бывание на воздух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15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готовление уроков (каждые 35—45 мин занятий перерыв на5—10 мин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16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бывание на воздух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17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жин и свободные 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  <w:highlight w:val="cyan"/>
              </w:rPr>
              <w:t>21.00</w:t>
            </w:r>
          </w:p>
        </w:tc>
      </w:tr>
    </w:tbl>
    <w:p>
      <w:pPr>
        <w:pStyle w:val="Normal"/>
        <w:ind w:left="106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В выходные дни и на каникулах родителям желательно внести изменения в режим дня ребенка. Время приготовления ко сну, приема пищи, гигиенических процедур остаются такие же, как и в будни, а вот на воздухе ребенку необходимо быть больше. Кроме того, у ребенка должно быть время для занятия любимым делом. Не забывайте при этом хвалить ребенка, ободрять за старание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И, конечно, родителям следует помнить о поддержании хорошего настроения у ребенка, психологического комфорта. Раздоры между родителями, их упреки в адрес ребенка отрицательно влияют на его состояние и на успехи в школе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В заключение собрания предлагаю вам памятки, рекомендации, которые помогут в воспитании у детей потребности в здоровом образе жизни, правильной организации режима дня своего ребенка. А так же предлагаем вам составить индивидуальный режим дня для ребенка с учетом услышанных на собрании рекомендаций (слайд №17 - 18)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Спасибо за внимание. Желаем здоровья вам и вашим детям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До свид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1:54:00Z</dcterms:created>
  <dc:creator>Olga</dc:creator>
  <dc:description/>
  <cp:keywords/>
  <dc:language>en-US</dc:language>
  <cp:lastModifiedBy>Olga</cp:lastModifiedBy>
  <dcterms:modified xsi:type="dcterms:W3CDTF">2012-02-19T12:00:00Z</dcterms:modified>
  <cp:revision>1</cp:revision>
  <dc:subject/>
  <dc:title> </dc:title>
</cp:coreProperties>
</file>