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ценарий 8 март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(3 класс 2011 – 2012 уч.год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с утра суматоха и ш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начн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ой костю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тя и Женя, дайте флаж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от, движ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ы, см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за празд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тся 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но почё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пр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придут генер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придут адмир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герой, облетевший весь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, нет,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дать понапрасну брось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вот они – почётные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ётные, важные сам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дравствуйте,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амули и бабули» (наш сосед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Мама – самое прекрасное слово на земле. Мама – это первое слово, которое произносит человек, и звучит оно на всех языках одинаково не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арте с первого чис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 день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хотя стоят моро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гробы под ок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ушистые мимо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ют уже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и солнечного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зги солнечного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сём сегодня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им бабушке и ма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здравляем с женски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марта – день торжестве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радости и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й земле он дарит женщи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улыбки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чаще солнечные зай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заглядывают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ловят девочки и маль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аскрасить праздник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ую нашу ма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им с женски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есенку о ма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сейчас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ама» (когда за окном…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А теперь немного поиграем. Загадки для м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вает ли так: ворона летит, а собака на хвосте сидит? (быв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чего хлеб не испечь? (без кор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ожно пронести воду в решете? (в виде льд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в пустом кармане что – нибудь бывает? (дыр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будет делать ворона, которая прожила 3 года? (будет жить дальш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2: Когда вы болеете, мама рядом с вами, когда у вас радость, то лицо мамы озаряет улыбка, если неприятности у вас, то у мамы огорчённое лицо. Вы знаете свою маму такой, какой она бывает дома: грустной или весёлой, уставшей или оживлённой, строгой или смеющейся. А ведь мама бывает совсем другой, когда она на работе, занята своим тру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И если мама иногда придёт усталая с работы, согрей ее своей заботой, во всём ей помоги тогда. Но иногда бывает всё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ая с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под вечер 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дит, что у с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брана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ынет чай в стак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л не подметё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лежа на див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книжку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ь ему с оби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ол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ы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– нибудь ты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ь чем – нибудь помог?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ын ответил хму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ва взглянув на 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, мама, про Тим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шаешь мне читать.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рен я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ли б жил Гайд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авленный писа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этому парни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 встречает 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 бы автор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ее мог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тебе, наверно, сов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нула, парен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есть сумел ты пов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понять не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: Но наши мальчики совсем не такие, и они сейчас это до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Ты не бойся, мама, я с тобо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Сегодня замечательный день – 8 марта, Международный женский день, и мы дарим свои поздравления всем женщинам. Мамам, бабушкам, тётям, сестрёнкам, подружкам и конечно же одноклассниц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9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девчонки только гов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и все, и перемены все подря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так дружно по углам хохоч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так бодро стульями грохо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думаю: за что же их люб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есть другие, может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 нужно защищать, за них с врагами д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– ну хоть чего – нибудь! – бо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хоть одна бы, плавая, тону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а Смирнова и меня толк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был бы я девчонк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время не теря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на улице не прыг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рубашки постир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в кухне вымыл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в комнате подм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ыл бы чашки, л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ачистил бы карт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вои игрушки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расставил по мес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я не девчо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маме так пом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сразу бы сказ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лодчина ты, сын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я мальчишкой 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тут же пере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редничать, ск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зываться, хныкать, сп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с бабушкою ссо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льчишек по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от страху не дро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дары отра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тон или метал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врагов своих прощ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я бы защищ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ты девчонкой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2: А теперь поздравление мальчиков для своих одноклассн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ский праздник – вот прич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мы здесь по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ешите нам, мужчина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 поздравить с женским днё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, как видите, красавц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ердца у нас гор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к тому же мастера 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ь частушки для девч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ый день я так старал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евчонок не смотре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е – еле удержал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ёрнуть за косу хоте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кажу вам по секрет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про наших про девч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день меняют плать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не можем их узн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егодня для девчон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ения учи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 разволновал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х, слова все позабы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мы не девчон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беда, так вот бе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тогда 8 мар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яли бы всег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1: Спасибо, наши дорогие мальчики. А теперь узнаем, хорошо ли дети знают своих мам. Мамы встанут в кружок и вытянут вперёд ручки, а дети должны с завязанными глазами узнать по рукам свою ма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знай маму по рука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А теперь проверим как мамы знают своих деток. Мамы с закрытыми глазами должны узнать своего ребёнка по форме уш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знай ребёнка по форме уше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мы – работа, у папы –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для меня остаётся суб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абушка дома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е ругает меня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адит, накорм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ты не сп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 там стряслось у тебя, расск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13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оворю, а бабушка не переб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упинкам гречку сушит, переб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хорошо вот так вдв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бабушки – какой же это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14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 бабушкой свое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у давным-д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во всех зате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ю за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ней не знаю ск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е всё любо в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абушкины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всего силь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Бабуш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: В русском языке есть очень много красивых, ласковых, хороших слов о матер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да мать, туда и ребё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ь кормит детей, как земля люд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милее дружка, чем родная мату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солнышке светло, при матери добр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И поэтесса Елена Благинина своим стихотворением подтверждает еще раз всё то, что прозвучало в послов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1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бывает – сама не пой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олнышко в небе – то мама в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блако солнышко скроется в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танет пустым и печальным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16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йдёт хоть ненадолго мам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невесёлою сделаюс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блака солнышко выйдет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начинает чудесно си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возвратится родная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весёленькой сделаюс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, смеюсь. Кувыркаюсь, пою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голубку родную м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1: Мама трогательно любит, жалеет своего ребёнка. Каждая мама хочет видеть своего ребёнка сильным, честным, добрым и воспитанным. Она хочется гордиться своим ребёнком. Мама всегда следит за каждым шагом, стараясь вас предостеречь от ошибок, неприятностей, плохих поступ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2: И если мама с вами порой строга, то это только потому, что она хочет вам добра. Умейте ценить любовь своей матери, не оскорбляйте ее грубостью и не расстраивайте своим непослуш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18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бабушки 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любим нежно, горяч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ь мы капризны и упря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: нас простите. А ещё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вас целуем,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и дарим от д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и здоровья вам жел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молоды и так же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Незаметно пролетело время нашей встречи, и хочется ещё раз пожелать вам мира и счастья вашему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Мира и счастья на земле, по которой идёшь ты сама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амино сердце» (Жасми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ятся, кружатся листики на ул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смеётся и гулять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буду дома, дома я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бабушка в гости к нам пр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Бабушка, бабушка почитай мне кни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бушка, бабушка сказку расс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ари мне бабушка плюшевого ми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ь со мною рядом и не ух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ь со мною рядом и не у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абушкой любимой мы пойдём к звер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зоопарке, кормим мы сл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уляем в парке, собираем м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ем, танцуем, играем до тем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Бабушка, бабушка почитай мне кни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бушка, бабушка сказку расс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ари мне бабушка плюшевого ми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ь со мною рядом и не ух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ь со мною рядом и не у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ино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ои самые светлые 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ги, звёзды, легенды и хр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как в зеркале отраж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сных глазах моей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еня за руку в мир прив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о чуть подтолкнула ладо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ути моём солнце зажг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ют люб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о сердце – хрустальная ч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но тревоги и лас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ги и ласки пол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о сердце бьётся всё чаще, ча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делать, чтоб никогда не разбилось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тличать научила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 от добра под любою оде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чинать утро каждо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еры, любви и надеж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ыслях к тебе прихожу я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обращаясь к тебе за со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темноте я брожу ин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ты укажешь мне к с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тот –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о сердце, мамино серд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сберечь мн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пев: тот – ж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ули и баб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нам не веселится, не смеяться и не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амули и бабули будут здесь на нас 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мы выручают, любят нас и бер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абули перед сном нам колыбельные по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ла – ла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еле просыпаюсь, мама будит ровно в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очень – очень рано мне не хочется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абуля приготовит вкусный завтрак: пончик,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оцелует в щёчку: «На уроках не зева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 : тот –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быстро день проходит, к маме мы спешим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ласково встречает:«Здравствуй, зайчик, мой родн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мамулей и бабулей не скучаем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адовать, конечно, вас всегда, всегда, всегд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тот – 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07:00Z</dcterms:created>
  <dc:creator>User</dc:creator>
  <dc:description/>
  <cp:keywords/>
  <dc:language>en-US</dc:language>
  <cp:lastModifiedBy>User</cp:lastModifiedBy>
  <dcterms:modified xsi:type="dcterms:W3CDTF">2012-02-27T18:09:00Z</dcterms:modified>
  <cp:revision>7</cp:revision>
  <dc:subject/>
  <dc:title>Сценарий 8 марта</dc:title>
</cp:coreProperties>
</file>