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317615" cy="9246235"/>
                <wp:effectExtent l="13335" t="13335" r="12700" b="12700"/>
                <wp:wrapNone/>
                <wp:docPr id="1" name="Прямоугольник с двумя вырезанными противолежащими углами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246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с двумя вырезанными противолежащими углами 5" coordsize="6317615,9246235" path="m0,0l5264658,0l6317615,1052957l6317615,9246235l6317615,9246235l1052957,9246235l0,8193278l0,0xe" fillcolor="white" stroked="t" o:allowincell="f" style="position:absolute;margin-left:-14.9pt;margin-top:0pt;width:497.4pt;height:728pt;mso-wrap-style:square;v-text-anchor:middle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казка про зиму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ступила зима. Дети радуются белому пушистому снегу и возможности покататься с горки. В ясный морозный день можно пойти в лес на лыжах. Там деревья в снегу, словно в шубах стоят. Ещё здорово взять коньки и пойти на каток. Мороз щиплет щеки, но это совсем не больно, а даже весело, если гулять с друзьям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Шустов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4:00Z</dcterms:created>
  <dc:creator>admin</dc:creator>
  <dc:description/>
  <cp:keywords/>
  <dc:language>en-US</dc:language>
  <cp:lastModifiedBy>admin</cp:lastModifiedBy>
  <cp:lastPrinted>2012-02-14T16:36:00Z</cp:lastPrinted>
  <dcterms:modified xsi:type="dcterms:W3CDTF">2012-02-14T12:36:00Z</dcterms:modified>
  <cp:revision>4</cp:revision>
  <dc:subject/>
  <dc:title/>
</cp:coreProperties>
</file>