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6317615" cy="9246235"/>
                <wp:effectExtent l="13335" t="13335" r="12700" b="12700"/>
                <wp:wrapNone/>
                <wp:docPr id="1" name="Прямоугольник с двумя вырезанными противолежащими углами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7640" cy="92462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с двумя вырезанными противолежащими углами 5" coordsize="6317615,9246235" path="m0,0l5264658,0l6317615,1052957l6317615,9246235l6317615,9246235l1052957,9246235l0,8193278l0,0xe" fillcolor="white" stroked="t" o:allowincell="f" style="position:absolute;margin-left:-14.9pt;margin-top:0pt;width:497.4pt;height:728pt;mso-wrap-style:square;v-text-anchor:middle;mso-position-horizontal:center;mso-position-horizontal-relative:margin;mso-position-vertical:top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dashstyle="dashdot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Сказка про зиму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Жили-были дед и баба. Говорит дед бабе: «Давай слепим снеговика». Взяли они ведро и морковку, вышли на улицу и слепили снеговика. Ночью прискакал заяц. Прыгал, прыгал, до морковки не допрыгнул. Стал просить воробья: «Достань мне морковку». Воробей отвечает: « Я маленький, у меня сил не хватит». Тогда заяц попросил ворону достать морковку. Ворона сказала: « Я тебе помогу, если ты со мной поделишься». Заяц согласился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Утром дед с бабой вышли на улицу, а снеговик без носа стоит. Поставили они ему новую морковку. Ночью заяц с вороной опять съели морковку. На следующее утро дед увидел, что снова нет морковки, и очень рассердился. Позвал он собаку Жучку, стали они караулить снеговика. Ночью увидели они, что прискакал заяц и прилетела ворона. Жучка поймала зайца, а ворона улетела. Дед спрашивает: « Ты зачем мою морковку воровал?» Заяц отвечает: «Зимой в лесу еды мало, а морковка очень вкусная». Пожалел дед зайца и отпустил. И стали дед с бабой поживать да добра наживать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Согомонян Лев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before="0" w:after="200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9:51:00Z</dcterms:created>
  <dc:creator>admin</dc:creator>
  <dc:description/>
  <cp:keywords/>
  <dc:language>en-US</dc:language>
  <cp:lastModifiedBy>admin</cp:lastModifiedBy>
  <cp:lastPrinted>2012-02-14T16:35:00Z</cp:lastPrinted>
  <dcterms:modified xsi:type="dcterms:W3CDTF">2012-02-14T12:35:00Z</dcterms:modified>
  <cp:revision>4</cp:revision>
  <dc:subject/>
  <dc:title/>
</cp:coreProperties>
</file>