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ов русск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лассы      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Яшина Гали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личество час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о 170 часов, в неделю 5 ча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составлено на основ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редакцией М.М.Разумовской, В.И.Капинос, С.И.Львовой, Г.А.Богдановой, В.В.Львова. Москва «Дрофа» 2008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ик «Русский язык 9 класс», Разумовская М.М, Львова С.И, Капинос В.И., Т.С.Тронина., В.В.Львов., Н.Н.Сергеева., М.В.Соловейч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3"/>
        <w:gridCol w:w="1272"/>
        <w:gridCol w:w="3076"/>
        <w:gridCol w:w="2065"/>
        <w:gridCol w:w="2390"/>
        <w:gridCol w:w="1560"/>
        <w:gridCol w:w="141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цел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 Т.С.О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         сро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- основная единица язык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ложительный настрой на изучение русского языка в 6 класс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, лингвистические тексты, словари, высказывание поэтов и писателе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. Правописание. Культура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высказывание о русском языке, понравившееся выучить наизу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лова в жизни люд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ять лингвистический рассказ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Разделы лингвистики»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ка, орфоэпия, фонетика, орфография, словообразование, морфемика, лекс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и члены предлож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части речи и члены предлож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, морфология, синтакси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тили речи. Повтор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стиль речи, отмечая стилевые языковые средств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, разговорный, публицистический сти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и его роль в предложен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пределять стилистическую роль слов в предложен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карточки-подсказки, тес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, морфология, синтакси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и его роль в предложен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характеризовать существительное как часть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, существитель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Типы речи. Текс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закрепление умения определять тип речи, доказывая свое мнени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подсказка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, размышление, 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№ 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грамматик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формированности морфологических и синтаксических навыко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– схема «Разделы лингвистики», проектор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ка, орфоэпия, фонетика, орфография, словообразование, морфемика, лекс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. № 1-2. ЗС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закрепление умения видеть и объяснять орфограмму в слов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, орфограмма, пунктуация, этимолог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ых бук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становки кавычек в именах собственны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, газеты, журналы, театральные афиш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, непроверяемые, чередующие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Ъ и Ь знак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потреблять ь и ъ знак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тограммы, грамматические фор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корн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б орфограмме в корн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рфограммы корня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Контрольная работа №2. Сочинение по личным впечатления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текс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, основная мысль, типы и стили речи, языковые сре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корн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идах орфограмм в корн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рфограммы корня».Раздаточный материал с деформированным текстом. Словар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е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-е после шипящи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идеть орфограмму, правильно писать слова с не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метаф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с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части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подсказки, раздаточный материал с текстом тес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. Диктант с грамматическим заданием и его анализ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тмосферы успех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ие рекомендации» М.М.Разумовской. Текст контрольного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иться, выбирал, старичок, расск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. № 3-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Стили речи. Научный стиль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граничивать научный и деловой стили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 подсказка № 10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разными частями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написания не с разными частями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подсказки, тестовый материал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тавление, диагностика, орфографический и пунктуационный повт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пределение научного понятия. Научное рассужд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пределять стиль речи. Доказывая свою точку зр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художественной литературы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ситуация, Понятие родовые и видов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49-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разными частями речи. Диктант «Проверяю себя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контроль усвоения тем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рфоэпических уме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эпичекие словар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овский, включенный. Грунтовая, директор, занят, звонить, кухонный, начать, понять, профессор, сливовый, центне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равильное произношение слов, написанных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ловообразования в русском язык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пособов образов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сновные способы образова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модел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характеризовать значение и грамматическую форму слова по словообразовательной сх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. Таблица «Основные способы образования слов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Контрольная работа № 4. Изложение с творческим задание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ладения стилем научного рассужд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ие рекомендации» М.М.Разумовско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ситуация, Понятие родовые и видов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жносокращенных с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способ словообразования и строить словообразовательную цепочку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. Таблица «Основные способы образования слов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9, стр.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жных имен существ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итно и через дефис писать сложные имена существитель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карточки с иноязычными корням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мен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пределять способ словообразов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. Таблица «Основные способы образования слов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правописание сложных имен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пределять способ словообразования прилагательных и значение суффикс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. Таблица «Основные способы образования слов», карточки-подсказки, тес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за 2-ю четверт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рфографические и пунктуационные знания и умения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контрольного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. № 9-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фициально-деловой стиль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и характеризовать деловой стиль на основе речевой ситу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– подсказка № 10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жных имен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употреблять сложные прилагательные в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. Таблица «Основные способы образования слов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льный. Приставочный, приставочно-суффикса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–н- или –нн- в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суффиксы прилагательног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подсказка № 9, таблички с написанными суффиксами, тестовый раздаточн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пособы средства связ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способ связи в фрагментах текст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е тексты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и Мефодий. Кириллица. Последовательный, паралле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–н- или –нн- в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суффиксы прилагательног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подсказка № 9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жных прилагательных и существительных (описание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формированного текст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анализ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и Мефодий. Кириллица. Последовательный, паралле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№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. Диктант с грамматическим задание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рфографические и пунктуационные знания и умения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контрольного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араллельная связь в текст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хранять стилевые и речевые особенности текста при пересказ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е тексты, проекто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ый, параллель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глагол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бразовывать глаголы и определять способ словообразов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-подсказка № 9,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риставок пре- и пр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значение приставок пре- и пр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подсказка № 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ы-и в корне слова после пристав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а правильно писать слова с приставка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-. подсказка. Таблица «Основные способы образования слов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№ 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 по словообразованию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рфографические и пунктуационные знания и умения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.Разумовская стр. 203-206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Редактирование текста с неудачным повторо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идеть и исправлять речевые недочеты – неудачные повтор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, карточки-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кстуальные синони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во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существительных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ставления о роли существительных в образной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– подсказ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метафора, переносное значени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и их синонимы и антоним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синонимы и антоним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ить ся писать по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– поэтические обращ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идеть обращения, выразительно читать их в предложениях, выделять на пись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, стих-я М.Лермонтов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метафора, переносное значение слова, синонимы и 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 произношение имен существ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 произносить существительные – термины лингвистик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овествова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здавать и совершенствовать повествовательные текст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– тексты для редактирова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. Диктан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формированности умений и навыков правописания приставок, корней слов, окончаний глаголо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прилагательных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повто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метафора, переносное значени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 и их синонимы и антоним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синонимы и антоним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прилагательных в письменной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и пунктуационный повто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имен прилага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льзоваться словаре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ст по материалу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 по произношению имен существительных и прилагательны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тр.135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овествование художественного и разговорного стил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ересказывать повествовательные тексты, сохраняя их изобразительные и оценочные средств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дидактический материа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ые сре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голов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точного и выразительного употребления глаголо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стихи С. Есенин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П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Рассказ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композицию рассказ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голов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потреблять синонимы в речи; объяснять значение фразеологизмов в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фразеологизм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ческие обор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0 по лексик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Глаг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ичастие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знавать причастие по признака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причастий разных цв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 причас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уффик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1.излож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Причаст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замены глагола синонимичной конструкцией с глаголом; склонение причастий и правописание их окончан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я по вариан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находить причастия; выделять из текста счт «причастие+существительное»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индивидуальные карточки; тес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ихотворениях А.Ахматовой, С.Есенина найти предложения с причас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ичастном обороте; о знаках препинания при причастном оборот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тренинг; причастный об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ихотворений А.С.Пушкина выпишите предложения с причастным оборо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ричастий. Действительные и страдательные причаст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руппах причасти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и страда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Контрольная работа №12. сочинение – рассказ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о композиции рассказа и языковых особенностях изобразительного изображения и сформированности создавать свой текс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Причаст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 образовывать причастия, выбирая суффикс; пунктуационный повто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я полные и кратк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ильно образовывать причас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два предложения со словом любим (в первом – причастие, во втором – глаго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причаст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характеризовать морфологические признаки причаст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Причаст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овествование делового и научного сти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текст повествовательного тип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, описание, объявление, тип речи, жанр, справоч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ецепт приготовления пирога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–н-нн- в причастия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авописания н-нн в причастиях; различать отглагольные причастия и прилагатель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; таблица «Знаки препинания при причастном обороте»; раздаточн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все исключения с н-нн, составить перфокарту н-н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причастиям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писание не с причастиями, объяснить свой выбо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тестов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овествование делового и научного сти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текст повествовательного тип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причаст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написание не с причастия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тестов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3 счт с не по аналогии с классной работ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анной формой глаго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деепричаст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идеть и выделять на письме деепричастие и деепричастный оброт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деепричаст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трочки из стихотворений с деепричас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писание мес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фрагменты текста типа «описание места»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, описание, объявление, тип речи, жанр, справоч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деепричастиям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написание не с деепричастия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деепричаст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е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бразовывать деепричаст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деепричастий и причаст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П – 11,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писание мес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редактирования текста с повторами – недочета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, описание, объявление, тип речи, жанр, справоч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ричастий и деепричастий. Повтор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иктанту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суффиксами деепричастий и причастий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4. Диктант. Работа над ошибкам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диктанта. Методические рекомендации М.М Разумовской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: «Причастие и деепричаст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ичастий и деепричастий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роль причастий и деепричастий в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Контрольная работа №15. изложение с включением описания мест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зложе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пособы образования причастий и деепричас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ичастий и деепричастий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определять роль причастий и деепричастий в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редактирова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диктанту за 3-ю четвер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за 3-ю четверт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глаголов, причастий и деепричаст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и пунктуационный повто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о словами для орфоэпического чтения, тестовый раздаточн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ч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Причастие. Деепричастие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раздаточный материа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6. по орфоэпии и морфолог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пособы образования причастий и деепричас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писание окружающей сред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фрагменты со значением состояния окружающей сред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числительно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числа и формирование умения отличать имена числитель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Имя числительно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и количественные числ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загадки, пословицы и поговорки с числ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и количественные числительны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тличать порядковые и количественные числитель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Имя числительно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количественных числ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клонения целых количественных числительны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числительных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орядковых числ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клонения порядковых числительны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числительных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писание окружающей сре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едактировать тексты и создавать свои зарисовк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тексты разных сти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орядковых числ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клонения порядковых числительны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числительных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и употребление собирательных числ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употреблять и склонять собирательные числитель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числительных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, количественные и собирательные числ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орядковых числитель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клонения порядковых числительны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числительных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, количественные и собирательные числи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ислительных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пределять морфологические признаки числительного; употреблять фразеологизмы с числительным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с диагностическим задание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, количественные и собирательные числи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единение в тексте разных типо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дбирать языковых средства, нужные для художественного описания места и состояния природ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с диагностическим задание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 произношение числительных в реч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бразовывать от числительных сложные существительные и прилагательные и их писа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; раздаточный материал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мплексному анализу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с диагностическим задание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Имя числительно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местоимения в текст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естоимения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ые, возвратные, притяжательные, указательные, вопросительные, отрицательные, неопределенны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Контрольная работа №17. сочинение по фотография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исать сочи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личные местоим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ое местоим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возвратное местоимени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притяжательные местоимения, правильно их употребля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указательные местоимения, правильно их употребля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Излож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.М Разумовс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зряды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определительные местоимения, правильно их употребля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о-относитель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местоимения разных разрядов, употреблять их в речи, правильно писа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местоимения разных разрядов, употреблять их в речи, правильно писа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е местоим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видеть местоимения разных разрядов, употреблять их в речи, правильно писа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трицательных и неопределенных местоиме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писать неопределенные и отрицательные местоим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Разряды местоимений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возвратные, притяжательные, указательные, вопросительные, отрицательные, неопреде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Местоимение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с диагностическим задание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итоговой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 Диктант с грамматическим заданием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контрольного диктант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Самостоятельные 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единение различных типов описания в текстах о природе. Сочинени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изировать знания учащихс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ле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1:00Z</dcterms:created>
  <dc:creator>Пользователь</dc:creator>
  <dc:description/>
  <cp:keywords/>
  <dc:language>en-US</dc:language>
  <cp:lastModifiedBy>Пользователь</cp:lastModifiedBy>
  <dcterms:modified xsi:type="dcterms:W3CDTF">2012-02-27T15:55:00Z</dcterms:modified>
  <cp:revision>2</cp:revision>
  <dc:subject/>
  <dc:title/>
</cp:coreProperties>
</file>