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, ОПРЕДЕЛЯЮЩИЙ СПОСОБНОСТЬ РЕБЕНКА К ТВОРЧЕ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. Торран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ьте знаком «+» или «- « каждое качество ребенка из нижеперечисл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исципл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ровноуспева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рганиз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бивающийся из общего тем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Эруд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е понятный в поведении, стр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меющий поддержать обще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ыскакивающий с нелепыми замеч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табильно успева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Занятый своими де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Быстро, на лету схватыва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Не умеющий общаться, конфлик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Легко вступающий в конта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Иногда тугодум. не умеющий уяснить очевид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Ясно, понятно для всех выражающий свои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Не всегда подчиняющийся большинству или руководи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ие качества отмечены знаком «-«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менно они, по мнению психологов, характеризуют нестандартного, одаренного и творческого челове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8:16:00Z</dcterms:created>
  <dc:creator>Семён</dc:creator>
  <dc:description/>
  <cp:keywords/>
  <dc:language>en-US</dc:language>
  <cp:lastModifiedBy>Семён</cp:lastModifiedBy>
  <dcterms:modified xsi:type="dcterms:W3CDTF">2012-02-18T18:26:00Z</dcterms:modified>
  <cp:revision>1</cp:revision>
  <dc:subject/>
  <dc:title>ТЕСТ, ОПРЕДЕЛЯЮЩИЙ СПОСОБНОСТЬ РЕБЕНКА К ТВОРЧЕСТВУ</dc:title>
</cp:coreProperties>
</file>