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                                                  </w:t>
      </w:r>
      <w:r>
        <w:rPr>
          <w:b/>
          <w:bCs/>
          <w:color w:val="000000"/>
          <w:sz w:val="25"/>
          <w:szCs w:val="25"/>
        </w:rPr>
        <w:t xml:space="preserve">Тестовые задани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5"/>
          <w:szCs w:val="25"/>
        </w:rPr>
        <w:t xml:space="preserve">                                                    </w:t>
      </w:r>
      <w:r>
        <w:rPr>
          <w:b/>
          <w:bCs/>
          <w:i/>
          <w:iCs/>
          <w:color w:val="000000"/>
          <w:sz w:val="25"/>
          <w:szCs w:val="25"/>
        </w:rPr>
        <w:t>Первый вариант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2"/>
          <w:szCs w:val="22"/>
        </w:rPr>
        <w:t>1. Выберите правильный ответ: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а) княгиня Ольга отомстила за смерть князя Игор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1)полянам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2)кривича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3) древляна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4) дреговичам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б) крещение Руси произошло в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1) 882 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2) 945 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3) 980 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4) 98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</w:rPr>
        <w:t>в) автором «Поучения детям» являет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1) Владимир Свят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2) Владимир Монома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3) Ярослав Мудры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4) Мстислав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</w:rPr>
        <w:t>г) первая междоусобица на Руси возникла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1) после гибели Святосла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2) после смерти Владимира Святог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3) при Ярославичах и Святополке Изяславич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4) при правлении Мстислава Владимировича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>2. По какому принципу образованы ряды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а) церковь Богородицы (известная как Десятинная), Софийский собор, Золотые воро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б) Перун, Хорос, Даждьбог, Стрибог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</w:rPr>
        <w:t>3. Что является лишним в ряд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а) зависимое население Киевской Руси: смерды, закупы, холопы, рядович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б) договоры Руси с Византией были заключены в: 907 г., 911 г., 944 г., 962г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</w:rPr>
        <w:t>4. Определите причины обращения к христианству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а) ослабление власти киевского княз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б) неудачная попытка реформы язычест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в) трудность установления контактов с христианским миро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г) стремление Владимира Святого породниться с ви</w:t>
        <w:softHyphen/>
        <w:t>зантийским императоро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д) несоответствие языческой религии уровню развития русского общест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е) обострение борьбы между знатью и зависимыми кре</w:t>
        <w:softHyphen/>
        <w:t>стьянами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</w:rPr>
        <w:t>5. Вставьте вместо пропусков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а) Около ____года трое старших Ярославичей вместе с боярами составили письменный свод законов, на</w:t>
        <w:softHyphen/>
        <w:t>званный «_________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 xml:space="preserve">б) Из Киевской Руси вывозили в другие страны оружие из булата, _____ , </w:t>
      </w:r>
      <w:r>
        <w:rPr>
          <w:i/>
          <w:iCs/>
          <w:color w:val="000000"/>
          <w:sz w:val="21"/>
          <w:szCs w:val="21"/>
        </w:rPr>
        <w:t>_______</w:t>
      </w:r>
      <w:r>
        <w:rPr>
          <w:color w:val="000000"/>
          <w:sz w:val="21"/>
          <w:szCs w:val="21"/>
        </w:rPr>
        <w:t xml:space="preserve">, челядь, </w:t>
      </w:r>
      <w:r>
        <w:rPr>
          <w:i/>
          <w:iCs/>
          <w:color w:val="000000"/>
          <w:sz w:val="21"/>
          <w:szCs w:val="21"/>
        </w:rPr>
        <w:t>______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</w:rPr>
        <w:t>6. Расположите в хронологической последовательности</w:t>
      </w:r>
      <w:r>
        <w:rPr>
          <w:color w:val="000000"/>
          <w:sz w:val="21"/>
          <w:szCs w:val="21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а) первое появление половцев на границах Рус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б) княжение Ольг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в) борьба Ярослава Мудрого со Святополком Окаянны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г) княжеский съезд в Любеч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д) княжение Владимира Святого е) поход князя Олега на Византию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</w:rPr>
        <w:t>7. Установите соответствие</w:t>
      </w:r>
      <w:r>
        <w:rPr>
          <w:color w:val="000000"/>
          <w:sz w:val="21"/>
          <w:szCs w:val="21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а) князь Святослав                        1) запрещение долгового раб</w:t>
        <w:softHyphen/>
        <w:t>ст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б) князь Владимир  Мономах       2) разгром Хазарского кагана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3) завершение разгрома по</w:t>
        <w:softHyphen/>
        <w:t>ловце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4) дунайские похо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5) устранение княжеских усо</w:t>
        <w:softHyphen/>
        <w:t>биц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6) победа над Волжской Бол</w:t>
        <w:softHyphen/>
        <w:t>гарие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7) присоединение к Руси пле</w:t>
        <w:softHyphen/>
        <w:t>мен вятичей и радимичей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8</w:t>
      </w:r>
      <w:r>
        <w:rPr>
          <w:b/>
          <w:color w:val="000000"/>
          <w:sz w:val="21"/>
          <w:szCs w:val="21"/>
        </w:rPr>
        <w:t>. 0 каком событие идет речь в этом фрагменте стихотво</w:t>
        <w:softHyphen/>
        <w:t>рени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...Киев поникнет, расплещется Волга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глянет Царьград обреченно и слепо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скачут лошадки Бориса и Глеб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Смертынка ждет их на выжженных ножнях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нет им пристанища, будет им плохо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коль не спасет их бездомный художник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бражник и плужник по имени Леха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</w:rPr>
        <w:t>9. Отметьте утверждения, с которыми вы согласны или не согласны, поставив знак плюс или минус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1. В Киевском государстве господствовало натураль</w:t>
        <w:softHyphen/>
        <w:t>ное хозяйств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2. Княгиня Ольга — первая женщина-правительница Рус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3. После смерти Святослава на Руси началась междоусобица между его сыновья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4. Князь Святослав успешно осуществлял оборону гра</w:t>
        <w:softHyphen/>
        <w:t>ниц Руси от печенег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5. На вершине социальной лестницы Киевской Руси на</w:t>
        <w:softHyphen/>
        <w:t>ходился цар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6. В Киевской Руси существовал только один торго</w:t>
        <w:softHyphen/>
        <w:t>вый соляной путь, который шел из Галича в Поднепровь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7. Крестьянское население Руси по «Русской Правде» оказалось прикреплено к земл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 xml:space="preserve">8. При Владимире </w:t>
      </w:r>
      <w:r>
        <w:rPr>
          <w:color w:val="000000"/>
          <w:sz w:val="21"/>
          <w:szCs w:val="21"/>
          <w:lang w:val="en-US"/>
        </w:rPr>
        <w:t>I</w:t>
      </w:r>
      <w:r>
        <w:rPr>
          <w:color w:val="000000"/>
          <w:sz w:val="21"/>
          <w:szCs w:val="21"/>
        </w:rPr>
        <w:t xml:space="preserve"> произошло крещение Рус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9. В период правления Ярослава Мудрого был постро</w:t>
        <w:softHyphen/>
        <w:t>ен Софийский собор в Киев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10. Крупнейшей победой Руси в княжение Ярослава Мудрого был разгром печенегов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8"/>
        <w:gridCol w:w="993"/>
        <w:gridCol w:w="850"/>
        <w:gridCol w:w="1134"/>
        <w:gridCol w:w="851"/>
        <w:gridCol w:w="1134"/>
        <w:gridCol w:w="1134"/>
      </w:tblGrid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  <w:t>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  <w:t>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  <w:t>3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  <w:t>4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  <w:t>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  <w:t>6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  <w:t>7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  <w:t>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  <w:t>9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  <w:lang w:bidi="hi-IN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  <w:lang w:bidi="hi-IN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5"/>
          <w:szCs w:val="25"/>
        </w:rPr>
        <w:t>Второй вариант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</w:rPr>
        <w:t>1. Выберите правильный отве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1"/>
          <w:szCs w:val="21"/>
        </w:rPr>
        <w:t xml:space="preserve">    </w:t>
      </w:r>
      <w:r>
        <w:rPr>
          <w:b/>
          <w:color w:val="000000"/>
          <w:sz w:val="21"/>
          <w:szCs w:val="21"/>
        </w:rPr>
        <w:t>а) русские князья считали родоначальником своей ди</w:t>
        <w:softHyphen/>
        <w:t>настии</w:t>
      </w:r>
      <w:r>
        <w:rPr>
          <w:color w:val="000000"/>
          <w:sz w:val="21"/>
          <w:szCs w:val="21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1) Аскольда        2) Рюрика         3) Дира</w:t>
      </w:r>
      <w:r>
        <w:rPr>
          <w:sz w:val="24"/>
          <w:szCs w:val="24"/>
        </w:rPr>
        <w:t xml:space="preserve">         </w:t>
      </w:r>
      <w:r>
        <w:rPr>
          <w:color w:val="000000"/>
          <w:sz w:val="21"/>
          <w:szCs w:val="21"/>
        </w:rPr>
        <w:t>4) Кия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</w:rPr>
        <w:t>б) народное собрание свободных граждан называлось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1)вече    2) вервь     3)сход</w:t>
      </w:r>
      <w:r>
        <w:rPr>
          <w:sz w:val="24"/>
          <w:szCs w:val="24"/>
        </w:rPr>
        <w:t xml:space="preserve">    </w:t>
      </w:r>
      <w:r>
        <w:rPr>
          <w:color w:val="000000"/>
          <w:sz w:val="21"/>
          <w:szCs w:val="21"/>
        </w:rPr>
        <w:t xml:space="preserve"> 4) мир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</w:rPr>
        <w:t>в) первый митрополит из русских, автор «Слова о законе и благодати»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1) Даниил      2) Нестор        3) Антоний</w:t>
      </w:r>
      <w:r>
        <w:rPr>
          <w:sz w:val="24"/>
          <w:szCs w:val="24"/>
        </w:rPr>
        <w:t xml:space="preserve">    </w:t>
      </w:r>
      <w:r>
        <w:rPr>
          <w:color w:val="000000"/>
          <w:sz w:val="21"/>
          <w:szCs w:val="21"/>
        </w:rPr>
        <w:t xml:space="preserve"> 4) Илларион</w:t>
      </w:r>
    </w:p>
    <w:p>
      <w:pPr>
        <w:pStyle w:val="Normal"/>
        <w:shd w:fill="FFFFFF" w:val="clea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</w:rPr>
        <w:t>г) древнейший летописный свод, ставший основным источником по истории Киевской Рус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) «Слово о полку Игореве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2) «Русская Правда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3) «Повесть временных лет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4) «Изборник Святослава»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</w:rPr>
        <w:t>2. По какому принципу образованы ряды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а) хазары, печенеги, половц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б) Святой, Ласковый, Красное Солнышк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i/>
          <w:iCs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3. Что является лишним в ряд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а) тех, кто входил в младшую (ближнюю) дружину кня</w:t>
        <w:softHyphen/>
        <w:t>зя, называл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отроками, гриднями, «детскими», княжескими бояра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б) первые киевские князь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Рюрик, Олег, Игорь, Святослав</w:t>
      </w:r>
    </w:p>
    <w:p>
      <w:pPr>
        <w:pStyle w:val="Normal"/>
        <w:shd w:fill="FFFFFF" w:val="clear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1"/>
          <w:szCs w:val="21"/>
        </w:rPr>
        <w:t xml:space="preserve">    </w:t>
      </w:r>
      <w:r>
        <w:rPr>
          <w:b/>
          <w:color w:val="000000"/>
          <w:sz w:val="21"/>
          <w:szCs w:val="21"/>
        </w:rPr>
        <w:t>4. Определите значение крещения Рус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а) преодоление отчуждения в отношениях с христиан</w:t>
        <w:softHyphen/>
        <w:t>скими страна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б) установление письменных закон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в) приобщение к греческой, византийской культур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г) укрепление государственной власт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д) развитие ремесла и рост город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е) отчуждение от стран, исповедовавших нехристиан</w:t>
        <w:softHyphen/>
        <w:t>скую религию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ж) утверждение в русском обществе общечеловеческих ценностей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1"/>
          <w:szCs w:val="21"/>
        </w:rPr>
        <w:t xml:space="preserve">    </w:t>
      </w:r>
      <w:r>
        <w:rPr>
          <w:b/>
          <w:color w:val="000000"/>
          <w:sz w:val="21"/>
          <w:szCs w:val="21"/>
        </w:rPr>
        <w:t>5. Вставьте вместо пропусков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а) Столица Византии _______ на Руси называлас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б) Самым знаменитым торговым путем являлся путь « __________ »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1"/>
          <w:szCs w:val="21"/>
        </w:rPr>
        <w:t xml:space="preserve">    </w:t>
      </w:r>
      <w:r>
        <w:rPr>
          <w:b/>
          <w:color w:val="000000"/>
          <w:sz w:val="21"/>
          <w:szCs w:val="21"/>
        </w:rPr>
        <w:t>6. Расположите в хронологической последовательн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а) крещение Рус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б) княжение Мстислава Владимирович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в) междоусобица сыновей Святосла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г) походы князя Игоря на Византию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д) княжение Ярослава Мудрог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е) объединение Киева и Новгорода князем Олегом</w:t>
      </w:r>
    </w:p>
    <w:p>
      <w:pPr>
        <w:pStyle w:val="Normal"/>
        <w:shd w:fill="FFFFFF" w:val="clear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>7. Установите соответствие: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а) Владимир Святой  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б) Ярослав Мудрый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1) выбор митрополита всея Руси русского по происхождению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2) создание нескольких линий обороны на границе Руси с пе</w:t>
        <w:softHyphen/>
        <w:t>ченега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3) реформа язычест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4) разгром печенегов под Киево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5) выход на Корсун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6) строительство Софийского собора в Киев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7) принятие христианства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</w:rPr>
        <w:t>8.0 ком идет реч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«Взяв дань, пошел он в свой город. Когда же шел назад, поразмыслив, сказал своей дружине: "Идите с данью домой, а я возвращусь и похожу еще". — И отпустил дружину свою домой, а сам с малой час</w:t>
        <w:softHyphen/>
        <w:t>тью дружины вернулся, желая большего богатства»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</w:rPr>
        <w:t>9. Отметьте утверждения, с которыми вы согласны или не согласны, поставив знак плюс или минус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1. Об образовании Древнерусского государства мы уз</w:t>
        <w:softHyphen/>
        <w:t>наем из летописи «Повесть временных лет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2. В период княжения Олега был заключен выгодный договор с Византи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3. Князь Игорь с дружиной разбил Хазарский кагана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4. Первыми русскими святыми стали князья Борис и Глеб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5. При Владимире Святом создается свод законов « Рус</w:t>
        <w:softHyphen/>
        <w:t>ская Правда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6. Князь имел для военных походов постоянную регу</w:t>
        <w:softHyphen/>
        <w:t>лярную арми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7. Основными отраслями хозяйства Киевской Руси яв</w:t>
        <w:softHyphen/>
        <w:t>лялись земледелие и скотоводство, ремесло, промыс</w:t>
        <w:softHyphen/>
        <w:t>лы, торговл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8. В городах Руси большую роль играло веч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9. Сын Ярослава Мудрого Владимир получил прозви</w:t>
        <w:softHyphen/>
        <w:t>ще «Красное Солнышко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10. После смерти Ярослава Мудрого на Руси установил</w:t>
        <w:softHyphen/>
        <w:t>ся очередной порядок наследования власти.</w:t>
      </w:r>
    </w:p>
    <w:p>
      <w:pPr>
        <w:pStyle w:val="Normal"/>
        <w:shd w:fill="FFFFFF" w:val="clear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840"/>
        <w:gridCol w:w="720"/>
        <w:gridCol w:w="840"/>
        <w:gridCol w:w="1080"/>
        <w:gridCol w:w="1080"/>
        <w:gridCol w:w="840"/>
        <w:gridCol w:w="840"/>
        <w:gridCol w:w="1080"/>
      </w:tblGrid>
      <w:tr>
        <w:trPr>
          <w:trHeight w:val="9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10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5"/>
          <w:szCs w:val="25"/>
        </w:rPr>
        <w:t>Первый вариан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1:а-3, б-4, в-2, г-1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 xml:space="preserve">2: а — наиболее значительные памятники архитектуры в Киеве </w:t>
      </w:r>
      <w:r>
        <w:rPr>
          <w:color w:val="000000"/>
          <w:sz w:val="21"/>
          <w:szCs w:val="21"/>
          <w:lang w:val="en-US"/>
        </w:rPr>
        <w:t>X</w:t>
      </w:r>
      <w:r>
        <w:rPr>
          <w:color w:val="000000"/>
          <w:sz w:val="21"/>
          <w:szCs w:val="21"/>
        </w:rPr>
        <w:t xml:space="preserve"> - начала </w:t>
      </w:r>
      <w:r>
        <w:rPr>
          <w:color w:val="000000"/>
          <w:sz w:val="21"/>
          <w:szCs w:val="21"/>
          <w:lang w:val="en-US"/>
        </w:rPr>
        <w:t>XII</w:t>
      </w:r>
      <w:r>
        <w:rPr>
          <w:color w:val="000000"/>
          <w:sz w:val="21"/>
          <w:szCs w:val="21"/>
        </w:rPr>
        <w:t xml:space="preserve"> в.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б — языческие боги Киевской Рус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3: а - холопы, б - 962 г.; 4: б, в, д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5: а - 1078; «Русской Правдой»; б - мех; воск; мед;</w:t>
      </w:r>
    </w:p>
    <w:p>
      <w:pPr>
        <w:pStyle w:val="Normal"/>
        <w:shd w:fill="FFFFFF" w:val="clear"/>
        <w:rPr/>
      </w:pPr>
      <w:r>
        <w:rPr>
          <w:color w:val="000000"/>
          <w:sz w:val="21"/>
          <w:szCs w:val="21"/>
        </w:rPr>
        <w:t xml:space="preserve">6:е, б, д, в, а, г; </w:t>
      </w:r>
      <w:r>
        <w:rPr>
          <w:color w:val="000000"/>
          <w:sz w:val="21"/>
          <w:szCs w:val="21"/>
          <w:vertAlign w:val="subscript"/>
        </w:rPr>
        <w:t>;</w:t>
      </w:r>
      <w:r>
        <w:rPr>
          <w:color w:val="000000"/>
          <w:sz w:val="21"/>
          <w:szCs w:val="21"/>
        </w:rPr>
        <w:t xml:space="preserve">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7: а-2, 4, 6, 7,6-1,3,5;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: об убийстве Святополком Ярославичем своих братьев  -   Бориса и Глеба, ставших первыми святыми на Рус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5630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5"/>
          <w:szCs w:val="25"/>
        </w:rPr>
        <w:t>Второй вариан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1:а-2,б-1,в-4,г-3;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: а — племена кочевников, с которыми воевала Русь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б — прозвища, данные народом Владимиру </w:t>
      </w:r>
      <w:r>
        <w:rPr>
          <w:color w:val="000000"/>
          <w:sz w:val="21"/>
          <w:szCs w:val="21"/>
          <w:lang w:val="en-US"/>
        </w:rPr>
        <w:t>I</w:t>
      </w:r>
      <w:r>
        <w:rPr>
          <w:color w:val="000000"/>
          <w:sz w:val="21"/>
          <w:szCs w:val="21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3: а - княжеские бояре, б - Рюрик; 4: а, в, г, ж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5: а - Константинополь; Царьградом; б - «из варяг в греки»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6: е, г, в, а, д, б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7: а- 2, 3,5, 7; б- 1,4, 6;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: о князе Игор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75355" cy="43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7:05:00Z</dcterms:created>
  <dc:creator>ХСА</dc:creator>
  <dc:description/>
  <cp:keywords/>
  <dc:language>en-US</dc:language>
  <cp:lastModifiedBy>ХСА</cp:lastModifiedBy>
  <dcterms:modified xsi:type="dcterms:W3CDTF">2012-02-26T17:11:00Z</dcterms:modified>
  <cp:revision>3</cp:revision>
  <dc:subject/>
  <dc:title/>
</cp:coreProperties>
</file>