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казка «Три снежинки».</w:t>
      </w:r>
    </w:p>
    <w:p>
      <w:pPr>
        <w:pStyle w:val="Normal"/>
        <w:jc w:val="right"/>
        <w:rPr/>
      </w:pPr>
      <w:r>
        <w:rPr/>
        <w:t>Вакина Галя, 3 класс «В», шк. 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ели три снежинки. Они были очень красивые, белоснежные и редкие.</w:t>
      </w:r>
    </w:p>
    <w:p>
      <w:pPr>
        <w:pStyle w:val="Normal"/>
        <w:rPr/>
      </w:pPr>
      <w:r>
        <w:rPr/>
        <w:t>Одна из них была еще  большой хвастунишкой. Летели они долго. Но вот из-за облачка показалась земля. Хвастунишка нетерпеливо ждала приземления. Куда мы попадем? Две снежинки упали на землю, а хвастунишка – на сучок дерева.</w:t>
      </w:r>
    </w:p>
    <w:p>
      <w:pPr>
        <w:pStyle w:val="Normal"/>
        <w:rPr/>
      </w:pPr>
      <w:r>
        <w:rPr/>
        <w:t>И как начала хвастаться! «Вы две на земле, а я на сучке дерева. Все меня земляне видеть будут». А две снежинки в ответ: «Тебя не увидят люди, ты слишком маленькая. И посмотри на землю. Наших сестер и братьев очень много! Если бы мы посмотрели глазами человека, то поняли, что все мы – это белые сугробы».</w:t>
      </w:r>
    </w:p>
    <w:p>
      <w:pPr>
        <w:pStyle w:val="Normal"/>
        <w:rPr/>
      </w:pPr>
      <w:r>
        <w:rPr/>
        <w:t>И снежинка-хвастунишка больше никогда не хвасталась, потому, что нечем было хваст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9:57:00Z</dcterms:created>
  <dc:creator>Tanya</dc:creator>
  <dc:description/>
  <dc:language>en-US</dc:language>
  <cp:lastModifiedBy>Tanya</cp:lastModifiedBy>
  <dcterms:modified xsi:type="dcterms:W3CDTF">2012-01-16T21:11:00Z</dcterms:modified>
  <cp:revision>3</cp:revision>
  <dc:subject/>
  <dc:title/>
</cp:coreProperties>
</file>