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ины суши</w:t>
      </w:r>
    </w:p>
    <w:p>
      <w:pPr>
        <w:pStyle w:val="Normal"/>
        <w:jc w:val="center"/>
        <w:rPr/>
      </w:pPr>
      <w:r>
        <w:rPr>
          <w:sz w:val="28"/>
          <w:szCs w:val="28"/>
        </w:rPr>
        <w:t>(Комбинированный ур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родолжить развитие умения выделять причинно-следственные связи; развивать умения и навыки работы с физической картой; расширить представление обучающихся о формах земно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Физическая карта полушарий, атлас для 6 класса, картины: «Горная страна», «Кордильеры Аляски», «Центральные равнины», «Холмистые равнины», рельефные модели «Горный хребет», «Холм»; план ГП на столах обучающихся; компьютерная презентац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 xml:space="preserve"> (проверка готовности обучающихся к уроку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Проверка домашнего зада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прошлом уроке мы с вами начали знакомство с формами земной поверхности. 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Фронтальный опрос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формы рельефа мы изучали на прошлом уроке? (</w:t>
      </w:r>
      <w:r>
        <w:rPr>
          <w:i/>
          <w:sz w:val="28"/>
          <w:szCs w:val="28"/>
        </w:rPr>
        <w:t>горы,холмы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Что такое гора? </w:t>
      </w:r>
      <w:r>
        <w:rPr>
          <w:i/>
          <w:sz w:val="28"/>
          <w:szCs w:val="28"/>
        </w:rPr>
        <w:t>(Гора – это форма рельефа, которая имеет вершину склоны и подножие и высоту более 200м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Что такое холм? </w:t>
      </w:r>
      <w:r>
        <w:rPr>
          <w:i/>
          <w:sz w:val="28"/>
          <w:szCs w:val="28"/>
        </w:rPr>
        <w:t>(Холм – это форма земной поверхности, которая имеет подножие , склоны и вершину и высоту не более 200м</w:t>
      </w:r>
      <w:r>
        <w:rPr>
          <w:sz w:val="28"/>
          <w:szCs w:val="28"/>
        </w:rPr>
        <w:t>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гора отличается от холм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Холм                                                Гор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гие склоны                                     крутые склон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тая вершина                                острая вершин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та менее 200м                             высота более 200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монстрация мод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ясн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>Сегодня мы с вами познакомимся еще с одной формой земной поверхности – равниной (запись темы). Слайд.  Вот как описывает равнину русский поэт Бальмонт, в одном из своих произве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Как угрюмый кошмар испол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глотивший луга и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 конца протянулась рав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раями ушла в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раями пронзила простра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до звезд прикоснулась в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тенив мировое простр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нотонной печалью земл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ормирование понятия (</w:t>
      </w:r>
      <w:r>
        <w:rPr>
          <w:sz w:val="28"/>
          <w:szCs w:val="28"/>
        </w:rPr>
        <w:t>бесе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какой признак равнин вам удалось выделить? (ровная, слабо расчлененная, ниже г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мы попробуем сформулировать определение понятия по принципу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лючевое слово       +       существенные призн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это участок земной поверхности                  ро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внина –  это форма рельефа                                         холмист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это форма земной поверхности                   слабо расчлен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ниже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Равнина – это слаборасчлененная часть земной поверхности, с различи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относительных высот не более 200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(Определение записывается в тетрадь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мы с вами определим, какие бывают равнины по характеру поверхности и по высоте.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поверхности равнины бывают плоские и холми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на слайд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А какое описание плоских и холмистых равнин дает нам учеб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учающиеся находят в тексте учебника описание и зачитыв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ем ли мы по физической карте определить характер поверхности равн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спомним существенные признаки холма (</w:t>
      </w:r>
      <w:r>
        <w:rPr>
          <w:i/>
          <w:sz w:val="28"/>
          <w:szCs w:val="28"/>
        </w:rPr>
        <w:t>Относительная высота не более 200м</w:t>
      </w:r>
      <w:r>
        <w:rPr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Определим по шкале высот, какой интервал высот показывает карта </w:t>
      </w:r>
      <w:r>
        <w:rPr>
          <w:i/>
          <w:sz w:val="28"/>
          <w:szCs w:val="28"/>
        </w:rPr>
        <w:t>(0-200-500-1000, т.е. различия высот превышают 200м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, </w:t>
      </w:r>
      <w:r>
        <w:rPr>
          <w:sz w:val="28"/>
          <w:szCs w:val="28"/>
          <w:u w:val="single"/>
        </w:rPr>
        <w:t>по карте мы не можем определить характер рав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rPr/>
      </w:pPr>
      <w:r>
        <w:rPr>
          <w:sz w:val="28"/>
          <w:szCs w:val="28"/>
        </w:rPr>
        <w:t>Равни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личают по высо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менности                                   до 20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ышенности                              от 200 до 50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скогорья                                    500м и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атла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по физической карт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, к какому виду равнин по высоте относится Западно-Сибирская равн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Среднесибирское плоскогорье называют плоскогорьем? О чем нам говорит это названи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чем нам говорит название Валдайская возвышенность? Среднерусская возвышенно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географического по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лан определения ГП равнин у обучающихся на столах)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241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)Название, абсолютная высота, тип по выс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На каком материке и в какой его части расположе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Протяженность (в пределах параллелей и меридиан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Как расположена относительно других объек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яем ГП Восточно-Европейской равн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Восточно-Европейская равнина, имеет возвышенные участки и низменные, колебания высот от 200 до 1000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Расположена в северо-западной части Евраз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Протяженность от 20 до 53 градусов восточной долготы; от 42 до 68 градусов северной ши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На севере находится Северный Ледовитый океан, на востоке – Уральские горы, на юге – Кавказские горы, Черное и Каспийское мор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Закрепление нового материа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на доск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сставить цифры, под которыми названы эти формы рельеф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внина впади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оская равни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лмистая равни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внина-плоскогорь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внина-возвышенность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085560"/>
                          <a:chOff x="0" y="0"/>
                          <a:chExt cx="59428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08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180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572040"/>
                            <a:ext cx="72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2040"/>
                            <a:ext cx="720" cy="21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2040"/>
                            <a:ext cx="72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720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20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4480"/>
                            <a:ext cx="343440" cy="342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342360" cy="343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480"/>
                            <a:ext cx="343440" cy="343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480"/>
                            <a:ext cx="344160" cy="342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480"/>
                            <a:ext cx="342360" cy="3416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42.95pt" coordorigin="0,0" coordsize="9359,4859">
                <v:rect id="shape_0" stroked="t" o:allowincell="f" style="position:absolute;left:0;top:0;width:9358;height:4858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359,720" to="35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680" to="863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901" to="1799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01" to="3060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1" to="449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901" to="575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901" to="756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619;top:180;width:540;height:53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80;width:538;height:53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80;width:540;height:53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80;width:541;height:53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80;width:538;height:537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21 стр. 67-71, на контурную карту нанести крупнейшие равнины земного ша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56:00Z</dcterms:created>
  <dc:creator>Пользователь</dc:creator>
  <dc:description/>
  <cp:keywords/>
  <dc:language>en-US</dc:language>
  <cp:lastModifiedBy>Пользователь</cp:lastModifiedBy>
  <dcterms:modified xsi:type="dcterms:W3CDTF">2012-02-26T16:54:00Z</dcterms:modified>
  <cp:revision>4</cp:revision>
  <dc:subject/>
  <dc:title>6 класс</dc:title>
</cp:coreProperties>
</file>