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5"/>
        <w:spacing w:lineRule="auto" w:line="360"/>
        <w:jc w:val="center"/>
        <w:rPr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Знайка приглашает в путешествие</w:t>
      </w:r>
      <w:r>
        <w:rPr>
          <w:bCs/>
          <w:iCs/>
          <w:sz w:val="32"/>
          <w:szCs w:val="32"/>
        </w:rPr>
        <w:t>.</w:t>
      </w:r>
    </w:p>
    <w:p>
      <w:pPr>
        <w:pStyle w:val="Style15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нятие по ознакомлению с окружающим миром.</w:t>
      </w:r>
    </w:p>
    <w:p>
      <w:pPr>
        <w:pStyle w:val="Style15"/>
        <w:spacing w:lineRule="auto" w:line="360"/>
        <w:ind w:firstLine="709"/>
        <w:jc w:val="center"/>
        <w:rPr>
          <w:iCs/>
        </w:rPr>
      </w:pPr>
      <w:r>
        <w:rPr>
          <w:iCs/>
        </w:rPr>
        <w:t>(подготовительная к школе группа)</w:t>
      </w:r>
      <w:r>
        <w:rPr>
          <w:rFonts w:cs="Arial" w:ascii="Arial" w:hAnsi="Arial"/>
          <w:color w:val="1122CC"/>
          <w:sz w:val="27"/>
          <w:szCs w:val="27"/>
          <w:shd w:fill="FFFFFF" w:val="clear"/>
        </w:rPr>
        <w:t xml:space="preserve"> </w:t>
      </w:r>
    </w:p>
    <w:p>
      <w:pPr>
        <w:pStyle w:val="Style15"/>
        <w:spacing w:lineRule="auto" w:line="360"/>
        <w:ind w:firstLine="709"/>
        <w:jc w:val="center"/>
        <w:rPr>
          <w:iCs/>
        </w:rPr>
      </w:pPr>
      <w:r>
        <w:rPr>
          <w:iCs/>
        </w:rPr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i/>
          <w:iCs/>
          <w:u w:val="single"/>
        </w:rPr>
        <w:t>Программное содержание:</w:t>
      </w:r>
      <w:r>
        <w:rPr>
          <w:b/>
          <w:i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/>
      </w:pPr>
      <w:r>
        <w:rPr/>
        <w:t>Продолжать знакомить детей с родным городом; закреплять знания детей о том, что наш город большой, красивы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/>
      </w:pPr>
      <w:r>
        <w:rPr/>
        <w:t>Познакомить детей с Московской областью; дать представление о том, что Реутов является частью Московской обла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/>
      </w:pPr>
      <w:r>
        <w:rPr/>
        <w:t>Познакомить детей с географическим расположением города Реутова и Московской обла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/>
      </w:pPr>
      <w:r>
        <w:rPr/>
        <w:t>Продолжать учить детей самостоятельно, последовательно составлять описательные рассказы о городе, используя накопленные зн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/>
      </w:pPr>
      <w:r>
        <w:rPr/>
        <w:t>Закреплять умение при составлении рассказа пользоваться схем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rPr/>
      </w:pPr>
      <w:r>
        <w:rPr/>
        <w:t>Расширять представление о гербах, познакомить с понятием семейный герб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rPr/>
      </w:pPr>
      <w:r>
        <w:rPr/>
        <w:t>Воспитывать у детей патриотизм, формировать интерес к познанию своего края.</w:t>
      </w:r>
    </w:p>
    <w:p>
      <w:pPr>
        <w:pStyle w:val="Style15"/>
        <w:spacing w:lineRule="auto" w:line="360"/>
        <w:ind w:firstLine="709"/>
        <w:rPr/>
      </w:pPr>
      <w:r>
        <w:rPr>
          <w:bCs/>
          <w:iCs/>
          <w:u w:val="single"/>
        </w:rPr>
        <w:t>Материал</w:t>
      </w:r>
      <w:r>
        <w:rPr>
          <w:bCs/>
        </w:rPr>
        <w:t>:</w:t>
      </w:r>
      <w:r>
        <w:rPr/>
        <w:t xml:space="preserve"> кукла Знайка, фотографии семьи, план маршрута, изображение гербов, открытки о Реутове, карта Московской области, схема для составления описательных рассказов.</w:t>
      </w:r>
    </w:p>
    <w:p>
      <w:pPr>
        <w:pStyle w:val="Style15"/>
        <w:spacing w:lineRule="auto" w:line="360"/>
        <w:ind w:firstLine="709"/>
        <w:rPr/>
      </w:pPr>
      <w:r>
        <w:rPr>
          <w:bCs/>
          <w:iCs/>
          <w:u w:val="single"/>
        </w:rPr>
        <w:t>Словарная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работа</w:t>
      </w:r>
      <w:r>
        <w:rPr>
          <w:u w:val="single"/>
        </w:rPr>
        <w:t>:</w:t>
      </w:r>
      <w:r>
        <w:rPr/>
        <w:t xml:space="preserve"> герб, родичи, родовой герб, Московская область.</w:t>
      </w:r>
    </w:p>
    <w:p>
      <w:pPr>
        <w:pStyle w:val="Style15"/>
        <w:spacing w:lineRule="auto" w:line="360"/>
        <w:ind w:firstLine="709"/>
        <w:rPr>
          <w:u w:val="single"/>
        </w:rPr>
      </w:pPr>
      <w:r>
        <w:rPr>
          <w:bCs/>
          <w:iCs/>
          <w:u w:val="single"/>
        </w:rPr>
        <w:t xml:space="preserve">Предшествующая работ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rPr/>
      </w:pPr>
      <w:r>
        <w:rPr/>
        <w:t>рассматривание иллюстраций о городе Реутове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rPr/>
      </w:pPr>
      <w:r>
        <w:rPr/>
        <w:t>целевые экскурсии по улицам города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rPr/>
      </w:pPr>
      <w:r>
        <w:rPr/>
        <w:t>рассматривание гербов разных городов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rPr/>
      </w:pPr>
      <w:r>
        <w:rPr/>
        <w:t>чтение художественных произведений о родном крае,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firstLine="709"/>
        <w:rPr/>
      </w:pPr>
      <w:r>
        <w:rPr/>
        <w:t>рассматривание семейных фотографий.</w:t>
      </w:r>
    </w:p>
    <w:p>
      <w:pPr>
        <w:pStyle w:val="Style15"/>
        <w:spacing w:lineRule="auto" w:line="360"/>
        <w:ind w:firstLine="709"/>
        <w:jc w:val="right"/>
        <w:rPr>
          <w:rStyle w:val="StrongEmphasis"/>
          <w:b w:val="false"/>
          <w:b w:val="false"/>
          <w:iCs/>
          <w:u w:val="single"/>
        </w:rPr>
      </w:pPr>
      <w:r>
        <w:rPr>
          <w:rFonts w:cs="Arial" w:ascii="Arial" w:hAnsi="Arial"/>
          <w:color w:val="1122CC"/>
          <w:sz w:val="27"/>
          <w:szCs w:val="27"/>
          <w:shd w:fill="FFFFFF" w:val="clear"/>
        </w:rPr>
        <w:drawing>
          <wp:inline distT="0" distB="0" distL="0" distR="0">
            <wp:extent cx="1960880" cy="233426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>
          <w:rStyle w:val="StrongEmphasis"/>
          <w:iCs/>
          <w:u w:val="single"/>
        </w:rPr>
      </w:pPr>
      <w:r>
        <w:rPr>
          <w:rStyle w:val="StrongEmphasis"/>
          <w:iCs/>
          <w:u w:val="single"/>
        </w:rPr>
        <w:t>Ход занятия.</w:t>
      </w:r>
    </w:p>
    <w:p>
      <w:pPr>
        <w:pStyle w:val="Style15"/>
        <w:spacing w:lineRule="auto" w:line="360"/>
        <w:ind w:firstLine="709"/>
        <w:jc w:val="center"/>
        <w:rPr>
          <w:rStyle w:val="StrongEmphasis"/>
          <w:iCs/>
          <w:u w:val="single"/>
        </w:rPr>
      </w:pPr>
      <w:r>
        <w:rPr/>
      </w:r>
    </w:p>
    <w:p>
      <w:pPr>
        <w:pStyle w:val="Style15"/>
        <w:spacing w:lineRule="auto" w:line="360"/>
        <w:rPr/>
      </w:pPr>
      <w:r>
        <w:rPr>
          <w:iCs/>
        </w:rPr>
        <w:t xml:space="preserve">Знайка </w:t>
      </w:r>
      <w:r>
        <w:rPr/>
        <w:t xml:space="preserve"> встречает детей, предлагает отправиться в путешествие, но сначала рассмотреть план маршрута.</w:t>
      </w:r>
    </w:p>
    <w:p>
      <w:pPr>
        <w:pStyle w:val="Style15"/>
        <w:spacing w:lineRule="auto" w:line="360"/>
        <w:ind w:firstLine="709"/>
        <w:rPr/>
      </w:pPr>
      <w:r>
        <w:rPr>
          <w:rStyle w:val="StrongEmphasis"/>
        </w:rPr>
        <w:t>Остановка № 1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iCs/>
        </w:rPr>
        <w:t>Знайка:</w:t>
      </w:r>
      <w:r>
        <w:rPr/>
        <w:t xml:space="preserve"> Эта остановка называется </w:t>
      </w:r>
      <w:r>
        <w:rPr>
          <w:iCs/>
        </w:rPr>
        <w:t>семейная (обращает внимание детей на семейные фотографии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к одним словом можно назвать всех, кого мы видим на одной фотографии? (семья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кими еще словами можно назвать членов одной семьи? (родичи, родственники, родные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Как вы думаете, в нашем городе живет много семей? (да) 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к можно назвать человека, который родился и живет в Реутове? (реутовчанин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А если бы мы жили в Томске? Новосибирске? Москве? Как называют жителей этих городов?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Люди, которые родились и живут в каком-либо городе, любят его, он для них родной.</w:t>
      </w:r>
    </w:p>
    <w:p>
      <w:pPr>
        <w:pStyle w:val="Style15"/>
        <w:spacing w:lineRule="auto" w:line="360"/>
        <w:ind w:firstLine="709"/>
        <w:jc w:val="both"/>
        <w:rPr/>
      </w:pPr>
      <w:r>
        <w:rPr/>
      </w:r>
    </w:p>
    <w:p>
      <w:pPr>
        <w:pStyle w:val="Style15"/>
        <w:spacing w:lineRule="auto" w:line="360"/>
        <w:ind w:firstLine="709"/>
        <w:rPr/>
      </w:pPr>
      <w:r>
        <w:rPr>
          <w:rStyle w:val="StrongEmphasis"/>
        </w:rPr>
        <w:t>Остановка № 2.</w:t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>
          <w:b/>
          <w:iCs/>
        </w:rPr>
        <w:t>Знайка: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Вторая наша остановка называется “Знаки и символы”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Обратите внимание на эти знаки, они все имеют одинаковую форму. Кто знает, что это такое? (герб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Это гербы разных городов, герб – это символ каждого города, страны. На нем старались изобразить что-то очень важное для города (показывает герб Реутова,   Москвы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Покажите мне герб г. Реутова, почему здесь изображён колокол и голуб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о не только страны и города имеют гербы. Герб может быть и у семьи. Семья – это тоже маленькое, дружное государство, у которого есть свои интересы, традиции, занятия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Подумайте, чтобы вы изобразили на своем семейном гербе, чем ваша семья больше всего любит заниматься, какие у вас увлечения, интересы </w:t>
      </w:r>
      <w:r>
        <w:rPr>
          <w:iCs/>
        </w:rPr>
        <w:t>(предлагает нарисовать семейный герб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StrongEmphasis"/>
        </w:rPr>
        <w:t>Остановка № 3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iCs/>
        </w:rPr>
        <w:t>Знайка проводит с детьми физкультминутку, используя вспомогательные символ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StrongEmphasis"/>
        </w:rPr>
        <w:t>Остановка № 4</w:t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>
          <w:b/>
          <w:iCs/>
        </w:rPr>
        <w:t>Знайка: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Следующая остановка называется “Расскажи о своем городе”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Посмотрите внимательно на виды города, вы узнаете этот город? (г. Реутов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Подскажите, сколько нашему городу лет?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Что можно сказать про наш город, какой он по возрасту? (молодой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Что еще можно сказать про город? (большой, красивый, чистый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кие улицы вы знаете? Назовите главную улицу города. Назовите самые любимые уголки города, которые вы посещаете вместе с родителями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Ребята, вы можете рассказать о своем городе? При составлении рассказа можно пользоваться схемой </w:t>
      </w:r>
      <w:r>
        <w:rPr>
          <w:iCs/>
        </w:rPr>
        <w:t>(3-4 ребенка составляют описательный рассказ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iCs/>
        </w:rPr>
        <w:t>Знайка  оценивает рассказы дет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StrongEmphasis"/>
        </w:rPr>
        <w:t>Остановка № 5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iCs/>
        </w:rPr>
        <w:t>Знайка:</w:t>
      </w:r>
      <w:r>
        <w:rPr/>
        <w:t xml:space="preserve"> А теперь остановка, на которой мы найдем адрес нашего города </w:t>
      </w:r>
      <w:r>
        <w:rPr>
          <w:iCs/>
        </w:rPr>
        <w:t>(подводит детей к физической карте области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Ребята, что это такое, кто знает? (карта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А вы знаете, в какой области мы живем? (Московская область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Правильно, наш город Реутов входит в Московскую область. На этой карте обозначена территория Московской области. На карте она занимает много места,  в ней много городов, поселков, деревень.  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Давайте найдем место на карте, где мы сейчас находимся. Давайте вспомним, как обозначены города на карте (точкой). На карте очень много точек – городов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А что обозначают тонкие синие линии? (реки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кие вы знаете реки Московской области? (Волга,Ока)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Ребята, подумайте и скажите, зачем человеку нужна карта? (ответы детей)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Мы с вами будем часто работать с картой и много узнаем о Московской области и о своем г. Реутов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StrongEmphasis"/>
        </w:rPr>
        <w:t>Остановка № 6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iCs/>
        </w:rPr>
        <w:t>Знайка:</w:t>
      </w:r>
      <w:r>
        <w:rPr>
          <w:b/>
        </w:rPr>
        <w:t xml:space="preserve"> </w:t>
      </w:r>
      <w:r>
        <w:rPr/>
        <w:t>А теперь я предлагаю вам немного поиграть и ответить на вопросы викторины:</w:t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firstLine="709"/>
        <w:jc w:val="both"/>
        <w:rPr/>
      </w:pPr>
      <w:r>
        <w:rPr/>
        <w:t>Вопросы: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к называется город, в котором мы живем?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На какой улице находиться наш детский сад?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Что такое герб?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Как называют людей, которые живут в г. Реутове?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Сколько лет нашему городу?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Назовите крупные реки Московской области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Почему наш город назвали Реутов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iCs/>
        </w:rPr>
        <w:t>Знайка</w:t>
      </w:r>
      <w:r>
        <w:rPr/>
        <w:t xml:space="preserve"> раздает призы, тем, кто правильно ответил на вопросы викторины, прощается с детьми. Дети рассматривают карту Московской области, которая осталась в групп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algun Gothic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39:00Z</dcterms:created>
  <dc:creator>валя</dc:creator>
  <dc:description/>
  <dc:language>en-US</dc:language>
  <cp:lastModifiedBy>валя</cp:lastModifiedBy>
  <dcterms:modified xsi:type="dcterms:W3CDTF">2012-02-27T15:13:00Z</dcterms:modified>
  <cp:revision>7</cp:revision>
  <dc:subject/>
  <dc:title/>
</cp:coreProperties>
</file>