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совместно организованной деятельности:</w:t>
      </w:r>
    </w:p>
    <w:p>
      <w:pPr>
        <w:pStyle w:val="Normal"/>
        <w:ind w:left="-360" w:hanging="0"/>
        <w:rPr>
          <w:b/>
          <w:b/>
          <w:i/>
          <w:i/>
          <w:sz w:val="36"/>
          <w:szCs w:val="36"/>
        </w:rPr>
      </w:pPr>
      <w:r>
        <w:rPr>
          <w:b/>
          <w:sz w:val="32"/>
          <w:szCs w:val="32"/>
        </w:rPr>
        <w:t xml:space="preserve">                  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Защитники земли русской.</w:t>
      </w:r>
    </w:p>
    <w:p>
      <w:pPr>
        <w:pStyle w:val="Normal"/>
        <w:ind w:left="-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рограммное содержание: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закрепить знания детей о защитниках земли русской – богатырях, князьях-воителях, полководцах;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показать детям, что во все времена на защиту нашего отечества вставали храбрые, смелые воины, обладающие не только силой и ловкостью, но и умением, смекалкой, благородством;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доказать на конкретных примерах, что покорить Россию не возможно, что не перевелись еще на нашей земле герои, имена которых навсегда останутся в  благодарной памяти потомков;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создать бесценные ситуации сопереживания, в ходе которых подвести детей к пониманию того, что Родина у человека одна и ее нужно беречь и защищать;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развивать речь, внимание, мышление;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вызвать у детей желание изготовить символ мира – голубя способом оригами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Ход занятия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давно прошел праздник самый светлый и радостный для наших людей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Как он называется?  (….)  Правильно! Богата и изобильна наша земля. Много у нас лесов, рек. Однако не только богатством, но и красотой своей славится земля Русская. Вот и привлекали эти богатства из давно наших врагов – хотели они завладеть нашими землями, но во все времена люди вставали на защиту родной земли. Много славных подвигов они совершили, оберегая свою Родину. И сегодня мы вспомним некоторых из них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йчас Маша прочитает вам загадки, а вы должны их отгадать. Если вы их отгадаете правильно, то на экране появится  кинообраз данного героя. Слушаем внимательно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i/>
          <w:sz w:val="28"/>
          <w:szCs w:val="28"/>
        </w:rPr>
        <w:t>Загадка 1.</w:t>
      </w:r>
      <w:r>
        <w:rPr>
          <w:sz w:val="28"/>
          <w:szCs w:val="28"/>
        </w:rPr>
        <w:t xml:space="preserve"> Он самый сильный, мудрый, рассудительный. По праву считается главным среди богатырей русских. Кто это? (…)  Давайте проверим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Кинофрагмент 1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- Вспомните, пожалуйста, о первых подвигах Ильи Муромца. (…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i/>
          <w:sz w:val="28"/>
          <w:szCs w:val="28"/>
        </w:rPr>
        <w:t>Загадка 2</w:t>
      </w:r>
      <w:r>
        <w:rPr>
          <w:sz w:val="28"/>
          <w:szCs w:val="28"/>
        </w:rPr>
        <w:t>. Бой со Змеем – его первый богатырский подвиг. Врага побеждает не богатырской силой, а сметливостью да молодецкой хваткой. Как зовут богатырей? (…)  А сейчас проверим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Кинофрагмент 2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- Кого освобождает Добрыня Никитич?  (…)  Вместе с Забавой Путятишной освобождает и … 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i/>
          <w:sz w:val="28"/>
          <w:szCs w:val="28"/>
        </w:rPr>
        <w:t>Загадка 3</w:t>
      </w:r>
      <w:r>
        <w:rPr>
          <w:sz w:val="28"/>
          <w:szCs w:val="28"/>
        </w:rPr>
        <w:t>. « Кто к нам с мечом придет, тот от меча и погибнет »! Кто это сказал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(,,,)  Проверяем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Кинофрагмент 3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Какие победы Александра Невского с дружиной вам запомнились ?</w:t>
      </w:r>
    </w:p>
    <w:p>
      <w:pPr>
        <w:pStyle w:val="Normal"/>
        <w:ind w:left="-360" w:hanging="0"/>
        <w:rPr/>
      </w:pPr>
      <w:r>
        <w:rPr>
          <w:i/>
          <w:sz w:val="28"/>
          <w:szCs w:val="28"/>
        </w:rPr>
        <w:t>Загадка 4.</w:t>
      </w:r>
      <w:r>
        <w:rPr>
          <w:sz w:val="28"/>
          <w:szCs w:val="28"/>
        </w:rPr>
        <w:t xml:space="preserve"> Чьё войско сожгло за собой мост на реке Дон? Зачем они это сделали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(,,,)  Уверены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Кинофрагмент 4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- Что ещё вы помните про Дмитрия Донского?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i/>
          <w:sz w:val="28"/>
          <w:szCs w:val="28"/>
        </w:rPr>
        <w:t>Загадка 5.</w:t>
      </w:r>
      <w:r>
        <w:rPr>
          <w:sz w:val="28"/>
          <w:szCs w:val="28"/>
        </w:rPr>
        <w:t xml:space="preserve"> Первая его победа – это победа над собой !  О ком это сказано? (,,,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нимание на экран.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Кинофрагмент 5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Что это за победа? Вспомните, пожалуйста, взятие крепости Измаил. О каких подвигах войска Суворова вы ещё знаете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i/>
          <w:sz w:val="28"/>
          <w:szCs w:val="28"/>
        </w:rPr>
        <w:t>Загадка 6</w:t>
      </w:r>
      <w:r>
        <w:rPr>
          <w:sz w:val="28"/>
          <w:szCs w:val="28"/>
        </w:rPr>
        <w:t>. Наполеон командовал французской армией, а кто командовал русской армией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Кинофрагмент 6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Что вы помните про Бородинскую битву?  (…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Физкультминутка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Богатырь, он вот какой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Он силён, он здоров,                       ( показывают «силача»,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Он из лука стрелял,                            далее по тексту стихотворения,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Метко палицу бросал,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На границе стоял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Зорко, зорко наблюда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Подрастаем мы смотри                      поднимают руки вверх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танем, как богатыри!                           Показывают «силача» )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йчас вы услышите ещё одну загадку. Загадает вам ее с экрана Марья Маревна. Потом мы с вами посмотрим отрывки из разных фильмов и ответим на вопрос загадки . Приготовились, смотрим и внимательно слушаем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Кинофрагмент 7.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Кто может повторить загадку? Молодцы, внимательно слушали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смотр нескольких кинофрагментов о русских богатырях и полководцах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3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Между сюжетами обращаем внимание на ключевые моменты. Даем возможность детям ответить на вопрос « Что больше запомнилось в просмотренном сюжете?», вызывая этим эмоциональный отклик. После просмотра ещё раз повторяем с детьми загадку и выслушиваем ответы детей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Слушаем ответ на загадку с экрана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Кинофрагмент 8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Молодцы! Правильно отгадали – нет ничего на свете милее родной земли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Есть птица, которая является символом мира на земле. Кто знает, как она называется? Правильно, белый голубь. Сейчас мы с вами займемся приготовлением такого белого голубя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ти делятся на две команды. Одна команда складывает птицу из белой бумаги способом оригами, другая команда – гвоздику из гофрированной бумаги красного цвета и самоклеющейся бумаги зеленого цвета, для стебля можно использовать скрепки зеленого цвета. Потом соединяем работы вместе – прикрепляем гвоздику к клюву птицы с помощью самоклеющейся бумаги чёрного цвета. Затем поделку соединяем с шарами голубого или синего цвета. Вся творческая часть проходит под музыку песни Дунаевского «Летите голуби, летите!».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гда композиция готова, дети с шарами выстраиваю у экрана. На экране появляются голуби, летающие в небе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Кинофрагмент 9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На этом фоне ребенок читает стихотворение « Голуби 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Я хочу, чтоб в этом мире                           Потому, что птицы эти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Больше не было войны                               Так похожи на детей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Чтобы люди жизнь любили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Как весенние цветы,                                   Пусть они себе воркуют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Нам о мире на земле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Чтобы больше на планете                          Небо синее целуют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Было белых голубей,                                  И кружатся в вышине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Композицию из шаров и птиц можно подарить гостям или отпустить в небо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u w:val="single"/>
        </w:rPr>
        <w:t xml:space="preserve">     </w:t>
      </w:r>
      <w:r>
        <w:rPr>
          <w:b/>
          <w:sz w:val="28"/>
          <w:szCs w:val="28"/>
          <w:u w:val="single"/>
        </w:rPr>
        <w:t>Фильмография занят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ья Муром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ССР, Киностудия «Мосфильм». 1956, цвет, 89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. Александр Пту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щей Бессмер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ССР, 1944, ч/б, 63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. Игорь Лук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андр Н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ССР, Мосфильм. 1938 (восстановлен в 1986), 120 мин., ч/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. Сергей Эйзенштей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еди Непряд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ССР, Союзмультфильм, 1980, 25  мин., ц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ж. Р.Давы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в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ССР, 1941, ч/б., 101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. Всеволод Пуд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т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ССР, Мосфильм, 1943, ч/б., 113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. Владимир Пет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35:00Z</dcterms:created>
  <dc:creator>ната</dc:creator>
  <dc:description/>
  <cp:keywords/>
  <dc:language>en-US</dc:language>
  <cp:lastModifiedBy>ната</cp:lastModifiedBy>
  <dcterms:modified xsi:type="dcterms:W3CDTF">2012-02-14T15:30:00Z</dcterms:modified>
  <cp:revision>7</cp:revision>
  <dc:subject/>
  <dc:title>                                                                        </dc:title>
</cp:coreProperties>
</file>