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6317615" cy="9246235"/>
                <wp:effectExtent l="13335" t="13335" r="12700" b="12700"/>
                <wp:wrapNone/>
                <wp:docPr id="1" name="Прямоугольник с двумя вырезанными противолежащими углами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92462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с двумя вырезанными противолежащими углами 5" coordsize="6317615,9246235" path="m0,0l5264658,0l6317615,1052957l6317615,9246235l6317615,9246235l1052957,9246235l0,8193278l0,0xe" fillcolor="white" stroked="t" o:allowincell="f" style="position:absolute;margin-left:-14.9pt;margin-top:0pt;width:497.4pt;height:728pt;mso-wrap-style:square;v-text-anchor:middle;mso-position-horizontal:center;mso-position-horizontal-relative:margin;mso-position-vertical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Зима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Жила-была на свете зима. Она была холодная, морозная и красивая. Земля покрыта пушистым снегом. Деревья укрыты красивым нарядом. На улице морозно. Снегири и синички летят к кормушкам, которые построили ребята. Дети катаются на лыжах, санках и коньках, всем весело. Хороша Зима!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Зотова Лиз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56:00Z</dcterms:created>
  <dc:creator>admin</dc:creator>
  <dc:description/>
  <cp:keywords/>
  <dc:language>en-US</dc:language>
  <cp:lastModifiedBy>admin</cp:lastModifiedBy>
  <cp:lastPrinted>2012-02-14T16:31:00Z</cp:lastPrinted>
  <dcterms:modified xsi:type="dcterms:W3CDTF">2012-02-14T12:31:00Z</dcterms:modified>
  <cp:revision>4</cp:revision>
  <dc:subject/>
  <dc:title/>
</cp:coreProperties>
</file>