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02.10.г.</w:t>
        <w:tab/>
        <w:t xml:space="preserve">                                    </w:t>
      </w:r>
      <w:r>
        <w:rPr>
          <w:sz w:val="24"/>
          <w:szCs w:val="24"/>
        </w:rPr>
        <w:t>Классный  час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rFonts w:eastAsia="Arial"/>
        </w:rPr>
        <w:t xml:space="preserve">         </w:t>
      </w:r>
      <w:r>
        <w:rPr/>
        <w:t xml:space="preserve">1.  </w:t>
      </w:r>
      <w:r>
        <w:rPr>
          <w:b w:val="false"/>
          <w:sz w:val="20"/>
          <w:szCs w:val="20"/>
        </w:rPr>
        <w:t>Подведение  итогов  успеваемости  и  дисциплины  за  неделю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  </w:t>
      </w:r>
      <w:r>
        <w:rPr>
          <w:u w:val="single"/>
        </w:rPr>
        <w:t>Тема  классного  часа:</w:t>
      </w:r>
      <w:r>
        <w:rPr/>
        <w:t xml:space="preserve">   Правила  общения  с  окружающими.         </w:t>
      </w:r>
    </w:p>
    <w:p>
      <w:pPr>
        <w:pStyle w:val="Normal"/>
        <w:rPr>
          <w:sz w:val="20"/>
          <w:szCs w:val="20"/>
          <w:u w:val="single"/>
        </w:rPr>
      </w:pPr>
      <w:r>
        <w:rPr/>
        <w:tab/>
      </w:r>
      <w:r>
        <w:rPr>
          <w:sz w:val="20"/>
          <w:szCs w:val="20"/>
          <w:u w:val="single"/>
        </w:rPr>
        <w:t>Цель</w:t>
      </w:r>
      <w:r>
        <w:rPr>
          <w:sz w:val="20"/>
          <w:szCs w:val="20"/>
        </w:rPr>
        <w:t>:</w:t>
      </w:r>
      <w:r>
        <w:rPr>
          <w:b w:val="false"/>
          <w:sz w:val="20"/>
          <w:szCs w:val="20"/>
        </w:rPr>
        <w:t xml:space="preserve">  научить  детей  придерживаться  нравственных  правил  общения, воспитание  устойчивого  положительного  отношения  детей  друг  к  другу, формирование  необходимых  в  повседневной  жизни  качеств  личности, коррекция  речи  и  поведения  детей.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1545"/>
          <w:tab w:val="left" w:pos="540" w:leader="none"/>
          <w:tab w:val="left" w:pos="3390" w:leader="none"/>
          <w:tab w:val="left" w:pos="3675" w:leader="none"/>
        </w:tabs>
        <w:rPr/>
      </w:pPr>
      <w:r>
        <w:rPr/>
        <w:tab/>
        <w:t xml:space="preserve">                                           3.</w:t>
        <w:tab/>
        <w:t xml:space="preserve">   Ход  классного  час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. Чтение  и  анализ  рассказа</w:t>
      </w:r>
    </w:p>
    <w:p>
      <w:pPr>
        <w:pStyle w:val="Normal"/>
        <w:tabs>
          <w:tab w:val="clear" w:pos="1545"/>
          <w:tab w:val="left" w:pos="2475" w:leader="none"/>
        </w:tabs>
        <w:rPr>
          <w:b w:val="false"/>
          <w:b w:val="false"/>
          <w:sz w:val="20"/>
          <w:szCs w:val="20"/>
        </w:rPr>
      </w:pPr>
      <w:r>
        <w:rPr>
          <w:sz w:val="18"/>
          <w:szCs w:val="18"/>
        </w:rPr>
        <w:t>У ч и т е л ь .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  <w:szCs w:val="20"/>
        </w:rPr>
        <w:t>Послушайте  рассказ  и  ответьте  на  вопрос:  «Какие  чувства  у  вас  возникают?».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1545"/>
          <w:tab w:val="left" w:pos="4035" w:leader="none"/>
          <w:tab w:val="left" w:pos="4350" w:leader="none"/>
        </w:tabs>
        <w:rPr/>
      </w:pP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Самое  страшное</w:t>
      </w:r>
    </w:p>
    <w:p>
      <w:pPr>
        <w:pStyle w:val="Normal"/>
        <w:rPr/>
      </w:pPr>
      <w:r>
        <w:rPr>
          <w:rFonts w:eastAsia="Arial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Вова  рос  крепким  и  сильным  мальчиком.  Все  боялись  его.  Да  и  как  не  бояться  такого!  Товарищей  он  бил.  В  девочек  из  рогатки  стрелял.  Взрослым    рожи  корчил.  Собаке  Пушку  на  хвост  наступал.  Коту  Мурзику  усы  выдёргивал.  Колючего  ежа  под  шкаф  загнал.  Даже  своей  бабушке  грубил.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Никого  не  боялся  Вова.  Ничего  ему  не  страшно  было.  И  этим  он  очень  гордился.  Гордился,  но  недолго.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Настал  такой  день, когда  мальчики  не  захотели  с  ним  играть.  Оставили  его – и  всё.  Он  к  девочкам  побежал.  Но  и  девочки, даже  самые  добрые, тоже  от  него  отвернулись. 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Кинулся  тогда  Вова  к  Пушку, а  тот  на  улицу  убежал.  Хотел  Вова  с  котом  Мурзиком  поиграть, а  кот  на  шкаф  забрался  и  недобрыми  глазами  на  мальчика  смотрит.  Сердится.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Решил  Вова  из – под  шкафа  ёжика  выманить.  Куда  там!  Ёжик  давно  в  другой  дом  жить  перебрался.   </w:t>
      </w:r>
    </w:p>
    <w:p>
      <w:pPr>
        <w:pStyle w:val="Normal"/>
        <w:rPr/>
      </w:pPr>
      <w:r>
        <w:rPr>
          <w:rFonts w:eastAsia="Arial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Подошел,  было,  Вова  к  бабушке.  Обиженная  бабушка  даже  глаз  не  подняла  на  внука.  Сидит  старенькая  в  уголке, чулок  вяжет  да  слезинки  стирает. Наступило  самое  страшное  из  самого  страшного, какое  только  бывает  на  свете: Вова  остался  один.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Один – одинёшенек.</w:t>
      </w:r>
    </w:p>
    <w:p>
      <w:pPr>
        <w:pStyle w:val="Normal"/>
        <w:tabs>
          <w:tab w:val="clear" w:pos="1545"/>
          <w:tab w:val="left" w:pos="2415" w:leader="none"/>
        </w:tabs>
        <w:rPr/>
      </w:pPr>
      <w:r>
        <w:rPr>
          <w:sz w:val="18"/>
          <w:szCs w:val="18"/>
        </w:rPr>
        <w:tab/>
        <w:t xml:space="preserve">           Вопросы  для  анализа  рассказа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Почему  Вова  остался  один?</w:t>
      </w:r>
    </w:p>
    <w:p>
      <w:pPr>
        <w:pStyle w:val="Normal"/>
        <w:ind w:firstLine="708"/>
        <w:rPr/>
      </w:pPr>
      <w:r>
        <w:rPr>
          <w:b w:val="false"/>
          <w:sz w:val="20"/>
          <w:szCs w:val="20"/>
        </w:rPr>
        <w:t>2.  Что  Вова  должен  сделать, чтобы  ребята  с  ним  играли, разговаривала  бабушка, не  убегали  животные?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Можно  ли  Вову  назвать  смелым  мальчиком?  Почему?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.   Как  бы    назвали  Вову  вы?  (грубиян, хулиган, живодёр).     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 Вас  когда – нибудь  обижали? </w:t>
      </w:r>
    </w:p>
    <w:p>
      <w:pPr>
        <w:pStyle w:val="Normal"/>
        <w:ind w:firstLine="708"/>
        <w:rPr/>
      </w:pPr>
      <w:r>
        <w:rPr>
          <w:b w:val="false"/>
          <w:sz w:val="20"/>
          <w:szCs w:val="20"/>
        </w:rPr>
        <w:t>6.   Как  чувствовали  вы  себя  в  данную  минуту?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rPr/>
      </w:pPr>
      <w:r>
        <w:rPr/>
        <w:t>4.      Формирование  правил  общения  с  окружающими.</w:t>
      </w:r>
    </w:p>
    <w:p>
      <w:pPr>
        <w:pStyle w:val="Normal"/>
        <w:rPr/>
      </w:pPr>
      <w:r>
        <w:rPr>
          <w:sz w:val="20"/>
          <w:szCs w:val="20"/>
        </w:rPr>
        <w:t xml:space="preserve">У ч и т е л ь .    </w:t>
      </w:r>
      <w:r>
        <w:rPr>
          <w:b w:val="false"/>
          <w:sz w:val="20"/>
          <w:szCs w:val="20"/>
        </w:rPr>
        <w:t xml:space="preserve">Человек  силён  памятью.  Всё  в  жизни  повторяется.  Люди  часто  живут  по  мудрости  народной: «Как  аукнется, так  и  откликнется».  Надо  уметь  быть  благородным  и  помнить  о  тех, кто  делает  вам  добро.  И  платить  им  тем  же.  Чем  человек  умнее  и  добрее,  тем  больше  он  замечает  добра  в  людях.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  теперь  послушаем,  какие  советы  хочет  дать  вам  Мудрая  Сова, чтобы  помочь  общаться  с  друзьями, взрослыми, со  всем  живым. 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1. Помогай  слабым,    не  обижай  их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2.  Относись  к  другим  так, как  бы  вы  хотели, чтобы  они  относились  к  вам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3.  Не  обижайтесь. Умейте  оправдать  своего  обидчика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4.  Осознавайте  свои  действия  и  их  возможные  результаты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08"/>
        <w:rPr/>
      </w:pPr>
      <w:r>
        <w:rPr/>
        <w:t>5.     Составление  добрых  посланий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Ребёнок  подписывает  свои  инициалы  на  листе  и  пускает  по  классу.  Каждый  ученик  вписывает  комплимент,  одобрительные  слова  (анонимно).  Читаем  листки  добрых  посланий  каждому.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08"/>
        <w:rPr/>
      </w:pPr>
      <w:r>
        <w:rPr/>
        <w:t xml:space="preserve">6.    А  теперь  дети  прочтут  нам  стихотворение: «Это  не  годится, надо  извиниться!». </w:t>
      </w:r>
    </w:p>
    <w:p>
      <w:pPr>
        <w:pStyle w:val="Normal"/>
        <w:tabs>
          <w:tab w:val="left" w:pos="1545" w:leader="none"/>
          <w:tab w:val="left" w:pos="3705" w:leader="none"/>
          <w:tab w:val="left" w:pos="4335" w:leader="none"/>
          <w:tab w:val="left" w:pos="7065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росёнок  Хрюша</w:t>
        <w:tab/>
        <w:t>Медвежонок  Проша</w:t>
        <w:tab/>
        <w:tab/>
        <w:t xml:space="preserve">    Жеребёнок  Жужа</w:t>
      </w:r>
    </w:p>
    <w:p>
      <w:pPr>
        <w:pStyle w:val="Normal"/>
        <w:tabs>
          <w:tab w:val="left" w:pos="1545" w:leader="none"/>
          <w:tab w:val="left" w:pos="3705" w:leader="none"/>
          <w:tab w:val="left" w:pos="7065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Хвост  коту  прижал,</w:t>
        <w:tab/>
        <w:t>Кролика  задел,</w:t>
        <w:tab/>
        <w:t xml:space="preserve">    Бегал  и  шалил,</w:t>
      </w:r>
    </w:p>
    <w:p>
      <w:pPr>
        <w:pStyle w:val="Normal"/>
        <w:tabs>
          <w:tab w:val="left" w:pos="1545" w:leader="none"/>
          <w:tab w:val="left" w:pos="3705" w:leader="none"/>
          <w:tab w:val="left" w:pos="7065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т – мяукнул – он  не  слушал,</w:t>
        <w:tab/>
        <w:t>А  потом  нарочно.</w:t>
        <w:tab/>
        <w:t xml:space="preserve">    Проскакал  по  луже,</w:t>
      </w:r>
    </w:p>
    <w:p>
      <w:pPr>
        <w:pStyle w:val="Normal"/>
        <w:tabs>
          <w:tab w:val="left" w:pos="1545" w:leader="none"/>
          <w:tab w:val="left" w:pos="3705" w:leader="none"/>
          <w:tab w:val="left" w:pos="7065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альше  побежал!</w:t>
        <w:tab/>
        <w:tab/>
        <w:t>В  сторону  глядел!</w:t>
        <w:tab/>
        <w:t xml:space="preserve">    Всех  друзей  облил!</w:t>
      </w:r>
    </w:p>
    <w:p>
      <w:pPr>
        <w:pStyle w:val="Normal"/>
        <w:tabs>
          <w:tab w:val="left" w:pos="1545" w:leader="none"/>
          <w:tab w:val="left" w:pos="3705" w:leader="none"/>
          <w:tab w:val="left" w:pos="7065" w:leader="none"/>
        </w:tabs>
        <w:rPr/>
      </w:pPr>
      <w:r>
        <w:rPr>
          <w:b w:val="false"/>
          <w:sz w:val="20"/>
          <w:szCs w:val="20"/>
        </w:rPr>
        <w:t>Ну  и  Хрюша! Ну  и  Хрюша!</w:t>
        <w:tab/>
        <w:t>Ну  и  Проша! Ну  и  Проша!</w:t>
        <w:tab/>
        <w:t xml:space="preserve">    Ну  и  Жужа! Ну  и  Жужа!</w:t>
      </w:r>
    </w:p>
    <w:p>
      <w:pPr>
        <w:pStyle w:val="Normal"/>
        <w:tabs>
          <w:tab w:val="left" w:pos="1545" w:leader="none"/>
          <w:tab w:val="left" w:pos="3705" w:leader="none"/>
          <w:tab w:val="left" w:pos="7065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т  мяукнул, ты  не  слушал,</w:t>
        <w:tab/>
        <w:t>Что  ж  такой  ты  нехороший!</w:t>
        <w:tab/>
        <w:t xml:space="preserve">    Всех  друзей  облил  из  лужи!</w:t>
      </w:r>
    </w:p>
    <w:p>
      <w:pPr>
        <w:pStyle w:val="Normal"/>
        <w:tabs>
          <w:tab w:val="left" w:pos="1545" w:leader="none"/>
          <w:tab w:val="left" w:pos="3705" w:leader="none"/>
          <w:tab w:val="left" w:pos="7065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Это  не  годится, надо  извиниться!</w:t>
        <w:tab/>
        <w:t>Это  не  годится, надо  извиниться!</w:t>
        <w:tab/>
        <w:t xml:space="preserve">    Это  не  годится, надо  извиниться!</w:t>
      </w:r>
    </w:p>
    <w:sectPr>
      <w:type w:val="nextPage"/>
      <w:pgSz w:w="11906" w:h="16838"/>
      <w:pgMar w:left="680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erlin Sans FB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45" w:leader="none"/>
      </w:tabs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6"/>
    </w:rPr>
  </w:style>
  <w:style w:type="character" w:styleId="Style11">
    <w:name w:val="Основной шрифт абзаца"/>
    <w:qFormat/>
    <w:rPr/>
  </w:style>
  <w:style w:type="character" w:styleId="TimesNewRoman1">
    <w:name w:val="Стиль Times New Roman полужирный1"/>
    <w:basedOn w:val="Style11"/>
    <w:qFormat/>
    <w:rPr>
      <w:rFonts w:ascii="Berlin Sans FB" w:hAnsi="Berlin Sans FB" w:cs="Berlin Sans FB"/>
      <w:b/>
      <w:bCs/>
    </w:rPr>
  </w:style>
  <w:style w:type="character" w:styleId="Style12">
    <w:name w:val="Стиль"/>
    <w:basedOn w:val="Style11"/>
    <w:qFormat/>
    <w:rPr>
      <w:rFonts w:ascii="Arial Rounded MT Bold" w:hAnsi="Arial Rounded MT Bold" w:cs="Arial Rounded MT Bold"/>
    </w:rPr>
  </w:style>
  <w:style w:type="character" w:styleId="Arial">
    <w:name w:val="Стиль Arial"/>
    <w:basedOn w:val="Style11"/>
    <w:qFormat/>
    <w:rPr>
      <w:rFonts w:ascii="Berlin Sans FB" w:hAnsi="Berlin Sans FB" w:cs="Berlin Sans FB"/>
    </w:rPr>
  </w:style>
  <w:style w:type="character" w:styleId="Arial1">
    <w:name w:val="Стиль Arial1"/>
    <w:basedOn w:val="Style11"/>
    <w:qFormat/>
    <w:rPr>
      <w:rFonts w:ascii="Berlin Sans FB" w:hAnsi="Berlin Sans FB" w:cs="Berlin Sans FB"/>
    </w:rPr>
  </w:style>
  <w:style w:type="character" w:styleId="TimesNewRoman">
    <w:name w:val="Стиль Times New Roman"/>
    <w:basedOn w:val="Style11"/>
    <w:qFormat/>
    <w:rPr>
      <w:rFonts w:ascii="Berlin Sans FB" w:hAnsi="Berlin Sans FB" w:cs="Berlin Sans F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120" w:after="120"/>
      <w:ind w:left="4963" w:hanging="0"/>
      <w:jc w:val="center"/>
    </w:pPr>
    <w:rPr>
      <w:b w:val="false"/>
    </w:rPr>
  </w:style>
  <w:style w:type="paragraph" w:styleId="1">
    <w:name w:val="Стиль1"/>
    <w:basedOn w:val="Normal"/>
    <w:qFormat/>
    <w:pPr/>
    <w:rPr>
      <w:rFonts w:ascii="Berlin Sans FB" w:hAnsi="Berlin Sans FB" w:cs="Berlin Sans FB"/>
    </w:rPr>
  </w:style>
  <w:style w:type="paragraph" w:styleId="3">
    <w:name w:val="Стиль3"/>
    <w:basedOn w:val="Normal"/>
    <w:qFormat/>
    <w:pPr>
      <w:tabs>
        <w:tab w:val="left" w:pos="1545" w:leader="none"/>
        <w:tab w:val="left" w:pos="3780" w:leader="none"/>
        <w:tab w:val="left" w:pos="7845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56:00Z</dcterms:created>
  <dc:creator>User</dc:creator>
  <dc:description/>
  <cp:keywords/>
  <dc:language>en-US</dc:language>
  <cp:lastModifiedBy>User</cp:lastModifiedBy>
  <cp:lastPrinted>2010-01-29T18:38:00Z</cp:lastPrinted>
  <dcterms:modified xsi:type="dcterms:W3CDTF">2010-01-29T15:39:00Z</dcterms:modified>
  <cp:revision>2</cp:revision>
  <dc:subject/>
  <dc:title>1</dc:title>
</cp:coreProperties>
</file>