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для практической работы № 1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Образец отформатированной Э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705860" cy="2867025"/>
            <wp:effectExtent l="0" t="0" r="0" b="0"/>
            <wp:docPr id="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5289" b="40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оманды для форматиров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8"/>
        <w:gridCol w:w="838"/>
        <w:gridCol w:w="1718"/>
        <w:gridCol w:w="802"/>
        <w:gridCol w:w="17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94945</wp:posOffset>
                  </wp:positionV>
                  <wp:extent cx="342900" cy="3429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720" t="8091" r="67107" b="89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ъединить и поместить в центр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82550</wp:posOffset>
                  </wp:positionV>
                  <wp:extent cx="414655" cy="2959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612" t="8024" r="46948" b="88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ниц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0175</wp:posOffset>
                  </wp:positionV>
                  <wp:extent cx="506095" cy="2247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514" t="8375" r="82972" b="89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>Выбрать размер шриф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0165</wp:posOffset>
                  </wp:positionV>
                  <wp:extent cx="284480" cy="28765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941" t="8161" r="73570" b="88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внивание по левому кра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28905</wp:posOffset>
                  </wp:positionV>
                  <wp:extent cx="339090" cy="3429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008" t="8161" r="71500" b="88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 цен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33985</wp:posOffset>
                  </wp:positionV>
                  <wp:extent cx="330835" cy="33909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8485" t="8161" r="69052" b="88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 правому кр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7470</wp:posOffset>
                  </wp:positionV>
                  <wp:extent cx="342900" cy="31940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996" t="8305" r="80663" b="88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лужирны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7785</wp:posOffset>
                  </wp:positionV>
                  <wp:extent cx="339725" cy="3143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9340" t="8305" r="78303" b="88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рси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7785</wp:posOffset>
                  </wp:positionV>
                  <wp:extent cx="283210" cy="31178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1670" t="8305" r="76352" b="88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ркнут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0495</wp:posOffset>
                  </wp:positionV>
                  <wp:extent cx="342900" cy="25273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2777" t="7899" r="43579" b="88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 залив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66675</wp:posOffset>
                  </wp:positionV>
                  <wp:extent cx="417830" cy="33718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6409" t="8061" r="40621" b="88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 шриф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95885</wp:posOffset>
                  </wp:positionV>
                  <wp:extent cx="298450" cy="34480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3268" t="7659" r="64148" b="88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й форм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36525</wp:posOffset>
                  </wp:positionV>
                  <wp:extent cx="339725" cy="33782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9800" t="8161" r="57699" b="88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разряд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68910</wp:posOffset>
                  </wp:positionV>
                  <wp:extent cx="300355" cy="28638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1902" t="8161" r="55694" b="88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меньшить разряд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амятка для практической работы № 1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Образец отформатированной Э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705860" cy="286702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45289" b="40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оманды для форматиров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8"/>
        <w:gridCol w:w="838"/>
        <w:gridCol w:w="1718"/>
        <w:gridCol w:w="802"/>
        <w:gridCol w:w="17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94945</wp:posOffset>
                  </wp:positionV>
                  <wp:extent cx="342900" cy="342900"/>
                  <wp:effectExtent l="0" t="0" r="0" b="0"/>
                  <wp:wrapSquare wrapText="bothSides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0720" t="8091" r="67107" b="89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ъединить и поместить в центр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82550</wp:posOffset>
                  </wp:positionV>
                  <wp:extent cx="414655" cy="29591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9612" t="8024" r="46948" b="88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ниц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0175</wp:posOffset>
                  </wp:positionV>
                  <wp:extent cx="506095" cy="22479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2514" t="8375" r="82972" b="89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/>
              <w:t>Выбрать размер шриф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0165</wp:posOffset>
                  </wp:positionV>
                  <wp:extent cx="284480" cy="287655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3941" t="8161" r="73570" b="88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внивание по левому кра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28905</wp:posOffset>
                  </wp:positionV>
                  <wp:extent cx="339090" cy="342900"/>
                  <wp:effectExtent l="0" t="0" r="0" b="0"/>
                  <wp:wrapNone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6008" t="8161" r="71500" b="88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 цен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33985</wp:posOffset>
                  </wp:positionV>
                  <wp:extent cx="330835" cy="339090"/>
                  <wp:effectExtent l="0" t="0" r="0" b="0"/>
                  <wp:wrapNone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8485" t="8161" r="69052" b="88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 правому кр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7470</wp:posOffset>
                  </wp:positionV>
                  <wp:extent cx="342900" cy="319405"/>
                  <wp:effectExtent l="0" t="0" r="0" b="0"/>
                  <wp:wrapNone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6996" t="8305" r="80663" b="88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лужирны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7785</wp:posOffset>
                  </wp:positionV>
                  <wp:extent cx="339725" cy="314325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9340" t="8305" r="78303" b="88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рси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7785</wp:posOffset>
                  </wp:positionV>
                  <wp:extent cx="283210" cy="311785"/>
                  <wp:effectExtent l="0" t="0" r="0" b="0"/>
                  <wp:wrapNone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1670" t="8305" r="76352" b="88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ркнут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0495</wp:posOffset>
                  </wp:positionV>
                  <wp:extent cx="342900" cy="252730"/>
                  <wp:effectExtent l="0" t="0" r="0" b="0"/>
                  <wp:wrapNone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52777" t="7899" r="43579" b="88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 залив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66675</wp:posOffset>
                  </wp:positionV>
                  <wp:extent cx="417830" cy="337185"/>
                  <wp:effectExtent l="0" t="0" r="0" b="0"/>
                  <wp:wrapNone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56409" t="8061" r="40621" b="88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вет шриф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95885</wp:posOffset>
                  </wp:positionV>
                  <wp:extent cx="298450" cy="344805"/>
                  <wp:effectExtent l="0" t="0" r="0" b="0"/>
                  <wp:wrapNone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3268" t="7659" r="64148" b="88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й форм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36525</wp:posOffset>
                  </wp:positionV>
                  <wp:extent cx="339725" cy="337820"/>
                  <wp:effectExtent l="0" t="0" r="0" b="0"/>
                  <wp:wrapNone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9800" t="8161" r="57699" b="88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разряд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68910</wp:posOffset>
                  </wp:positionV>
                  <wp:extent cx="300355" cy="286385"/>
                  <wp:effectExtent l="0" t="0" r="0" b="0"/>
                  <wp:wrapNone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41902" t="8161" r="55694" b="88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меньшить разряд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49:00Z</dcterms:created>
  <dc:creator>Shool</dc:creator>
  <dc:description/>
  <cp:keywords/>
  <dc:language>en-US</dc:language>
  <cp:lastModifiedBy>Shool</cp:lastModifiedBy>
  <dcterms:modified xsi:type="dcterms:W3CDTF">2012-02-08T13:33:00Z</dcterms:modified>
  <cp:revision>5</cp:revision>
  <dc:subject/>
  <dc:title>Памятка для практической работы № 1</dc:title>
</cp:coreProperties>
</file>