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Заполнить таблицу:</w:t>
      </w:r>
    </w:p>
    <w:p>
      <w:pPr>
        <w:pStyle w:val="Normal"/>
        <w:rPr>
          <w:b/>
          <w:b/>
        </w:rPr>
      </w:pPr>
      <w:r>
        <w:rPr>
          <w:b/>
        </w:rPr>
        <w:t xml:space="preserve">Направление копирования показать стрелками: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US"/>
        </w:rPr>
        <w:t>,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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080"/>
        <w:gridCol w:w="10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Яче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ё форму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яче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пр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е коп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 новой ячейке</w:t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2+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</w:rPr>
              <w:t>4*7+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=3/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 xml:space="preserve">6 – </w:t>
            </w:r>
            <w:r>
              <w:rPr>
                <w:b/>
                <w:sz w:val="28"/>
                <w:szCs w:val="28"/>
                <w:lang w:val="en-US"/>
              </w:rPr>
              <w:t>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2,5+M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A2 – 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B5/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$C2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$C2 –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$A$5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A2 / $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D$1 – 3*$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$B$3+0,1*$C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C$6 – $B$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A$2 / B$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9 + $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$B5 – 6*$C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C4 / 2+B$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Заполнить таблицу:</w:t>
      </w:r>
    </w:p>
    <w:p>
      <w:pPr>
        <w:pStyle w:val="Normal"/>
        <w:rPr>
          <w:b/>
          <w:b/>
        </w:rPr>
      </w:pPr>
      <w:r>
        <w:rPr>
          <w:b/>
        </w:rPr>
        <w:t xml:space="preserve">Направление копирования показать стрелками: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US"/>
        </w:rPr>
        <w:t>,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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080"/>
        <w:gridCol w:w="10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Яче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ё форму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яче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пр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е коп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 новой ячейке</w:t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2+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</w:rPr>
              <w:t>4*7+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=3/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 xml:space="preserve">6 – </w:t>
            </w:r>
            <w:r>
              <w:rPr>
                <w:b/>
                <w:sz w:val="28"/>
                <w:szCs w:val="28"/>
                <w:lang w:val="en-US"/>
              </w:rPr>
              <w:t>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2,5+M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A2 – 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B5/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$C2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$C2 –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$A$5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A2 / $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D$1 – 3*$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$B$3+0,1*$C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C$6 – $B$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A$2 / B$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9 + $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$B5 – 6*$C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C4 / 2+B$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30:00Z</dcterms:created>
  <dc:creator>Shool</dc:creator>
  <dc:description/>
  <cp:keywords/>
  <dc:language>en-US</dc:language>
  <cp:lastModifiedBy>COMPUTER1</cp:lastModifiedBy>
  <dcterms:modified xsi:type="dcterms:W3CDTF">2012-02-28T10:57:00Z</dcterms:modified>
  <cp:revision>3</cp:revision>
  <dc:subject/>
  <dc:title/>
</cp:coreProperties>
</file>