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ЛЮБИМЫЕ ТЕЛЕПЕРЕДАЧИ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детского утренника, посвящённого 8 МАРТА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детей старшего и подготовительного возрас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2 год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Милые женщины, бабушки, мам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ас поздравляем с праздником 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сем вам здоровья и счастья желаем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 радостный день прекрасной  вес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о что подарим мамам и бабушкам любимы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Так хочется, чтобы подар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Был неповторим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Сегодня весенний и праздничный ден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 окнами звонко играет кап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Мы мамин праздник начина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 телевизор свой включа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ы не устанете смотре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еклам у нас не буд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едь телевидение у н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иносит радость людя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иктор (вед):</w:t>
      </w:r>
      <w:r>
        <w:rPr>
          <w:sz w:val="32"/>
          <w:szCs w:val="32"/>
        </w:rPr>
        <w:t xml:space="preserve"> Здравствуйте, дорогие зрит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Надеюсь, вы меня узнали?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Мы рады Вас приветствов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На вашем дошкольном кана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Ну а передачи, дарим дорогим гостя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Мамам, бабушкам, всем т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Кто пришёл сегодня к н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Первая передача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Всем она знако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Называется он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«Пока все дом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гласим мы всех гост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гласим не в зооса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ери нынче открыв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 любимый детский са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ВЫХОД ДЕТЕЙ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Дети: 1</w:t>
      </w:r>
      <w:r>
        <w:rPr>
          <w:sz w:val="32"/>
          <w:szCs w:val="32"/>
        </w:rPr>
        <w:t>. Хорошо у нас в сад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С удовольствием ид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Шум, галдёж стоит с утра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Так играет детв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 Дима строит новый д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Будет жить, наверно в нё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астя кукле платье шь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аша песенки по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А Артём стихи чит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 никто здесь не скуча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3</w:t>
      </w:r>
      <w:r>
        <w:rPr>
          <w:sz w:val="32"/>
          <w:szCs w:val="32"/>
        </w:rPr>
        <w:t>. Все подружки и друз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ам ведь ссориться нельз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, как положено друзьям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сё мы делим попол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Дружба крепка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Дети: 1. </w:t>
      </w:r>
      <w:r>
        <w:rPr>
          <w:sz w:val="32"/>
          <w:szCs w:val="32"/>
        </w:rPr>
        <w:t>Мамы, бабушки сейчас,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Мы хотим поздравить Вас,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 подружек и сестрёнок,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, конечно, всех девчон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2</w:t>
      </w:r>
      <w:r>
        <w:rPr>
          <w:sz w:val="32"/>
          <w:szCs w:val="32"/>
        </w:rPr>
        <w:t>. Сколько песенок у птицы,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колько листьев на ветвях,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колько же ромашек белых,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колько колосков в полях.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Только солнце одно на свете,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Только мама одна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сня «Нежные слов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Дети: 1</w:t>
      </w:r>
      <w:r>
        <w:rPr>
          <w:sz w:val="32"/>
          <w:szCs w:val="32"/>
        </w:rPr>
        <w:t>.В доме добрыми делами занята,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Тихо, ходит по квартире доброта.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Утро доброе у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Добрый день и добрый ч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</w:t>
      </w:r>
      <w:r>
        <w:rPr>
          <w:sz w:val="32"/>
          <w:szCs w:val="32"/>
        </w:rPr>
        <w:t>. Добрый вечер, ночь добра,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ыло доброе вчера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откуда спросишь 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доме столько добр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3</w:t>
      </w:r>
      <w:r>
        <w:rPr>
          <w:sz w:val="32"/>
          <w:szCs w:val="32"/>
        </w:rPr>
        <w:t>.Что от этой доброты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аспускаются  цветы,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ыбки, ежики, птенц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Мы ответим прямо: </w:t>
      </w:r>
    </w:p>
    <w:p>
      <w:pPr>
        <w:pStyle w:val="Normal"/>
        <w:rPr/>
      </w:pPr>
      <w:r>
        <w:rPr>
          <w:b/>
          <w:sz w:val="32"/>
          <w:szCs w:val="32"/>
        </w:rPr>
        <w:t>Хором</w:t>
      </w:r>
      <w:r>
        <w:rPr>
          <w:sz w:val="32"/>
          <w:szCs w:val="32"/>
        </w:rPr>
        <w:t>: Это – мама, мама, мам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Солнышко проснётс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дети садятся на мест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Диктор (вед):</w:t>
      </w:r>
      <w:r>
        <w:rPr>
          <w:sz w:val="32"/>
          <w:szCs w:val="32"/>
        </w:rPr>
        <w:t xml:space="preserve"> Совсем недавно на экран, вышла новая програм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«Минута славы» она называе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А кто же не хочет прославить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Все артисты хорош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Выступают от д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усская пляска»  (парный) (подг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Диктор: </w:t>
      </w:r>
      <w:r>
        <w:rPr>
          <w:sz w:val="32"/>
          <w:szCs w:val="32"/>
        </w:rPr>
        <w:t>«Фабрика звёзд» на «первом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Ждёте гостей вы, навер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евцы у нас отлич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очти, как загранич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сня « Что зовётся Родиной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Диктор: </w:t>
      </w:r>
      <w:r>
        <w:rPr>
          <w:sz w:val="32"/>
          <w:szCs w:val="32"/>
        </w:rPr>
        <w:t>Посмотрите, вот удача,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округ света передача,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утешествовать по странам,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Можно сидя на диван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А вот и Франция, друз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от Елисейские пол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Красив Париж, нам всем извест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рогулка будет интересн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с корзиночками. (старш) (девочки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иктор</w:t>
      </w:r>
      <w:r>
        <w:rPr>
          <w:sz w:val="32"/>
          <w:szCs w:val="32"/>
        </w:rPr>
        <w:t>:</w:t>
      </w:r>
      <w:r>
        <w:rPr>
          <w:sz w:val="32"/>
        </w:rPr>
        <w:t xml:space="preserve"> Посетим мы  древний город, этот звёздный небосвод</w:t>
        <w:br/>
        <w:t xml:space="preserve">                     Пусть по улочкам по старым и красивым свет</w:t>
      </w:r>
    </w:p>
    <w:p>
      <w:pPr>
        <w:pStyle w:val="Normal"/>
        <w:rPr/>
      </w:pPr>
      <w:r>
        <w:rPr>
          <w:sz w:val="32"/>
        </w:rPr>
        <w:t xml:space="preserve">              </w:t>
      </w:r>
      <w:r>
        <w:rPr>
          <w:sz w:val="32"/>
        </w:rPr>
        <w:t>Пройдём.</w:t>
        <w:br/>
        <w:t xml:space="preserve">             Полюбить нам  город сказки, этот дивный и тогда</w:t>
        <w:br/>
        <w:t xml:space="preserve">            Здесь оставим свои мысли, своё сердце на всег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нец «Восточный» (подг)</w:t>
        <w:br/>
      </w:r>
    </w:p>
    <w:p>
      <w:pPr>
        <w:pStyle w:val="Normal"/>
        <w:rPr/>
      </w:pPr>
      <w:r>
        <w:rPr>
          <w:b/>
          <w:sz w:val="32"/>
          <w:szCs w:val="32"/>
        </w:rPr>
        <w:t xml:space="preserve">Диктор: </w:t>
      </w:r>
      <w:r>
        <w:rPr>
          <w:sz w:val="32"/>
          <w:szCs w:val="32"/>
        </w:rPr>
        <w:t>«Школу ремонта» мы включили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Отремонтируем всё в квартире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Гости, поглядите, мастера иду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Они ваш дом в порядок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Быстро привед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Мастера (ДЕТИ) </w:t>
      </w:r>
      <w:r>
        <w:rPr>
          <w:rFonts w:eastAsia="Wingdings" w:cs="Wingdings" w:ascii="Wingdings" w:hAnsi="Wingdings"/>
          <w:b/>
          <w:sz w:val="36"/>
          <w:szCs w:val="36"/>
        </w:rPr>
        <w:t></w:t>
      </w:r>
      <w:r>
        <w:rPr>
          <w:b/>
          <w:sz w:val="36"/>
          <w:szCs w:val="36"/>
        </w:rPr>
        <w:t>(МАЛЬЧИКИ СТАРШ.  ГР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1</w:t>
      </w:r>
      <w:r>
        <w:rPr>
          <w:sz w:val="32"/>
          <w:szCs w:val="32"/>
        </w:rPr>
        <w:t>. Мы обои клеим лов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И покрасим рам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Золотые у нас ру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Дорогие ма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2</w:t>
      </w:r>
      <w:r>
        <w:rPr>
          <w:sz w:val="32"/>
          <w:szCs w:val="32"/>
        </w:rPr>
        <w:t>. Клеил Вася вместе с Пет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Обои итальянски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Клей хороший, стали де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Близнецы сиамск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3</w:t>
      </w:r>
      <w:r>
        <w:rPr>
          <w:sz w:val="32"/>
          <w:szCs w:val="32"/>
        </w:rPr>
        <w:t>. Коля Птичкин весь в белил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Раз по лестнице гуля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И в подъезде всех старуше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Своим видом напуг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Целый день судач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А потом реш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Это снежный человек, прячется в кварти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4</w:t>
      </w:r>
      <w:r>
        <w:rPr>
          <w:sz w:val="32"/>
          <w:szCs w:val="32"/>
        </w:rPr>
        <w:t>. Мы ребята – плотники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Важные работни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Молотками постуч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Спать соседям не дади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5</w:t>
      </w:r>
      <w:r>
        <w:rPr>
          <w:sz w:val="32"/>
          <w:szCs w:val="32"/>
        </w:rPr>
        <w:t>. Ну а я сантехник глав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Кран на кухне вам вкруч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Поменяю трубы в ван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Даже воду отключ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6</w:t>
      </w:r>
      <w:r>
        <w:rPr>
          <w:sz w:val="32"/>
          <w:szCs w:val="32"/>
        </w:rPr>
        <w:t>. А я – кафельщик, друз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Без меня никак нельзя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Плитку положить, хоти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ы меня скорей зови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7</w:t>
      </w:r>
      <w:r>
        <w:rPr>
          <w:sz w:val="32"/>
          <w:szCs w:val="32"/>
        </w:rPr>
        <w:t>. Если же ремонт в квартир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сделать вы реши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То хороших мастер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 xml:space="preserve">Срочно пригласите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иктор</w:t>
      </w:r>
      <w:r>
        <w:rPr/>
        <w:t xml:space="preserve">: </w:t>
      </w:r>
      <w:r>
        <w:rPr>
          <w:sz w:val="32"/>
          <w:szCs w:val="32"/>
        </w:rPr>
        <w:t>Программу «Смак» мы начинаем,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сех кулинаров приглашаем,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Рады вас приветствовать ребята- дошколята,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Как печь блины научат всех,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егодня поваря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линарные частуш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Кулинары</w:t>
      </w:r>
      <w:r>
        <w:rPr>
          <w:b/>
        </w:rPr>
        <w:t>: (МАЛЬЧИКИ ПОДГОТОВИТЕЛЬНОЙ Г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1</w:t>
      </w:r>
      <w:r>
        <w:rPr>
          <w:sz w:val="32"/>
          <w:szCs w:val="32"/>
        </w:rPr>
        <w:t>. Ставьте ушки на макушке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едь сегодня женский день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Кулинарные частушки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м пропеть для вас не ле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Сеял, сеял я муку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Через сито прямо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«Что на кухне выпал снег?»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Удивилась ма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3</w:t>
      </w:r>
      <w:r>
        <w:rPr>
          <w:sz w:val="32"/>
          <w:szCs w:val="32"/>
        </w:rPr>
        <w:t>. А как я-то пёк бли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Расскажу ребя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Комом первый блин, втор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Третий …и двадцат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Ну а я решил блинами свою маму удив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 тесто перец, хрен, горчиц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Умудрился полож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5</w:t>
      </w:r>
      <w:r>
        <w:rPr>
          <w:sz w:val="32"/>
          <w:szCs w:val="32"/>
        </w:rPr>
        <w:t>. Для любимой бабу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Я испёк  оладу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Ешь, бабуля не спеш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Я всю душу в них вложи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6</w:t>
      </w:r>
      <w:r>
        <w:rPr>
          <w:sz w:val="32"/>
          <w:szCs w:val="32"/>
        </w:rPr>
        <w:t>. Моя мама на дие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Ничего не куш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Я спою частушки э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Пусть хоть их послуша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7</w:t>
      </w:r>
      <w:r>
        <w:rPr>
          <w:sz w:val="32"/>
          <w:szCs w:val="32"/>
        </w:rPr>
        <w:t>. Ну а я пеку бли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С разною начинко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С добротой, любовью, мир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Ну, и с веселинко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Хором:</w:t>
      </w:r>
      <w:r>
        <w:rPr>
          <w:sz w:val="32"/>
          <w:szCs w:val="32"/>
        </w:rPr>
        <w:t xml:space="preserve">      Мы пропели вам частушки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И попросим наших мам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Поскорее испеките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К празднику блиночки н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под музыку появляется старуха Шапокляк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Шапокляк: </w:t>
      </w:r>
      <w:r>
        <w:rPr>
          <w:sz w:val="32"/>
          <w:szCs w:val="32"/>
        </w:rPr>
        <w:t>Что здесь за веселье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раздник или новоселье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очему меня не позвали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Безобразие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Сегодня праздник, 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Женский ден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Шапокляк:</w:t>
      </w:r>
      <w:r>
        <w:rPr>
          <w:sz w:val="32"/>
          <w:szCs w:val="32"/>
        </w:rPr>
        <w:t xml:space="preserve"> Вам плясать и петь не лен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Телевизор выключайт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 концерт ваш прекращайте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адо старших уважать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тдыхать им не мешат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Дайте мне подушку, дайте одеяло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И вообще, с дорог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Бабушка устал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сё бабуле не меша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Здесь я буду крепко спат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: Вы же женщина – бабул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юрприз у нас для вас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Какую передачу для вас включить сейчас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Шапокляк (сквозь сон)</w:t>
      </w:r>
      <w:r>
        <w:rPr>
          <w:sz w:val="32"/>
          <w:szCs w:val="32"/>
        </w:rPr>
        <w:t xml:space="preserve"> : К телепередачам отношусь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я осторожно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Ведь телевизор нынче смотреть,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ну невозможно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(просыпается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- То ужасы покажут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От страха я дрожу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Такие передачи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Я, не выношу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Посмотрела бы сейчас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Я «парламентский час».(опять спит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: Здесь, у нас лишь мам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епутатов нет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 у нас ведь праздник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А не горсовет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Какую передачу сейчас нам показа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Чтобы наша бабуш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ерестала спа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Шапокляк</w:t>
      </w:r>
      <w:r>
        <w:rPr>
          <w:sz w:val="32"/>
          <w:szCs w:val="32"/>
        </w:rPr>
        <w:t>: Раз я всё же у экрана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Да, мне нравится одна программ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чень уж, зверюшек я люблю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ро них передачи смотр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собенно мышки, кошк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 них посмотрела б немножко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иктор:</w:t>
      </w:r>
      <w:r>
        <w:rPr>
          <w:sz w:val="32"/>
          <w:szCs w:val="32"/>
        </w:rPr>
        <w:t xml:space="preserve"> Популярная программа, и мы снова у экран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Музыка знакомая звучи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«Мир животных» к нам спешит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анец «Кошки мышки» (парный) (старш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иктор:</w:t>
      </w:r>
      <w:r>
        <w:rPr>
          <w:sz w:val="32"/>
          <w:szCs w:val="32"/>
        </w:rPr>
        <w:t xml:space="preserve"> Передачи завершаются,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раздник наш кончается.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пасибо, что были сегодня вы с нами,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На праздничном нашем дошкольном канал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усть льётся песенка ручьём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И сердце мамы согревает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ы в ней про мамочку споём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ежней которой не быва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про маму «ОБЩАЯ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13:00Z</dcterms:created>
  <dc:creator>SERVEROK</dc:creator>
  <dc:description/>
  <cp:keywords/>
  <dc:language>en-US</dc:language>
  <cp:lastModifiedBy>User</cp:lastModifiedBy>
  <cp:lastPrinted>2008-02-20T12:35:00Z</cp:lastPrinted>
  <dcterms:modified xsi:type="dcterms:W3CDTF">2012-02-28T09:07:00Z</dcterms:modified>
  <cp:revision>35</cp:revision>
  <dc:subject/>
  <dc:title/>
</cp:coreProperties>
</file>