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center"/>
        <w:rPr/>
      </w:pPr>
      <w:r>
        <w:rPr>
          <w:rStyle w:val="Style15"/>
        </w:rPr>
        <w:t>День святого Валентина.</w:t>
      </w:r>
    </w:p>
    <w:p>
      <w:pPr>
        <w:pStyle w:val="Style16"/>
        <w:rPr/>
      </w:pPr>
      <w:r>
        <w:rPr>
          <w:rStyle w:val="Style15"/>
        </w:rPr>
        <w:t>Цели</w:t>
      </w:r>
      <w:r>
        <w:rPr>
          <w:rStyle w:val="StrongEmphasis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ь с историей праздника, расширить кругозор обучающихся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лотить  коллектив обучающихся в коллективной творческой деятельности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 Ребята, а вы знаете скоро какой праздник приближается?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; День святого Валентина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 А вы знаете историю возникновения данного праздника?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>Ученик: нет</w:t>
      </w:r>
      <w:r>
        <w:rPr/>
        <w:t xml:space="preserve">.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Учитель:  . </w:t>
      </w:r>
      <w:r>
        <w:rPr>
          <w:rFonts w:cs="Arial" w:ascii="Arial" w:hAnsi="Arial"/>
          <w:color w:val="000000"/>
          <w:sz w:val="28"/>
          <w:szCs w:val="28"/>
        </w:rPr>
        <w:t xml:space="preserve">Считается, что День святого Валентина существует уже более 16 веков. У праздника есть и конкретный «виновник» — христианский священник Валентин в то время Римской Империей правил император Клавдий II. Воюющая римская армия испытывала острый недостаток солдат для военных походов, и военачальник был убежден, что главный враг е— браки, ибо женатый легионер о славе империи думает гораздо меньше, чем о том, как семью прокормить. И, дабы сохранить в своих солдатах воинский дух, император издал указ, запрещающий легионерам жениться. Но влюбляться-то солдаты от этого не стали меньше. И к их счастью нашелся человек, который, не страшась императорского гнева, стал тайно венчать легионеров с их возлюбленными. Им был священник по имени Валентин Видимо, он был настоящим романтиком, так как его любимыми развлечениями было мирить поссорившихся, помогать писать любовные письма . </w:t>
        <w:br/>
        <w:t xml:space="preserve">Ясное дело, как только об этом узнал император, он решил его «преступную деятельность» прекратить. Валентина приговорили к казни. За день до казни священник написал девушке прощальное письмо, где рассказал о своей любви, и подписал его «Твой Валентин». Прочитано оно было уже после того, как его казнили. Теперь послушаем как в других странах празднует день влюбленных </w:t>
        <w:br/>
        <w:br/>
      </w:r>
      <w:r>
        <w:rPr>
          <w:sz w:val="28"/>
          <w:szCs w:val="28"/>
        </w:rPr>
        <w:t>Ученик: В Британии  день Святого Валентина сопровождается тайным вручением подарков и открыток – "валентинок". В старину вечером 13 февраля богатые и бедные воздыхатели клали свои дары на ступеньки заветной двери, звонили и убегали. Кстати поздравительная открытка как таковая появилась именно в связи с днем Валентина, и родина ее - Англия. Полагают, что традицию дарить в день Валентина красные розы положил Людовик XVIII. В Британии незамужние девушки еще до восхода солнца 14 февраля ожидают своего суженого у окна. Молодые англичанки верят, что это первый мужчина, которого они увидят в это утро под своими окнами. В ХIV веке появилась традиция в День святого Валентина кидать в реку или пруд бумажки с написанными на них мужскими именами. "Всплывший" и будет, вероятно, заветным суженым. В последнее время 14-го февраля стало популярным не только посылать открытки, но и дарить своим любимым сладости в виде сердечек, мягкие игрушки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28"/>
          <w:szCs w:val="28"/>
        </w:rPr>
        <w:t xml:space="preserve">Учитель; Послушаем как в Японии празднует день влюбленны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526DB3"/>
          <w:sz w:val="28"/>
          <w:szCs w:val="28"/>
        </w:rPr>
        <w:t xml:space="preserve">      </w:t>
      </w:r>
      <w:r>
        <w:rPr>
          <w:rFonts w:cs="Arial" w:ascii="Arial" w:hAnsi="Arial"/>
          <w:color w:val="526DB3"/>
          <w:sz w:val="28"/>
          <w:szCs w:val="28"/>
        </w:rPr>
        <w:t>Ученик: Японии</w:t>
      </w:r>
      <w:r>
        <w:rPr>
          <w:rFonts w:cs="Arial" w:ascii="Arial" w:hAnsi="Arial"/>
          <w:color w:val="000000"/>
          <w:sz w:val="28"/>
          <w:szCs w:val="28"/>
        </w:rPr>
        <w:t xml:space="preserve"> с 1988 года отмечают 14 февраля как День         непрекращающихся любовных приключений. Запах любви наполняет небольшой японский городок Тои, где молодые пары признаются друг другу в любви на протяжении однодневного Карнавала любви, отдавая дань Богу влюбленных (на самом деле- епископу) - Святому Валентину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ahoma" w:cs="Tahoma" w:ascii="Tahoma" w:hAnsi="Tahoma"/>
          <w:color w:val="5C5C5C"/>
        </w:rPr>
        <w:t xml:space="preserve"> </w:t>
      </w:r>
      <w:r>
        <w:rPr>
          <w:rFonts w:cs="Tahoma" w:ascii="Tahoma" w:hAnsi="Tahoma"/>
          <w:b/>
          <w:color w:val="5C5C5C"/>
        </w:rPr>
        <w:t>В Японии День святого Валентина вообще считается исключительно мужским праздником - что-то вроде мужского 8 Марта. Поэтому подарки дарят в основном сильной половине человечества.</w:t>
      </w:r>
    </w:p>
    <w:p>
      <w:pPr>
        <w:pStyle w:val="Style16"/>
        <w:jc w:val="both"/>
        <w:rPr/>
      </w:pPr>
      <w:r>
        <w:rPr>
          <w:rFonts w:cs="Tahoma" w:ascii="Tahoma" w:hAnsi="Tahoma"/>
          <w:b/>
          <w:color w:val="5C5C5C"/>
        </w:rPr>
        <w:t xml:space="preserve">Это может быть любой мужской атрибут: лосьоны, бритвы, бумажник и пр. Неотъемлемой частью этого дня в Японии является шоколад, выполненный в виде фигурки святого. На основе этой традиции появился такой обычай: только в День святого Валентина женщина может спокойно подойти к мужчине, подарить ему шоколадку, </w:t>
      </w:r>
      <w:r>
        <w:rPr>
          <w:rFonts w:cs="Tahoma" w:ascii="Tahoma" w:hAnsi="Tahoma"/>
          <w:color w:val="5C5C5C"/>
        </w:rPr>
        <w:t>признавшись в любви и не боясь быть осмеянной.</w:t>
      </w:r>
    </w:p>
    <w:p>
      <w:pPr>
        <w:pStyle w:val="Style16"/>
        <w:jc w:val="both"/>
        <w:rPr/>
      </w:pPr>
      <w:r>
        <w:rPr>
          <w:rFonts w:cs="Tahoma" w:ascii="Tahoma" w:hAnsi="Tahoma"/>
          <w:color w:val="5C5C5C"/>
          <w:sz w:val="28"/>
          <w:szCs w:val="28"/>
        </w:rPr>
        <w:t>В общем-то, японцы дарят шоколад абсолютно всем знакомым, правда, потому что так: уж заведено. Эти маленькие презенты носят название «гири чоко». Они дешевы, поэтому служат только для поздравления второстепенных лиц, а для возлюбленных подарки выбирают со всем усердием.14 марта в Японии отмечается так называемый белый ночь.</w:t>
      </w:r>
    </w:p>
    <w:p>
      <w:pPr>
        <w:pStyle w:val="Style1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ель: Разделимся класс на две команды. Каждая команда придумывает название команды.</w:t>
      </w:r>
    </w:p>
    <w:p>
      <w:pPr>
        <w:pStyle w:val="Style1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нкурс 1.       </w:t>
      </w:r>
    </w:p>
    <w:p>
      <w:pPr>
        <w:pStyle w:val="Style16"/>
        <w:jc w:val="center"/>
        <w:rPr>
          <w:rFonts w:ascii="Tahoma" w:hAnsi="Tahoma" w:cs="Tahoma"/>
          <w:color w:val="5C5C5C"/>
        </w:rPr>
      </w:pPr>
      <w:r>
        <w:rPr>
          <w:rFonts w:cs="Arial" w:ascii="Arial" w:hAnsi="Arial"/>
          <w:color w:val="000000"/>
        </w:rPr>
        <w:t>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й стране официально проводится курс «Одна семья- один ребе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 В Кит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ая птица спасла Дюймовочку от свадьбы с кро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Ласт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называется головной убор ж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Ф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Геометрический символ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Два коль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.Чем обменивается новобрачные в ЗАГ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Кольцами»</w:t>
      </w:r>
    </w:p>
    <w:p>
      <w:pPr>
        <w:pStyle w:val="Normal"/>
        <w:jc w:val="both"/>
        <w:rPr/>
      </w:pPr>
      <w:r>
        <w:rPr>
          <w:sz w:val="28"/>
          <w:szCs w:val="28"/>
        </w:rPr>
        <w:t>6. Что, согласно традиции многих стран, молодая жена бросит в толпу гос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«Букет»</w:t>
      </w:r>
    </w:p>
    <w:p>
      <w:pPr>
        <w:pStyle w:val="Normal"/>
        <w:jc w:val="both"/>
        <w:rPr/>
      </w:pPr>
      <w:r>
        <w:rPr>
          <w:sz w:val="28"/>
          <w:szCs w:val="28"/>
        </w:rPr>
        <w:t>7.Что по традиции подружки невесты стараются на свадь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«Поймать бук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акой образ жизни ведут не женатые мужчин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«Холост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ы "Ты мне нравишься" </w:t>
        <w:br/>
        <w:t xml:space="preserve">Все участники образуют круг, ведущий игры задает вопрос первому гостю: "Посмотрите внимательно на свою соседку (соседа). Что Вам в нем больше всего нравится?". (Ответы будут самые разные: глаза, нос, серьги, блузка, волосы и т.д.). Затем ведущий обращается к следующему гостю с тем же вопросом и к следующему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оставь слово" </w:t>
        <w:br/>
        <w:t xml:space="preserve">С помощью букв, из которых состоит название праздника "День святого Валентина", надо составить как можно больше слов. Эта игра отнюдь не оригинальна и больше подходит для тех, кто в нее еще ни разу не играл. </w:t>
        <w:b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: Завершающий  конкурс для пар </w:t>
      </w:r>
      <w:r>
        <w:rPr>
          <w:rStyle w:val="StrongEmphasis"/>
          <w:sz w:val="28"/>
          <w:szCs w:val="28"/>
        </w:rPr>
        <w:t>«Вырезать изображение сердца»</w:t>
      </w:r>
      <w:r>
        <w:rPr>
          <w:sz w:val="28"/>
          <w:szCs w:val="28"/>
        </w:rPr>
        <w:t xml:space="preserve">. Каждой паре выдаётся лист ватмана, на котором изображено сердце. Участникам надо взять ножницы- девушки одно кольцо в правую руку юноши- второе кольцо, тоже в правую руку. А теперь попытайтесь общими усилиями вырезать изображение сердца. Как только ваше «сердце» будет готово, вы поднимаете его вверх, что бы всем было видно. </w:t>
      </w:r>
      <w:r>
        <w:rPr>
          <w:rStyle w:val="Emphasis"/>
          <w:sz w:val="28"/>
          <w:szCs w:val="28"/>
        </w:rPr>
        <w:t>(оценивается кто быстрее)</w:t>
      </w:r>
    </w:p>
    <w:p>
      <w:pPr>
        <w:pStyle w:val="Normal"/>
        <w:tabs>
          <w:tab w:val="clear" w:pos="708"/>
          <w:tab w:val="left" w:pos="26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вам предлагаю ролевую игру: «Поздравление с 8  марта- женским днем». Представьте себе, что вы впервые в гостях у родителей  вашей возлюбленной. Вам нужно поздравить с праздником маму девушки .В качестве мам будет наши уважаемые гости- члены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подведем итог классного часа. Что за сокровище заключено в человеке? Может быть, красивая внешность, Но это все относительно, без этого можно прожить. Важнее всего жизнь и любовь. Заповедь, которую нам оставили великие учителя нравственности, заключается в одном – «любите друг друга». Как это необыкновенно и прекрасно, что человек рожден, чтобы нести ответственность за люб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19:00Z</dcterms:created>
  <dc:creator>Ондар Сайсуу Т.</dc:creator>
  <dc:description/>
  <cp:keywords/>
  <dc:language>en-US</dc:language>
  <cp:lastModifiedBy>Ондар Сайсуу Т.</cp:lastModifiedBy>
  <dcterms:modified xsi:type="dcterms:W3CDTF">2012-02-10T12:29:00Z</dcterms:modified>
  <cp:revision>12</cp:revision>
  <dc:subject/>
  <dc:title/>
</cp:coreProperties>
</file>