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ВЫ ПРЕДСТАВЛЯЛИ СЕБЕ ШКОЛУ?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ВПЕЧАТЛЕНИЯ О ШКОЛЕ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БУДЕТ ШКОЛА ЧЕРЕЗ 20 ЛЕТ?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Записано учителем со слов первоклассников через месяц после начала учебы.)</w:t>
      </w:r>
    </w:p>
    <w:p>
      <w:pPr>
        <w:pStyle w:val="Normal"/>
        <w:spacing w:lineRule="atLeast" w:line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л школу большой, красивой. В  школе будет много друзей. На самом деле оказалось, даже лучше, чем представлял – много друзей, все дружат, уважают друг друга. Школа останется такой же замечательной. 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Мамыкин Егор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Я знал, что пойду в 75 школу. Понравились большие коридоры. Даже не представлял, что они будут такими большими, понравились красивые классы. Через 20 лет классы испортятся, придется их менять, такие они будут старые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Гужов Никита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л, что в школе будет интересно, будут хорошие ребята. Поразило, что в коридор выходит так много дверей классов. Школа останется такой же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Ратников Алеша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ла, что класс будет находиться сразу же рядом со входом в школу. Школа представлялась синей. Учительницу представляла высокой. Школа понравилась. Школа изменится. Поменяются шкафы, парты были новыми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озлова Катя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Школу представляла хорошей. Понравились девочки Ира Старшинова и Маргарита Булатова. Весь класс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оролькова Ж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Ира Старшинова понравилась. Вся школа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оролькова С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ла стены, что они будут синего цвета. В первые дни испугалась, что ничего не получится. Подружилась с Женей и Соней Корольковыми. В школе ничего не изменится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Старшинова И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ла, что школа будет большая, в школе будет трудно. В первые дни понравилось: было мало уроков, не понравилось, что мало задают. В будущем будет интересней, трудней учиться, будут другие уроки, и называться они будут по-другому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Голованова Диана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В школу идти не хотела. Думала, не справлюсь, когда надо будет писать пересказывать. Писать оказалось не трудно. Боялась, что вдруг  получу «двойку», а мама будет ругаться. Думала, рисовать трудно, а оказалось, что нет. Боялась, что буду забывать учебники, и мама будет ругать. Оказалось, что все по-другому. Школа будет не такая новая, а чуть-чуть другая. Шкафы другие и парты тоже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олесникова Катя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Перемены нравятся, а обеды – так... Уроки физкультуры нравятся, а рисования – так… Уроки математики нормально, писать нравится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Тетерин Алёша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Я не знала, что школа будет такой красивой, школа будет другой, но тоже красивой. Будут другие парты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Бочарова Юля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Понравился класс, все понравилось, ребята понравились. Не знаю, какой  школа будет в будущем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Маркин Егор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Школа представлялась красивой, не понравились окна деревянные: хотелось бы, чтобы в классе были окна пластмассовые. В будущем школа будет тоже красивой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Прохоров Виталий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ласс понравился. Нравятся уроки физкультуры, музыки. Школа будет другой, более новой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арозин Артем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В школу хотелось. Хотела научиться все делать. Научиться писать. Читать научил папа. Школа поразила тем, что там буквы изучаются не каждый день новые. А еще тем, что вначале было по три урока, а потом уроков стало больше. Не умела решать задачи. Хотела научиться. Школа будет новая, изменятся всякие классы, они переделаются, стены будут другие доски лучше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Иванова Даша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Не боялась идти в школу, хотела иметь много друзей. Хотела учиться на «5». В первые дни боялась, что большие мальчики сшибут с ног. Задаются интересные задания, интересные учебники. Хотела научиться писать письменные буквы. Буду мамой, приведу ребенка в эту школу. Школа будет новой, в школе будет аккуратно. Сделают все новое: новые парты, украсят класс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олышкина Настя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л, что школа будет очень красивая, понравились дети, познакомился с новыми ребятами. Изменится вся школа. Изменятся стены (цвет). Классы будут красивые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Суворов Денис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ла, что школа будет красивая. Увидела Настю, удивилась, что она лица старается не показывать, а так долго моргает. Я с ней подружилась. Понравился Виталик. Долго не могла понять, почему он такой стеснительный. Школа будет старая, учителя старые. Когда приду сюда со своим ребенком, школа будет не та, будто я в новой школе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Монахова Даша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представлялась большой, красивой, красной. Поразил класс – какой он был большой. Понравилось место, где меня посадили: около окна. Школа в будущем будет красивой, интересной. Новые классы. Новая раздевалка. 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Самарина Вика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Школа представлялась красивой. Во всех классах обои в цветочек. Понравился коридор - такой большой! На стенах коридора нарисована огромная картина. Понравились Женя и Соня Корольковы. Школа в будущем  будет необычной, ее сделают побольше, опять сделают ремонт, появятся охранники новые. На стадионе, где гуляем на продленке,  сделают новые «лазелки» новые скамейки, по которым ходят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Булатова Маргарита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30:00Z</dcterms:created>
  <dc:creator>Tanya</dc:creator>
  <dc:description/>
  <cp:keywords/>
  <dc:language>en-US</dc:language>
  <cp:lastModifiedBy>Tanya</cp:lastModifiedBy>
  <dcterms:modified xsi:type="dcterms:W3CDTF">2012-02-27T07:31:00Z</dcterms:modified>
  <cp:revision>8</cp:revision>
  <dc:subject/>
  <dc:title>Представлял школу большой , красивой</dc:title>
</cp:coreProperties>
</file>