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0"/>
      </w:tblGrid>
      <w:tr>
        <w:trPr>
          <w:trHeight w:val="4086" w:hRule="atLeast"/>
        </w:trPr>
        <w:tc>
          <w:tcPr>
            <w:tcW w:w="10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родное окружение. Экологическое воспитание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</w:t>
            </w:r>
            <w:r>
              <w:rPr>
                <w:sz w:val="32"/>
                <w:szCs w:val="32"/>
              </w:rPr>
              <w:t>старшая групп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u w:val="single"/>
              </w:rPr>
              <w:t>НИЗКИЙ УРОВЕНЬ.</w:t>
            </w:r>
            <w:r>
              <w:rPr/>
              <w:t xml:space="preserve"> Ребёнок различает и называет большое число животных и растений, вычленяет их особенности, знает некоторые их потребности (в воде, пище). Понимает состояние объекта и среды. Устанавливает частные связи, сравнивает объекты по  отдельным характерным признакам. В выделении общих признаков испытывает затруднения. Трудовые процессы выполняет не самостоятельно, качество труда низкое. Проявление гуманного отношения ситуативное. Познавательное отношение неустойчиво, связано с яркими, привлекающими внимание событ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u w:val="single"/>
              </w:rPr>
              <w:t>СРЕДНИЙ УРОВЕНЬ.</w:t>
            </w:r>
            <w:r>
              <w:rPr/>
              <w:t xml:space="preserve"> Ребёнок различает большое число объектов природы, вычленяет характерные признаки, а под руководством воспитателя – существенные. Знает признаки живого. Устанавливает частные и некоторые общие связи. Умеет сравнивать объекты по признакам различия и сходства. Использует известные способы наблюдения для познания закономерностей природы. Недостаточно владеет общими понятиями и общими связями. Трудовые процессы выполняет  самостоятельно, достигает хороших результатов. К проявлению негативного отношения к природе другими детьми чаще пассивен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u w:val="single"/>
              </w:rPr>
              <w:t>ВЫСОКИЙ УРОВЕНЬ.</w:t>
            </w:r>
            <w:r>
              <w:rPr/>
              <w:t xml:space="preserve"> Ребёнок знает основные признаки живого, устанавливает связи между состоянием живых существ, средой обитания, соответствие условий потребностям. Владеет предметными понятиями в соответствии с программой, устанавливает самостоятельно и под руководством воспитателя частные и общие связи. Пользуется наблюдением для познания закономерностей природы, моделирует признаки объектов и связи. Владеет трудовыми умениями, достигает хороших результатов. Бережно, заботливо, гуманно относится к природе, нетерпим к другим детям и взрослым в случае нарушениями правил общения с природой.  Готов оказать помощь в случае необходимости. Познавательное отношение устойчиво. Эмоционально воспринимает природу. Видит её красоту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полугод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</w:t>
            </w:r>
            <w:r>
              <w:rPr>
                <w:sz w:val="28"/>
                <w:szCs w:val="28"/>
              </w:rPr>
              <w:t>. Умение называть самые разные предметы,  которые  окружают  в  помещениях,  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лице, знать их назначение,     называть    свойства    и    качества,    доступные    дл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осприятия и обслед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мение    проявлять   интерес   к   предметам   и   явлениям,       которые   не   имею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озможности виде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мение с удовольствием рассказывать о семье, семейно быте, традициях;   актив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частвовать в мероприятиях группы, ДО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мение рассказывать о своём горо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мение    рассказывать   о  желании в будущем приобрести определённую професс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стать милиционером, пожарным, военным и т.д.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мение  участвовать в наблюдениях за растениями, животными (птицами, рыбами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хаживать   за ними;   делиться  своими  познаниями  о живом и неживом; береж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носиться к живым существам, не вредить 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полугод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мение   анализировать   результаты    наблюдений   и   делать  выводы о некоторы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кономерностях и взаимосвязях в приро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Знание 2-3 видов травянистых растений, 4-5 видов зимующих пт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едставление о переходе веществ из твёрдого состояния в жидкое  и   наоборот;  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стениях и способах  их   вегетативного    размножения;    об   обитателях   угол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роды; о зимующих птицах; о повадках  диких   животных;   о   помощи    челове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ро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9:15:00Z</dcterms:created>
  <dc:creator>Alecsandr</dc:creator>
  <dc:description/>
  <cp:keywords/>
  <dc:language>en-US</dc:language>
  <cp:lastModifiedBy>Home</cp:lastModifiedBy>
  <cp:lastPrinted>2007-12-06T20:43:00Z</cp:lastPrinted>
  <dcterms:modified xsi:type="dcterms:W3CDTF">2007-12-06T17:44:00Z</dcterms:modified>
  <cp:revision>10</cp:revision>
  <dc:subject/>
  <dc:title/>
</cp:coreProperties>
</file>