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яя общеобразовательная школа №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Конаково,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рограмма по элективному курс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онституционное прав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:  Гевондян Людмила Иван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лективный курс «Конституционное право» составлен на основе государственной программы Боголюбова  Л. Н. « Право», Москва, «Просвещение», 2007 год и Кравченко А. И. «Обществознание», Москва, «Русское слово»,2007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является дополнительным, вспомогательным курсом по отношению к курсу « Обществознание» 10 класса, дополняет и расширяет знания учащихся, носит практико-ориентировочный характер и способствует формированию правовой культуры молодё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 позволяет расширить и углубить знания по конституционному праву, утвердить в сознании учащихся гражданские, патриотические, правовые и общечеловеческие ценности, взгляды и убеждения. Содержание курса раскрывает историю появления и развития конституции, знакомит с основами     конституционного строя, правами и свободами человека и гражданина, структурой государственного устройства, формирует представление о федерализме, о законодательной, исполнительной и судебной власти, местном самоуправлении. Дополнение теоретического материала  практическими  занятиями , встречами с интересными людьми способствует формированию  у обучаемых  твёрдой гражданской позици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 курса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Воспитание современного человека, подготовленного к участию в политической жизни страны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формирование более глубокого представления о конституционном устройстве Российской Федерации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выработка умения работать с юридическими документами,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- воспитание гражданского правосознания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ебования к знаниям и умениям учащихся: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щиеся должны знать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Основы Конституционного строя РФ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ы формирования и полномочия высших государственных органов РФ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права и обязанности граждан РФ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основы государственного устройства РФ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щиеся должны уметь: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самостоятельно работать с юридическими документами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анализировать правовые документы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- выделять их основные положения;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ргументировать свой ответ,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- вести дискуссию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контроля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Зачёт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элективного курса «Конституционное право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и конституции как основного закона ,её роль в организации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ыстория конституции в России и эволюция конституционного законодательства .2часа.Лекция  с элементами бесед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освободительных идей в Х1Х веке. Манифест 17 октября. Первые советские конституции 1918 и 1924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деи прав человека в советских конституциях, их декларирование и в реаль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была принята Конституция РФ. 1 час. Лек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ституции РФ.1 час</w:t>
      </w:r>
      <w:r>
        <w:rPr>
          <w:sz w:val="28"/>
          <w:szCs w:val="28"/>
        </w:rPr>
        <w:t xml:space="preserve"> .</w:t>
      </w:r>
      <w:r>
        <w:rPr>
          <w:b/>
          <w:sz w:val="28"/>
          <w:szCs w:val="28"/>
        </w:rPr>
        <w:t>Работа с доку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уктуры Конституции РФ. Преамбула , разделы,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ы конституционного строя России .2 час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с документ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Главы 1 Конституции РФ. Постатейное знакомство. Россия – демократическое, правовое федеративное государство с республиканской формой правления. Главный источник власти – многонациональный народ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а и обязанности граждан .3час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бота с документ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главы 2 Конституции РФ. Составление таблицы «Классификация прав и свобод человека и граждан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е права и свободы, политические права и свободы, социально-экономические, культурные права. Осуществление прав и свобод в жизни каждого человека. Обязанности граждан – залог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стройство.3 час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с документом и картой «Российская федер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Главы 3 Конституции РФ. Россия  - федеративное государство. Понятие «федерация». Субъекты федерации. Взаимоотношения центра и регионов. Работа по ка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субъект федерации – Тверская обл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идент РФ.2 часа</w:t>
      </w:r>
      <w:r>
        <w:rPr>
          <w:sz w:val="28"/>
          <w:szCs w:val="28"/>
        </w:rPr>
        <w:t xml:space="preserve"> . </w:t>
      </w:r>
      <w:r>
        <w:rPr>
          <w:b/>
          <w:sz w:val="28"/>
          <w:szCs w:val="28"/>
        </w:rPr>
        <w:t>Работа с доку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Главы 4 Конституции РФ. Порядок выборов президента в РФ, полномочия Президент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 РФ – руководитель страны -  за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одательная власть в РФ.3 час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с документ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Главы 5 Конституции РФ. Федеральное собрание – российский парламент. Палаты Федерального  Собрания. Порядок формирования  верхней и нижней палаты. Функции каждой палаты. Законотворческий процесс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тельство РФ. 2 час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с документ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Главы 6 Конституции РФ. Правительство РФ – исполнительный орган власти, порядок формирования, его структура, полномочия и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дебная власть в РФ.4 час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с документ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Главы 7 Конституции РФ. Судебная власть – третья ветвь власти. Конституционный Суд РФ, Верховный Суд РФ, Высший Арбитражный Суд -  высшие судебные органы. Порядок их формирования и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реча</w:t>
      </w:r>
      <w:r>
        <w:rPr>
          <w:sz w:val="28"/>
          <w:szCs w:val="28"/>
        </w:rPr>
        <w:t xml:space="preserve"> с представителями районного суда г.Кона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ное самоуправление. 2 час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с документ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Главы 8Конституции РФ. Местное самоуправление, порядок формирования, деятельность, роль в становлении гражданского  общества в России.  Деятельность местного органа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реча с</w:t>
      </w:r>
      <w:r>
        <w:rPr>
          <w:sz w:val="28"/>
          <w:szCs w:val="28"/>
        </w:rPr>
        <w:t xml:space="preserve"> депутатами Конаковского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титуционные поправки и пересмотр Конституции. 1 ча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с доку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ключительной главы Конституции. Изменения в Конституции со дня её принятия. </w:t>
      </w:r>
    </w:p>
    <w:p>
      <w:pPr>
        <w:pStyle w:val="Normal"/>
        <w:jc w:val="both"/>
        <w:rPr/>
      </w:pPr>
      <w:r>
        <w:rPr>
          <w:sz w:val="28"/>
          <w:szCs w:val="28"/>
        </w:rPr>
        <w:t>Последние поправки к Конституции о сроках правления Президент РФ и действия Государственной Думы Федерального Собрания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ческое значение  Конституции РФ. 1 ч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значение Конституции РФ , открывшей основные направления развития страны, её демократизации, становления гражданского общества, правов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демократической России. 1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раны в условиях демократии, расширение прав и свобод граждан, свобода предпринимательской деятельности, укрепление международного положения, трудности переход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ецензия на содержание элективного курса «Конституционное право».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 xml:space="preserve">Элективный курс  «Конституционное право»  составлен в соответствии со стандартом общего образования по праву . Федеральный компонент государственного стандарта общего образования с учетом основных направлений </w:t>
      </w:r>
      <w:r>
        <w:rPr>
          <w:b/>
          <w:sz w:val="28"/>
          <w:szCs w:val="28"/>
        </w:rPr>
        <w:t>модернизации</w:t>
      </w:r>
      <w:r>
        <w:rPr>
          <w:sz w:val="28"/>
          <w:szCs w:val="28"/>
        </w:rPr>
        <w:t xml:space="preserve"> общего образования предполагает усиление воспитательного потенциала и социально-гуманитарной направленности содержания образования, способствующего утверждению ценностей гражданского общества и правового демократического государства, становлению личности ученика. Изучение права на базовом и профильном уровне предполагает включение в содержание курса вопросов государственного и конституционного права, избирательного процесса и муниципального самоуправления на ознакомительном уровне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зучение элективного курса  предполагает решение следующих педагогических задач:</w:t>
      </w:r>
    </w:p>
    <w:p>
      <w:pPr>
        <w:pStyle w:val="Style17"/>
        <w:spacing w:lineRule="auto" w:line="276"/>
        <w:rPr/>
      </w:pPr>
      <w:r>
        <w:rPr>
          <w:rStyle w:val="Emphasis"/>
          <w:b/>
          <w:bCs/>
          <w:sz w:val="28"/>
          <w:szCs w:val="28"/>
          <w:u w:val="single"/>
        </w:rPr>
        <w:t>развитие личности</w:t>
      </w:r>
      <w:r>
        <w:rPr>
          <w:sz w:val="28"/>
          <w:szCs w:val="28"/>
        </w:rPr>
        <w:t>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, оказание влияния на выбор учеником сферы профессиональной деятельности;</w:t>
      </w:r>
    </w:p>
    <w:p>
      <w:pPr>
        <w:pStyle w:val="Style17"/>
        <w:spacing w:lineRule="auto" w:line="276"/>
        <w:rPr>
          <w:b/>
          <w:b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>воспитание</w:t>
      </w:r>
      <w:r>
        <w:rPr>
          <w:sz w:val="28"/>
          <w:szCs w:val="28"/>
        </w:rPr>
        <w:t xml:space="preserve"> гражданской ответственности и чувства собственного достоинства, уважения к правам и свободам другого человека, демократическим правовым ценностям и институтам, правопорядку; способствовать формированию у учащихся социальных навыков и практических умений в осуществлении своих прав, как граждан демократического общества;</w:t>
      </w:r>
    </w:p>
    <w:p>
      <w:pPr>
        <w:pStyle w:val="Normal"/>
        <w:spacing w:lineRule="auto" w:line="276" w:before="280" w:after="280"/>
        <w:rPr/>
      </w:pPr>
      <w:r>
        <w:rPr>
          <w:rStyle w:val="Emphasis"/>
          <w:b/>
          <w:bCs/>
          <w:sz w:val="28"/>
          <w:szCs w:val="28"/>
          <w:u w:val="single"/>
        </w:rPr>
        <w:t>освоение системы знаний</w:t>
      </w:r>
      <w:r>
        <w:rPr>
          <w:sz w:val="28"/>
          <w:szCs w:val="28"/>
        </w:rPr>
        <w:t xml:space="preserve"> о государственной власти Российской Федерации, специфике функционирования органов власти субъектов РФ, системе их взаимодействия с центральными органами государственной власти России, порядок разграничения полномочий центральных органов государственной власти и органов власти субъектов РФ, народе Российской Федерации как носителе суверенитета и единственном источнике власти, которую он осуществляет как непосредственно, так и через органы государственной власти и органы местного самоуправления; о выборах и референдуме, как высшем непосредственном выражении власти народа;</w:t>
      </w:r>
    </w:p>
    <w:p>
      <w:pPr>
        <w:pStyle w:val="Normal"/>
        <w:spacing w:lineRule="auto" w:line="276" w:before="280" w:after="280"/>
        <w:rPr/>
      </w:pPr>
      <w:r>
        <w:rPr>
          <w:rStyle w:val="Emphasis"/>
          <w:b/>
          <w:bCs/>
          <w:sz w:val="28"/>
          <w:szCs w:val="28"/>
          <w:u w:val="single"/>
        </w:rPr>
        <w:t>овладение умениями,</w:t>
      </w:r>
      <w:r>
        <w:rPr>
          <w:sz w:val="28"/>
          <w:szCs w:val="28"/>
        </w:rPr>
        <w:t xml:space="preserve"> необходимыми для применения освоенных знаний и способов деятельности с целью реализации и защиты прав и законных интересов личности; навыков работы с государственными документами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spacing w:lineRule="auto" w:line="276" w:before="280" w:after="280"/>
        <w:rPr/>
      </w:pPr>
      <w:r>
        <w:rPr>
          <w:rStyle w:val="Emphasis"/>
          <w:b/>
          <w:bCs/>
          <w:sz w:val="28"/>
          <w:szCs w:val="28"/>
          <w:u w:val="single"/>
        </w:rPr>
        <w:t>формирование</w:t>
      </w:r>
      <w:r>
        <w:rPr>
          <w:sz w:val="28"/>
          <w:szCs w:val="28"/>
        </w:rPr>
        <w:t xml:space="preserve"> способности и готовности к самостоятельному принятию правовых решений; ответственному действию в сфере отношений, регулируемых государственным правом.</w:t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  <w:t>Программа соответствует реализации принципа возрастных особенностей  учащихся,  реалистична, её результативность подтверждается успешным выступлением учащихся на районных олимпиадах по праву.</w:t>
      </w:r>
    </w:p>
    <w:p>
      <w:pPr>
        <w:pStyle w:val="Normal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rPr/>
      </w:pPr>
      <w:r>
        <w:rPr>
          <w:sz w:val="28"/>
          <w:szCs w:val="28"/>
        </w:rPr>
        <w:t xml:space="preserve">Учитель истории и обществознания                                                                           МОУ СОШ №8 г.Конаково:                </w:t>
      </w:r>
      <w:r>
        <w:rPr>
          <w:b/>
          <w:sz w:val="28"/>
          <w:szCs w:val="28"/>
        </w:rPr>
        <w:t>Гевондян Л.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sz w:val="32"/>
          <w:szCs w:val="32"/>
        </w:rPr>
        <w:t>по элективному курсу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нституционное право»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834"/>
        <w:gridCol w:w="525"/>
      </w:tblGrid>
      <w:tr>
        <w:trPr>
          <w:trHeight w:val="6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Что такое Конституция 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стория конституции в России 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конституционного законодательства России 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ла принята Конституция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онституции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нституционного строя 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: личные ,частны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: политически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: социально-экономически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стройство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стройство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ничение прав и обязанностей центра и регионо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ая власть РФ. Федеральное Собрани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 Федерального собрания. Совет Федераци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 Федерального Собрания: Государственная Дум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боров Президента Р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власть в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онный суд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ный суд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ы общей юрисдикции .Встреча с представителем районного суда Конаковского район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самоуправлени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формирования органов местного самоуправления. Встреча с депутатом Собрания депутатов Конаковского район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правок к конституци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значение  Конституции РФ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демократической России 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учителя: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1) Конституция РФ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2) А.В.Махоткин «Обществознание в схемах и таблицах»  М. «Эксмо» 2006г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3) Я.В.Соколов «Граждановедение. Российская Конституция» М. «Гражданин» 1995 г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4) СМИ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учеников: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Л.Н.Боголюбов «Обществознание» М. «Просвещение».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СМИ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49:00Z</dcterms:created>
  <dc:creator>*</dc:creator>
  <dc:description/>
  <cp:keywords/>
  <dc:language>en-US</dc:language>
  <cp:lastModifiedBy>*</cp:lastModifiedBy>
  <cp:lastPrinted>2012-02-21T19:44:00Z</cp:lastPrinted>
  <dcterms:modified xsi:type="dcterms:W3CDTF">2012-02-21T18:52:00Z</dcterms:modified>
  <cp:revision>7</cp:revision>
  <dc:subject/>
  <dc:title/>
</cp:coreProperties>
</file>