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ираемся в школу. Ребенок лев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сколько десятилетий назад ребенка – левшу переучивали все действия выполнять правой рукой. Но это приводило к нарушениям сна, аппетита, страхи, к головным болям , энурезу, заиканию, раздражительности или заторможенности. Сейчас любой психолог скажет, что из-за процесса переучивания «на правую руку» ребенок с незаурядными способностями эти способности терял безвозврат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статистике у родителей «левшей» вероятность рождения малыша- левши – 46%; если кто-то из родителей левша – 17%; если родители правши – 2%; среди близнецов больше всего левшей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зг знает, что дела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ытаться переучивать ребенка не стоит, тюк изменить природу никто не в с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ой мозг состоит из 2 полушарий: правое управляет левой стороной тела, а левое – правой. Эти полушария не равноправны, одно из них является главным. Если более активное левое полушарие – человек становится – правшой, если правое – левш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вое полушарие отвечает за речь, письмо, логическое и аналитическое мышление. У людей – правшей оно доминирует. Левое полушарие у правшей управляет правой рукой и ногой. У левшей же наоборот. Если у правшей при письме, а также большинстве других осознанных волевых действий нервные импульсы поступают к ведущей руке напрямую из левого полушария, то у левшей эти сигналя должны пройти через мост между полушариями. Отсюда речевые задержки и трудности при письме (которые чаще встречаются именно у левшей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компенсации этого недостатка левши развивают центры речи в правом полушарии, а это оборачивается преимуществом: левши получают прямой словесный доступ к образной информ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боте полушарий еще много загадок. Неодинаковость работы полушарий отражается и на внешности человека. Пример: если разрезать фотографию одного человека по диагонали, создать портрет его только из правых или только из левых половинок, то такие левосторонние или правосторонние снимки будут не похожи друг на друга. В связи с этим некоторые психологи говорят о том, что «правое» лицо похоже на отца, а «левое» на мать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 они отличаются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вши отличаются яркой индивидуальностью, поэтому часто вбирают работу связанную с музыкой, живописью, литературой, творче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вши более эмоциональны, чем праворукие, им бывает трудно держать себя в «рамках». Такие дети склонны к гуманитарным наукам (правши к точным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вши вникают в проблему быстрее, а не изучая ее последовательно, по частям( как правши), поиск решения ведут интуитивно. Развитая интуиция – характерная черта таких люд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Если говорить о левшах спортсменах, то левши часто создают свою оригинальную технику ведения боя (бокс, борьба, фехтование), которая создает непреодолимые трудности для противник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на определение леворукос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ить несложно к какой части населения вы относитес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рестите руки на груди. Какой локоть сверху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жмите руки замком, какой большой палец сверху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пробуйте шагнуть не думая, какая нога выходит вперед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щурьтесь(будто целитесь), то какой глаз открыт- ведущий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ие проблемы детей – левшей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Весь мир устроен справа, поэтому леворукому ребенку, пока он не привыкнет , очень трудно! Начиная с дверных ручек и заканчивая уличным движением, все рассчитано на большинство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Пример: когда правши переходят дорогу, сначала смотрят налево, а потом направо. У левшей же все наоборот, они сначала смотрят направо, а потом налево. Это надо учитывать эти особенности, когда будут учить ребенка правилам дорожного движения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еворукий ребенок и читать пытается справа налево. Поэтому чтобы научить его воспринимать текст, нужно время и терп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ще одна проблема таких детей – ориентация по часам: ему труднее, чем правше, запомнить направление хода стрел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учатся на примере своих родителей: мама занимается хозяйством, дочка смотрит и учится. В случае с левшой такой вариант не срабатывает. Ребенок не понимает ,как сделать так же , но левой рук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ое левше приходится постигать самому, методом проб и ошибок. Это замедляет процесс обучения. Но это не означает, что ребенок «неправильный». Он такой же как другие, только воспринимает мир по-сво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сомневаетесь, правша или левша ребенок, то попросите вытереть стол, но не говорите для чего это нужно( пусть воспринимает это как игру), посмотрите какой рукой он это делает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вшу нельзя переучивать (это как учить его ходить на руках)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йте ведущую руку, т.к часто, если ребенок левша, то рука развита слаб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м помогут упражн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вязывание и развязывание шнурков левой рукой(если левш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ирание пазлов, мозаики, конструктор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зно собирать, разбирать, скручивать и раскручивать мелкие детал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пить и рисовать карандаш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01:00Z</dcterms:created>
  <dc:creator>Пользователь</dc:creator>
  <dc:description/>
  <cp:keywords/>
  <dc:language>en-US</dc:language>
  <cp:lastModifiedBy>Пользователь</cp:lastModifiedBy>
  <dcterms:modified xsi:type="dcterms:W3CDTF">2012-02-28T07:49:00Z</dcterms:modified>
  <cp:revision>2</cp:revision>
  <dc:subject/>
  <dc:title/>
</cp:coreProperties>
</file>