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нистерство образования и науки Хабаров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ГБОУ С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мсомольский – на – Амуре металлургический техн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тношение студентов к браку: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оциологическое исследование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полнила: 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Петрова Екат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ководитель: Смолина И.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201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одерж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Введение………………………………………………………………………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грамма исследования………………………………………………….…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Формулировка и обоснование проблемы………………………………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Определение объекта и предмета исследования……………………….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Цели и задачи исследования…………………………………………….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Предварительный анализ объекта исследования………………………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. анализ основных понятий……………………………………….. …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. основная гипотеза…………………………………………………..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. вспомогательные гипотезы………………………………………...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Определение выборочной совокупности……………………………….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Рабочий план исследования……………………………………………..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тоги исследования………………………………………………………..…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Паспортичка…………………………………………………………….....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Гистограммы одномерных распределений………………………………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Гистограммы двумерных распределений………………………………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…………………………………………………………………..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иложение………………………………………………………………….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 Анкета……………………………………………………………………...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Доклад для защиты работы……………………………………………….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3. Диаграммы в </w:t>
      </w:r>
      <w:r>
        <w:rPr>
          <w:sz w:val="28"/>
          <w:szCs w:val="28"/>
          <w:lang w:val="en-US"/>
        </w:rPr>
        <w:t>Power Poi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вед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п исследования: разовое, выборочное</w:t>
        <w:br/>
        <w:t>Генеральная совокупность: студенты КГБОУ СПО «Комсомольский-на-Амуре металлургический техникум»</w:t>
        <w:br/>
        <w:t>Общий объём выборки: 259 человек</w:t>
        <w:br/>
        <w:t>Тип выборки: гнездовая выборка</w:t>
        <w:br/>
        <w:t>Методы сбора социологической информации: персонализированная индивидуальная анкета, заполняемая респондентом.</w:t>
        <w:br/>
        <w:t>Методы анализа социологической информации: элементарный статистический анализ.</w:t>
        <w:br/>
        <w:t>Цель исследования: выявление отношения молодежи к браку и ценностям семейной жизни.</w:t>
        <w:br/>
        <w:t>Задачи исследования:</w:t>
        <w:br/>
        <w:t>- выявить основные мотивы вступления в брак сегодняшней молодежи;</w:t>
        <w:br/>
        <w:t>- узнать, какие браки молодёжь считает наиболее прочными;</w:t>
        <w:br/>
        <w:t>- выявить отношение студенческой молодёжи к ценностям семейной жизни;</w:t>
        <w:br/>
        <w:t>-определить отношение молодежи к супружеской измене, а также к проблеме лидерства в семье.</w:t>
        <w:br/>
      </w:r>
      <w:r>
        <w:rPr>
          <w:bCs/>
          <w:sz w:val="28"/>
          <w:szCs w:val="28"/>
        </w:rPr>
        <w:t>Отчёт по результатам исследования.</w:t>
      </w:r>
      <w:r>
        <w:rPr>
          <w:sz w:val="28"/>
          <w:szCs w:val="28"/>
        </w:rPr>
        <w:br/>
        <w:t xml:space="preserve">Положение молодежи в обществе, тенденции и перспективы ее развития представляют для общества большой интерес и практическое значение, прежде всего потому, что они определяют его будущее. Существенное место в этом занимает отношение молодежи к браку и ценностям семейной жизни.                    </w:t>
        <w:br/>
        <w:t xml:space="preserve">    Семья всегда занимала одно из важнейших мест среди ценностей человеческой жизни. При этом развитие семьи и изменение ее функций постепенно меняют и ценностное отношение к ней людей. По полученным данным, семья остается одной из более значимых ценностей для современной молодеж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ПРОГРАММА 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Формулировка и обосновани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такое время, когда большинство молодежи вступают в брак не обдумав своё решение на столько серьёзно, на сколько требует данный вопрос. Многие считают, что получив паспорт, могут считать себя взрослыми и жить по своим  правилам и принципам, не зависимо от родителей. Часть молодёжи вступает в брак не достигнув совершеннолетия, прожив некоторое время, у многих из них это приводит к раз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необходим поиск иных подходов к раскрытию семейной проблематики. Один из таких – ценностный. Суть его заключается в том, чтобы рассмотреть семью, как ценность, выбранную человечеством, осознать реальную достижимость этой ценности уже сегодня и предвидеть ее дальнейшее распространение в качестве составляющей прог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нностный подход к семье, как к социокультурному явлению, осуществим в рамках социологии. Известно, что семья поаспектно включена в рассмотрение многих наук – философии, психологии, этики, демографии. Социология видит семью, как особую ценность, и эта ее заинтересованность в исследовании семьи как целого, как системы ставит социологию в особое к ней отношение, т.к. системное, целостное рассмотрение предполагает интеграцию всех знаний о семье, а не выделение своего асп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ыше культура общества, следовательно, тем выше культура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ятие семья не следует путать с понятием брак, т.к. она объединяет не только супругов, но и их детей, других родств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в России насчитывается около 40 млн. семей. Примерно 69% семей состоят из супругов с детьми, ежегодно заключается 2,7 млн. браков и в то же время расторгается 900 тыс. брачных союзов. Ежегодно без отца остается примерно 300 тыс.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утрисемейные отношения могут быть, как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ность семьи отражается в ее функциях, в структуре и в ролевом поведении ее членов. Важнейшими функциями семьи являются: </w:t>
      </w:r>
      <w:r>
        <w:rPr>
          <w:i/>
          <w:sz w:val="28"/>
          <w:szCs w:val="28"/>
        </w:rPr>
        <w:t>репродуктивная, хозяйственно-потребительская, воспитательная и воспроизводящ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йчас средняя семья в России состоит из 3,2 человека. Этот показатель существенно различается в зависимости от региона. Наличие един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ка характерно для большинства городских семей. Т.о.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же является самым главным, чтобы брак стал прочнее и романтичнее? Согласно последним данным, пары, брак которых удался, и супруги стали действительно близки друг другу, вовсе не стремятся проводить вместе все вечера и выходные дни. Они просто бывают вместе в разное время, встречаясь иногда всего на пять минут, но эти встречи приносят рад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известны факты, свидетельствующие о росте количества разводов, глубоком кризисе института семьи и снижении рождаемости. Более того, семейные проблемы увеличивают риск возникновения душевных и физических недугов как у взрослых, так и у детей. Проблемы и напряженность в семьях влияют на всех нас. Трудно оспорить то, что многие беды общества уходят корнями к негативным факторам, порожденным супружескими конфликтами и развалом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ова же причина ранних браков, как вообще молодежь сегодня относится к браку, готовы ли они создать семью и что считают главным в ее существовании  - на многие из этих вопросов мы попытались найти ответы в исслед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пределение объекта и предмета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: объектом моего исследования является студенческая молодежь. Существует мнение, что большая часть молодежи относится к браку не серьёзно, в результате чего это приводит к частым разв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: отношение студентов к бр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и и задачи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социологического исследования является выяснение причин приводящих к частым разводам и непродолжительным бра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 причины вступления в бра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специфику отношения к браку со стороны девушек и парн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 предполагаемые причины расторжения бр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едварительный анализ объекта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анализ основных по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ение противоречия между принципиальными социальными интересами включает в себя выяснение содержания следующих по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рак – </w:t>
      </w:r>
      <w:r>
        <w:rPr>
          <w:sz w:val="28"/>
          <w:szCs w:val="28"/>
        </w:rPr>
        <w:t>семейный союз мужчины и женщины, порождающий их права и обязанности по отношению друг к другу и к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ьшинстве современных государств закон требует соответствующего оформления брака,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о многих странах при оформлении брака нередко заключается брачный контр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рачный контракт – </w:t>
      </w:r>
      <w:r>
        <w:rPr>
          <w:sz w:val="28"/>
          <w:szCs w:val="28"/>
        </w:rPr>
        <w:t>это письменное соглашение супругов о режиме их имущества после вступления в б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рачный возраст – </w:t>
      </w:r>
      <w:r>
        <w:rPr>
          <w:sz w:val="28"/>
          <w:szCs w:val="28"/>
        </w:rPr>
        <w:t>это установленный законом минимальный возраст вступления в брак (в России 18 лет). В некоторых случаях допускается снижение брачного возраста на 1-2 года. Однако в любом случае брачный возраст не может быть ниже 16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мья – </w:t>
      </w:r>
      <w:r>
        <w:rPr>
          <w:sz w:val="28"/>
          <w:szCs w:val="28"/>
        </w:rPr>
        <w:t>основанная на браке или кровном родстве малая группа, члены которой связаны общностью быта, взаимной помощью и моральной ответ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торжение брака (развод) – </w:t>
      </w:r>
      <w:r>
        <w:rPr>
          <w:sz w:val="28"/>
          <w:szCs w:val="28"/>
        </w:rPr>
        <w:t>прекращение брака при жизни супругов. В России осуществляется по заявлению одного или обоих супругов в судебном порядке, а при взаимном согласии супругов, не имеющих несовершеннолетних детей, в органах заг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основная гипотеза: студенты легкомысленно относятся к бр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вспомогательные гипотез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тудентов относятся к браку положите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ие студенты считают несовместимым брак и учеб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считают подходящим возрастом для вступления в брак 20-30 л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нению большинства, главой семьи должен быть мужчи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к в раннем возрасте отрицают практически вс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й причиной расторжения брака является – из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пределение выборочной совок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учайным образом отобраны студенты Комсомольского – на - Амуре металлургического техникума, представители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ы, технических и гуманитарной специальности, дневного отделения. Таким образом, общее число респондентов составляет 25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Рабочий план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следование включает в себя следующие этап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я и объекта исслед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исследования предмета анализа, гипоте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нке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ражирование анкет для респонд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первичной информации и ее обработка без помощи П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и проведения исследования определить октябрь-ноябрь 2011 года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опроса положительно относящихся к браку, в процентном соотношении, составляет 52% от числа всех респондентов. Стоит задуматься над тем, что процент отрицательно относящихся к браку составляет 11% среди всех опрош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0% респондентов считают, что самый приемлемый возраст для вступления в брак 20=30 лет, и незначительная часть 9%  - от 30 лет и старше. Положительно и то, что только 2% респондентов ответили положительно – от 16-18 лет. Значит большинство студентов считают брак в раннем возрасте неприемле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ый ответ получили на 5 вопрос: «Когда вы встретили свою первую любовь?» 43% ответили, что в школе, но огорчает ответ 30% опрошенных – еще не встретили. У незначительной части , первая любовь встретилась в техникуме – 14%. Это говорит о том, что процесс социализации подростков не выходит за рамки допустимых нор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данное социологическое исследование показывает, что основная гипотеза не подтвердилась, на это указывают вопросы 2,3 Анкеты. Вспомогательные гипотезы все подтвердились в пределах 80-9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и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вопрос: Ваш по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2"/>
          <w:szCs w:val="22"/>
        </w:rPr>
        <w:t>ответило 259 человек  ( 100%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жской   180   ( 69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енский   79   (31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вопрос: Ваш возра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ветило259 человек   ( 100%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6-18 лет   133   ( 51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8-20 лет   102   ( 39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0 и старше   11   ( 4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вопрос: Место вашего р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259 человек   ( 100%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род   194   ( 75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ло   38   ( 15%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стограммы одномерных распре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опрос: Как вы относитесь к брак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ложительно   134   (5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рицательно   28   (11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ка не думал об этом   73   (2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трудняюсь ответить   21   (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вопрос: Считаете ли вы нормальным вступать в брак во время учебы в ССУЗ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, это нормально   40   (1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т, брак мешает учебе   128   (4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ет быть   73   (2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знаю   17   (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опрос: В каком возрасте, как вы считаете, нужно вступать в бра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6-18 лет   5   (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8-20 лет   22   (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20-30 лет   208   (8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30 лет и старше   22   (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опрос: Как вы относитесь к браку в раннем возрасте (до 18 лет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рмально   28   (11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нормально, но ненадолго   56   (2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рицательно   147   (5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трудняюсь ответить   27   (11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вопрос: Когда вы встретили свою первую любов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детском саду   28   (11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школе   112   (43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техникуме   37   (1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встретил   78   (3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вопрос: Какая для вас самая нормальная причина вступить в бра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юбовь   213   (8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«залету»   19   (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расчету   23   (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вопрос: Хотите ли вы вообще вступать в бра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  75   (2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, но сначала доучусь   121   (4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т   26   (1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знаю   34   (13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вопрос: Будите ли вы планировать пышное торжество или скромную регистраци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ышная свадьба   114   (4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ромная регистрация   15   (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возможности   125   (4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вопрос: Имеет ли для вас значение социальное положение вашей половин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  88   (3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т   78   (3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знаю   28   (11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ет быть   63   (2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вопрос: На каком социальном уровне должен быть молодой человек, чтобы вы обратили на него внимани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7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удент   26   (33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изнесмен   33   (4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ндит   15   (1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нтеллигент   13   (1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бочий   27   (3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вопрос: Кто, по вашему, должен быть главой семь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ж   134   (5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ена   23   (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  96   (3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думал об этом   4   (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вопрос: Кто в семье должен зарабатывать деньг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ж   56   (2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ена   15%   (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а   163   (63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обстоятельствам   22   (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вопрос: Из-за чего может распасться семь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сошлись характерами   101   (3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мена   128   (4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ука   45   (1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сутствие денег   28   (11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. причины   66   (2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вопрос: Как вы думаете, нормально ли, что многие парни придерживаются правила: «Моя девушка должна быть похожа на мою мать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рмально   17   (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митивно   143   955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жет быть, но не злоупотреблять   88   (3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вопрос: Состоите ли вы в брак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   11   (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т   243   (9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вопрос: По какой причин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11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овь   6   (5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расчету 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«залету»   5   (4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вопрос: Есть ли у вас друзья, состоящие в брак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   168   (6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т   84   (33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вопрос: Одобряете ли вы их поступо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добряю   73   (2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одобряю   14   (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их дело   114   (4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думал об этом   22   (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вопрос: Как вы относитесь к браку с разными национальностям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ответило 259 человек   (10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меня не интересует   100   (39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рицательно   40   (1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меня нет разницы, но родители против   21   (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задумывался об этом   95   (37%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Гистограммы двумерных распре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опрос: Как вы относитесь к бра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о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ит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рицат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b/>
              </w:rPr>
              <w:t xml:space="preserve">е </w:t>
            </w:r>
            <w:r>
              <w:rPr>
                <w:b/>
                <w:sz w:val="22"/>
                <w:szCs w:val="22"/>
              </w:rPr>
              <w:t>думал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об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эт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трудняюсь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ответи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  (47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  (1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  (3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 (9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  (61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(8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 (24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(8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опрос: Считаете ли вы нормальным вступать в брак во время учебы в ССУЗ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По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, это норма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, брак мешает учеб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жет бы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зна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  (1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  (56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  (2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 (10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  (23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  (3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  (43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(3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опрос: В каком возрасте, как вы считаете, нужно вступать в бр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По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8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2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3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лет и старш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(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(6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(8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  (10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(3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 (18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(76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(4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опрос: Как вы относитесь к браку в раннем возрасте (до 18 лет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По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орма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о нормально, но не надол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ицат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 (9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  (21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  (6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 (8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(15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 (24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  (47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 (14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вопрос: Какая для вас самая нормальная причина вступить в бр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По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любов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по «залету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по расчет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  (82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 (8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 (11%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  (89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(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(6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вопрос: Хотите ли вы вообще вступать в бр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По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, но сначала доучу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е зна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  (26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  (46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  (1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 (15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 (35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  (48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(6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(11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вопрос: Будете ли вы планировать пышное торжество или скромную регистрац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По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ышная свадь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ромная регист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озмож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  (42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 (9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  (47%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  (51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(3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  (47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вопрос: Имеет ли для вас значение социальное положение вашей полов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По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е зна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ожет бы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  (3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  (3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 (11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  (26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  (44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  (23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(11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 (22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вопрос: Кто, по вашему, должен быть главой семь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По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у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же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мес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думал об это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  (6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(2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  (33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(1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 (30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  (23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  (44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(3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вопрос: Кто в семье должен зарабатывать день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По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у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же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стоятельства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  (21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 (7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  (64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 (8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  (29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(4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  (58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 (9%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вопрос: Из-за чего может распасться сем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Пол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шлись характера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зм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ку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дене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. причин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  (41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  (45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 (13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 (9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  (26%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 (34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  (58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 (24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 (16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 (24%)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ой задачей нашего исследования было выяснить причины из-за которых молодежь вступает в брак в раннем возрасте. И по каким причинам происходят частые разводы. По результатам полученных данных основная гипотеза не подтвердилась: студенты легкомысленно относятся к браку. Из опрошенных студентов КМТ, большинство относятся к браку со всей серьезностью. Вспомогательные гипотезы подтвердились 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Анк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вы относитесь к бра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ложительно           в) пока не думал об э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отрицательно            г) затрудняюсь ответ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читаете ли вы нормальным вступать в брак во время учебы в СУЗ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да, это нормально               в) может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т, брак мешает учебе      г) не зн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каком возрасте, как вы считаете, нужно вступать в бр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т 16-18 лет               в) от 20-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т 18-20 лет               г) от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вы относитесь к браку в раннем возрасте (до 18 лет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ормально                                        в) отриц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это нормально, но не надолго        г) затрудняюсь ответ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гда вы встретили свою первую любов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детском саду          в) в технику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школе                     г) не встрет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ая для вас самая нормальная причина вступить в бр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любовь                      в) по расч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 «зале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Хотите ли вы вообще вступать в бр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а                                            в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да, но сначала доучусь         г) не зн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Будите ли вы планировать пышное торжество или скромную регистрац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ышная свадьба                     в) по возмо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кромная регис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Имеет ли для вас значение социальное положение вашей полов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а                              в) не зн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ет                            г) может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 каком социальном уровне должен быть молодой человек, чтобы вы обратили на него вним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тудент                   в) бандит                    д) раб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бизнесмен              г) интеллиг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то, по вашему, должен быть главой семь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муж                         в) в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жена                        г) не думал об э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то в семье должен зарабатывать день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муж                          в) о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жена                         г) по обстоятельст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Из-за чего может распасться сем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сошлись характерами           в) скука                         д) другие прич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измена                                         г) отсутствие дене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ак вы думаете, нормально ли, что многие парни придерживаются правила: «Моя девушка должна быть похожа на мою мать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нормально                     в) может быть, но не злоупотреб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рими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остоите ли вы в бра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ет  ( на следующий вопрос не отвеч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о какой прич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любовь                в) по «зале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 расч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Есть ли у вас друзья, состоящие в бра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добряете ли вы их поступ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одобряю                в) это их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е одобряю           г) не думал об э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ак относитесь к браку с разными национальностя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это меня не интересует          в) для меня нет разницы, но р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отрицательно                              прот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) не задумывался об э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се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Ваш по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мужской                         б) ж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Ваш возра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16-18 лет                в) от 20 и стар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18-2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Место вашего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город                б) сел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ДОКЛА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Здравств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представляю социологическое исследование на тему «Отношение студентов к браку». В ходе изучения Социологии студенты подробно разбирают, что такое социологическое исследование, его цели, задачи. На протяжении нескольких лет они выходили с результатами своих исследований на НСО. Сегодня мы опять возвращаемся к институту семьи, т.к. это наиболее важный общественный институт, формирующий многие цели, принципы и позиции человека. Прошел Год Семьи, в государственной политике нашей страны много внимания уделяется молодым семьям. Мы считаем, что тема нашего исследования актуальна в люб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исследования мы представили в виде гистограмм как одномерных, показывающих картину в целом, так и двумерных, построенных по гендерному признаку, т.к. видение некоторых вопросов сильно различаются у девушек и юно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ючевой вопрос: «Как вы относитесь к браку?» показал положительную оценку в целом. Не может не радовать, что студенты осознают необходимость сначала получить образование. Но если посмотреть в разрезе, то девушки больше готовы вступить в брак во время учебы, чем юн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растные рамки вступления в брак отодвигаются на период 20-30 лет, это свойственно нынешнему поколению и отражает во многом влияние западных тенд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дует, что студенты понимают отрицательное воздействие такого шага, как ранний брак, как на физиологическом уровне, так и с социальной точки з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ы на вопрос: «Когда вы встретили свою первую любовь?» показывают, что социализация современной молодежи укладывается в возрастные рамки, установленные социологами, психол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овь, как основная причина заключения брака – это положительный момент общей картины. Но если посмотреть двумерную гистограмму, то можно увидеть, что молодые люди более расчетливы, а это как раз отображает, свойственную современной России, смену ролей в отношении полов. Так и больший процент вступления в брак «по залет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вайте остановимся на социальном положении будущего партнера. Если посмотреть на одномерную гистограмму, то ответ «ДА» - 89 и «Может быть» - 63, говорят, что социальное положение партнера важно, а особенно для дев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: «Кто главный?», который будет очень актуальным в первый год брака молодой семьи. И ученые утверждают: первый кризис семьи связан именно с этим. В разрезе видим, что девушки больше склонны к демократии в отношениях, тогда как молодые люди предпочитают обычаи домост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то должен зарабатывать деньги?» - очень острый сегодня вопрос и в данном случае ответ очевид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ведь брак нужно еще и сохранить. Давайте посмотрим, что в целом главной причиной разрыва является измена, на втором месте – не сошлись характерами, и на третьем – другие причины. Такая причина, как отсутствие денег стоит на последнем месте. Что это: отсутствие жизненного опыта или вера, что «С милым рай и в шалаш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же на данный момент, то из 248 опрошенных человек, обучающихся в КМТ, 11 состоят в браке и причины очевид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ом результаты исследования интересны, познавательны, т.к. затрагивают конкретно студентов нашего учебного заведения, и могут быть использованы, как фактический материал при изучении социальных проблем общества на предметах гуманитарного ци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отелось бы выразить благодарность студенткам гр. </w:t>
      </w:r>
      <w:r>
        <w:rPr>
          <w:sz w:val="32"/>
          <w:szCs w:val="32"/>
        </w:rPr>
        <w:t>ГМ</w:t>
      </w:r>
      <w:r>
        <w:rPr>
          <w:sz w:val="20"/>
          <w:szCs w:val="20"/>
        </w:rPr>
        <w:t xml:space="preserve"> 9-08: </w:t>
      </w:r>
      <w:r>
        <w:rPr>
          <w:sz w:val="28"/>
          <w:szCs w:val="28"/>
        </w:rPr>
        <w:t>Шафран Анне и Долженковой Марии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за помощь в сборе первич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асиб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13:00Z</dcterms:created>
  <dc:creator>USER</dc:creator>
  <dc:description/>
  <cp:keywords/>
  <dc:language>en-US</dc:language>
  <cp:lastModifiedBy>Чайник</cp:lastModifiedBy>
  <cp:lastPrinted>2010-06-06T15:57:00Z</cp:lastPrinted>
  <dcterms:modified xsi:type="dcterms:W3CDTF">2012-02-28T12:28:00Z</dcterms:modified>
  <cp:revision>4</cp:revision>
  <dc:subject/>
  <dc:title>                  ФЕДЕРАЛЬНОЕ АГЕНТСТВО ПО ОБРАЗОВАНИЮ</dc:title>
</cp:coreProperties>
</file>