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Автор: Попова Людмила Викторовна, педагог-организат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p>
      <w:pPr>
        <w:pStyle w:val="Normal"/>
        <w:spacing w:lineRule="auto" w:line="240" w:before="0" w:after="0"/>
        <w:ind w:firstLine="709"/>
        <w:jc w:val="both"/>
        <w:rPr/>
      </w:pPr>
      <w:r>
        <w:rPr>
          <w:rFonts w:cs="Times New Roman" w:ascii="Times New Roman" w:hAnsi="Times New Roman"/>
          <w:sz w:val="28"/>
          <w:szCs w:val="28"/>
        </w:rPr>
        <w:t>5 класса Ермаковской основной общеобразовательной школы Слободо-Тур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состоит из 13 человек: 6 мальчиков и 7 девочек. Социальный статус – сред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оявляют активность в общественной жизни школы и класса. В большинстве случаев хорошо и в срок выполняют любую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имеет средний творческий потенциал. Основной вид деятельности – учеба, но не все учащиеся заинтересованы в получении новых знаний из различных предметных областей. Успеваемость в классе – средня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е имеется структура с распределением и выполнением обязанностей, а так же сформирован актив, который занимается решением проблемных вопросов и организационными моментами, вовлекая в эту деятельность остальных членов 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группы образовались на основе симпатий, а также общности интересов. Отношения между учащимися можно назвать дружелюбными и доверительными, т.к. они всегда могут положиться друг на друга и не боятся отвечать за чужие поступки. Их мнения всегда и во всем совпадают. В классе нет соревнования между учащимися, они не стараются казаться лучше все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любят, как работать, так и отдыхать вместе. В центре, как правило, школьники, обладающие привлекательными для всех умениями или интере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детей проявляют стремление к поддержанию порядка вокруг себя, заботятся о своем внешнем виде, содержат в надлежащем порядке свои учебные принадлежности.</w:t>
      </w:r>
    </w:p>
    <w:p>
      <w:pPr>
        <w:pStyle w:val="Normal"/>
        <w:spacing w:lineRule="auto" w:line="240" w:before="0" w:after="0"/>
        <w:ind w:firstLine="709"/>
        <w:jc w:val="both"/>
        <w:rPr/>
      </w:pPr>
      <w:r>
        <w:rPr>
          <w:rFonts w:cs="Times New Roman" w:ascii="Times New Roman" w:hAnsi="Times New Roman"/>
          <w:sz w:val="28"/>
          <w:szCs w:val="28"/>
        </w:rPr>
        <w:t>Дети очень самостоятельны (могут самостоятельно выбрать себе организаторов по различным видам деятельности), требовательны как к себе, так и к остальным. Всегда пытаются помочь друг другу, как в учебной, так и во вне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е доминируют коллективная и деловая направленности личности. Поступки учащихся определяются потребностью в общении, стремлением поддержать хорошие отношения с товарищами. Проявляют интерес к совместной деятельности. Деловая направленность группы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умениями и навыками. Обычно учащиеся стремятся сотрудничать с коллективом и добиваются наибольшей продуктивности группы и поэтому стараются доказать свою точку зрения, которую считают полезной для выполнения поставленной задачи перед кла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ученика имеется свободная морально-психологическая позиция, т.е какая-либо удовлетворенность классом, его успехами. Учащиеся всегда свободно выражают свои м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условия, ситуация опасности, неожиданные сильные воздействия еще более сплачивают группу. Успехи или неудачи товарищей вызывают переживание, искреннее участие других членов группы. Учащиеся постоянно осуществляют свои интересы на деле. Класс коллективно планирует общие дела, и сразу же распределяют поручения между учащимися. Поручения распределяются между всеми учащимися. Самым ответственным учащимся поручаются наиболее сложные дела, т.е. дела распределяются с учетом индивидуальных особенностей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уровень дисциплины в классе – допустимый. Дети не отвлекаются во время учебных занятий на посторонние дела и стараются не отвлекать друг друга. Бывают моменты, когда 3 мальчика опаздывают на уроки, что связано с их общим интересом – игрой в теннис. Остальные учащиеся очень резко реагируют на опоздание мальчиков, стараются убедить их в том, что своим опозданием они проявляют неуважение к учителю и учащимся, а также задерживают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учащихся комфортно чувствует себя в классе. Конфликтных ситуаций между учащимися группы не наблюдалось. В основном возникают конфликтные ситуации с учащимися других классов, т.к. учащиеся 5 класса очень восприимчивы, всегда готовы отстоять мнение класса. Но такие конфликты решаются тогда, когда класс отстоит свою точку зрения. Дети всем классом отстаивают интересы даже одного из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нельзя назвать  замкнутым. Дети очень общительны и заинтересованы в общении с другими классами. У каждого из учащихся есть товарищи из других классов. У них общие интересы. Учащиеся 5 класса очень хорошо относятся к окружающим: и к педагогам, и к другим детям. Они всегда приветствуют учителей и друг друга. Культура поведения и общения учащихся соответствует нор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у вышесказанному можно определить следующие рекомендации по развитию коллектива:</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темам: «Основные этические принципы взаимоотношений», «Поведение в конфликтной ситуации: умения и ц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99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2:56:00Z</dcterms:created>
  <dc:creator>Паша</dc:creator>
  <dc:description/>
  <cp:keywords/>
  <dc:language>en-US</dc:language>
  <cp:lastModifiedBy>Admin</cp:lastModifiedBy>
  <cp:lastPrinted>2010-03-04T13:40:00Z</cp:lastPrinted>
  <dcterms:modified xsi:type="dcterms:W3CDTF">2012-02-13T20:59:00Z</dcterms:modified>
  <cp:revision>8</cp:revision>
  <dc:subject/>
  <dc:title/>
</cp:coreProperties>
</file>