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780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 xml:space="preserve">Художественная литература   </w:t>
            </w:r>
            <w:r>
              <w:rPr>
                <w:sz w:val="32"/>
                <w:szCs w:val="32"/>
              </w:rPr>
              <w:t>старшая групп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ИЗКИЙ УРОВЕНЬ.</w:t>
            </w:r>
            <w:r>
              <w:rPr/>
              <w:t xml:space="preserve"> Ребёнок предпочитает слушанию чтения другие занятия. При восприятии литературного произведения устанавливает связи между отдельными фактами без проникновения в подтекст. Эмоциональный отклик на прочитанное выражен слабо. Ребёнок пассивен при обсуждении книги, в драматизациях и других видах художественной деятельности. Откликается на предложение воспитателя послушать чтение или рассказывание, но тяги к общению с книгой не испытыва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РЕДНИЙ УРОВЕНЬ.</w:t>
            </w:r>
            <w:r>
              <w:rPr/>
              <w:t xml:space="preserve">  Ребёнок способен устанавливать наиболее существенные связи в текстах с динамичным содержанием, испытывает затруднения при слушании более сложных видов произведений (познавательная книга, лирическое стихотворение, басня и пр.). Обращает внимание на действия и поступки героев, но игнорирует их внутренние переживания. Охотно принимает участие в играх, драматизациях, литературных развлечениях как исполнитель, но не проявляет творческой инициати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ЫСОКИЙ УРОВЕНЬ.</w:t>
            </w:r>
            <w:r>
              <w:rPr/>
              <w:t xml:space="preserve"> Ребёнок проявляет стремление к постоянному общению с книгой, испытывает явное удовольствие при слушании литературных произведений. Обнаруживает избирательное отношение к  произведениям определённой тематики или жанра. Способен устанавливать существенные связи в произведении, проникать в его эмоциональный подтекст. Верно осознаёт мотивы поступков героев, видит их переживания, мысли, чувства. Проявляет внимание к языку литературного произведения. Активно проявляет себя в разных видах художественной деятельности, творчески актив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ние высказать желание послушать определённое литературное произ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мение  с  интересом  рассматривать  иллюстрированные  издания детских кни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 назвать  любимую  сказку,  прочесть понравившееся стихотворение, п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ем взрослого выбрать с помощью считалки водящ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мение с помощью взрослого драматизировать небольшие ска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мение  осмысленно  отвечать  на  вопросы:    «Понравилось  ли   произведение?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Кто особенно понравился  и  почему?»,   «Какой  отрывок  прочесть  ещё  раз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мение определять жанр произведения, называть любимые  сказки   и   расска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мение     драматизировать    небольшие     произведения,      читать    по   ро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и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мение  вспомнить  2-3   программных    стихотворения     (при   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омнить первые строчки), 2-3 счита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ие назвать любимого детского пис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26:00Z</dcterms:created>
  <dc:creator>Alecsandr</dc:creator>
  <dc:description/>
  <cp:keywords/>
  <dc:language>en-US</dc:language>
  <cp:lastModifiedBy>Home</cp:lastModifiedBy>
  <dcterms:modified xsi:type="dcterms:W3CDTF">2007-12-06T17:40:00Z</dcterms:modified>
  <cp:revision>6</cp:revision>
  <dc:subject/>
  <dc:title/>
</cp:coreProperties>
</file>