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убас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ебно-исследовательская работ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08.05pt;width:320pt;height:107.95pt;mso-wrap-style:none;v-text-anchor:middle;mso-position-vertical:top" type="_x0000_t136">
            <v:path textpathok="t"/>
            <v:textpath on="t" fitshape="t" string="История&#10;родного&#10;кра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</w:t>
      </w:r>
    </w:p>
    <w:p>
      <w:pPr>
        <w:pStyle w:val="Normal"/>
        <w:tabs>
          <w:tab w:val="clear" w:pos="708"/>
          <w:tab w:val="left" w:pos="8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Быстрова Мария Павловна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социально активной личности, ее гражданских качеств предусматривает знание и уважение исторического прошлого, современной деятельности своего и других народов, ориентацию в политико – правовых, национальных, религиозных вопросах, приобщение к культурным ценностям, а главное – осознание себя частью эт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задач – помочь подрастающему поколению определиться в этом мире, почувствовать себя жителем села и района, в котором оно проживает. Воспитание у детей и юношества чувства патриотизма, развитие гражданской ответ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снову воспитания жителя нашего села может быть положен взгляд на «Малый уголок» Родины как на мир особой культур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 идея при этом – восприятие, сохранение и развитие духовной культуры родного села как величайшей исторической ценности, имеющей общенациональное знач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rPr/>
      </w:pPr>
      <w:r>
        <w:rPr>
          <w:sz w:val="28"/>
          <w:szCs w:val="28"/>
        </w:rPr>
        <w:t>- организовать такое взаимодействие человека с селом, которое способно стать определяющим в формировании его представлений об окружающем мире, характера мышления, стиля поведения;</w:t>
      </w:r>
    </w:p>
    <w:p>
      <w:pPr>
        <w:pStyle w:val="Normal"/>
        <w:rPr/>
      </w:pPr>
      <w:r>
        <w:rPr>
          <w:sz w:val="28"/>
          <w:szCs w:val="28"/>
        </w:rPr>
        <w:t>- развитие у  людей эмоционально-ценностных ориентиров через осмысление истории культуры с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ие социальной адаптации школьника, сохранению его индивидуальности в условиях современного мира, освоению им сельского пространства и формированию образа своего с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в молодом человеке реалистичности взглядов на состояние окружающей среды, привлечение школьников к исследованиям и оценке состояния и перспектив развития села и его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ественно на человека оказывает большое влияние в какой местности он проживает, в каждом селе, есть свои обычаи, свои устои. Взаимодействие ребенка с селом формирует его представление об окружающем мире, у него появляется стиль поведения, характер мышления, предшествующей эт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ели села осмысливают историю культуры села по-своему. Для них история родного края представляет величайшую ценность. Учащихся привлекает история села Кубасс. Они исследуют и оценивают состояние и перспективу развитие села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я Кубасского совета местного самоуправления и расположенного здесь ООО «Родник» довольно обширна. Одной только пашни около 8 тысяч гектаров. И включает в себя пять населенных пунктов: Кубассы, Березовка, Байтеряково, Утяково, Старое Иванаево. Они разные по размеру, количеству населения и перспективам. Я хочу рассказать о своем любимом сел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близи от Оренбургской тр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утом левобережье Ка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мленным глубокими мест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рагами, пригнездилось красив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енное и, как называют 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польцы, рыбное, грибное с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бассы, которое как бы все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ится на старте к воль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ту над бескрайн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чными прос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для всех крестьян, во все времена не было легким житие – бытие и для кубассцев. Но с какой любовью к родному краю, его истории рассказывают сторожилы, будто на всем свете нет лучше и краше их села. Не случайно, что они первыми создали свой музей, по крупице собрав исторические документы, фотографии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й исторический документ в музее записан со слов Ф. Сидорова, жившего в нем в 18 веке. Следующая глава посвящена этой  леген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томки отчаянных пир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е большое село на территории Кубасского совета самоуправления – Кубассы (608 жителей, 212 дворов). Здесь находится и правление некогда гремевшего на всю республику колхоза-миллионера имени В.И. Ленина. Теперь это ООО «Родник» - подрастерявшее былую славу, но все равно одно из передовых хозяйств Чистополь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тересна история возникновения Кубасс, чем-то похожая на начало авантюрного пиратского романа. Основали его беглые крестьяне с уральских демидовских заводов, к которым было приписано немало сел на Каме. К ним приблизились беглые из других мест. Местные жители не стесняясь, и даже с гордостью говорят о том, что их предками были пираты – разбойники, прятавшиеся в здешних лесах. Пираты, к которым нередко примыкали всякого рода нищие, смело грабили проходившие по Каме суда, тем и жили. Но люди есть люди, и пиратам, заимевшим жен и  детей, захотелось праведного существования. Тогда они расчистили от леса место на живописном берегу Камы и построили поселок.       Поначалу селение называли довольно мирно – Сергиевское. Потому чт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в день святого Сергия Радонежского была построена местная церковь, 8 октября, который на все времена стал здесь престольным праздником. Но это название не прижилось, все именовали селение Кубассами – по имени пиратского вожака Кубасова, который одним из первых поселился в этих местах. Кубаской стали называть и изрытую оврагами речушку, прежде звавшуюся Отва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очним , что эти сведения записаны в 1869 году, когда сам автор уже был в преклонном возрасте, и то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 поведал о том, что его отец и дед жили в Куб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лее он сообщает, что Кубассы – село вольное, а Березовка, расположенная через овраг, - барское, где жили три барина, которые боялись кубассцев и не селились с ними. Кубассцы отличались не только вольным, независимым характером, но и высоким мастерством, талантом, одевая, обувая как своих жителей, так и из соседних с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узее до сих пор хранится ручной ткацкий станок и расшитые белоснежные полотенца, льняные рубашки, которые сейчас вновь входят в моду и трудно поверить, что им уже более века.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ко за пределами губернии славились искусно выделанная кожа, шелковые, отделанные золотом нитью пояса, которые раньше носили мужчины, женщины и дети. Заказы на такие пояса поступали даже из Нижнего Новгорода, куда возили их на Всероссийскую яр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говорится не было износу и валенкам, сработанным местными мастерами, также торговавшими ими по всему Закамью. Особым секретом владели они и по поиску питьевой воды, рытья колодцев, во многих деревнях добыв живительную влагу. Тысячи домов построили в округе и отменные плот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леко не радужным даже трагичным был период коллективизации. Крепкие, зажиточные хозяйства были раскулачены, в небытие канули конфискованные у них ветряные, паровые мельницы, маслобойки, крупорушки, Насильно выгребали у крестьян последний хлеб, забирали коров, лошадей, инвентарь, плач стоял на улицах  села  Кубассы. А бедный люд, объединившись в первый колхоз «Доброволец», стал просто голодать. Это было в 1929 году. «Работали за трудовые – палочки», - пишет один из первых его председателей Д. Крашенинников, позднее поднявший и укрепивший это хозяй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лько дела пошли в гору, грянула война. Триста мужчин ушли на фронт, добрая половина из них не вернулась. Пять сыновей полегло на поле брани в семье Спириных. Счастливее оказалась семья Зотеевых, встретившая с войны всех пятерых бра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еще короткие штрихи о военном времени. Вместе с мужчинами дорогами войны прошли и женщины: П. Захарова, А. Шалыгина, М. Поликарпова, бывшая директор средней школы Л. П. Чекмарева, дошедш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ой милосердия до Берлина. Героем Советского Союза вернулся с н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узьми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 ратный труд в годы войны орденом Трудового Красного Знамени награждена доярка А. Жарех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ак называемые застойные годы были построены административные здания, Дом культуры, школа, Мемориальный комплекс воинам – землякам, украшающие центр села и по сей д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Будет хлеб – и жизни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хоз в селе Кубассы образовался в 1929году, сначала его называли «Добровол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видетельствуют старые документы, в 1948 году в Кубассах появился первый автомобиль. Был продан колхозный жеребчик по кличке «Красавчик» и на вырученные деньги была куплена желанная машина. В 1950 году появился второй автомобиль – это была «Победа», потом ее выменяли на ГАЗ. Интересный факт – машину купили за…. Помидоры, торговать которыми ездили в Молотов (так в те годы называли Перм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56 – 1960 годы председателем колхоза работала Лидия Максимовна Петенкова. Ни до, ни после женщин в должности председателя отмечено не было. Лидия Максимовна  слыла требовательным и заботливым руководителем. В эти годы колхоз стал активно строиться, закупать новую технику, в селах зазвучало радио. В 1957 году в Кубассах  построена колхозная электростанция на жидком топли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конец, в 1961 году колхоз «Доброволец»  объединился со Старо – Иванаевским колхозом имени В.И. Ленина. Причем центральная усадьба отныне разместилась в селе Кубассы. На всю республику гремел когда-то колхоз – миллионер имени Ленина. Здесь выращивались рекордные урожай зерновых, действовали мощнейшие фермы крупного рогатого скота, свино-, овце- и конефермы. В какую семью не зайди – везде герои, передовики производства, награжденные орденами и медал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А.А. Кузнецовой – орден Трудовой славы, у Н. А. Чапурина – орден Трудового Красного Знамени, у доярки А.М. Жарехиной вообще целая коллекция орденов: два ордена Трудового Красного Знамени, орден Трудовой Славы и орден Дружбы народов. А Евдокия Николаевна Багаева – Герой Социалистическ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957 году орден Ленина был вручен и самому колхозу: «За большие успехи, достигнутые в развитии сельскохозяйственного производства и выполнение пятилетнего плана продажи государству продуктов земледелия и животноводства.» Так было записано в наградном листе, а внизу стояли подписи Георгадзе и Подгор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ена к сожалению изменились, хотя отметим, что колхоз остается в числе передовых хозяйств района. 13 лет возглавлял колхоз «Кама» В.П. Журавл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ведение……………………………………………………………………… 3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………………………………………………………………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отомки отчаянных пиратов…………………………………………… 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Будет хлеб - и жизни быть…………………………………………………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 Матрос с крейсера «Аврора»……………………………………………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От беспризорника- до генерала………………………………………....…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А по камушкам речка бежит……………………………………...………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…………………………………………………………...…… 1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Литература ………………………………………………………………    14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атрос с крейсера «Авро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бассцев, как и многих речников, охотно брали во фл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ая судьба выпала на долю уроженца с. Кубассы  Павла Якимовича Морточкина, участвовавшего в штурме Зимнего матроса с крейсера «Аврора». Он был призван в царскую армию в октябре 1913 года на ставший потом легендарным символом Октябрьской революции кора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воспоминаний Павла Морточкина, которые хранятся в Кубасском муз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но утром 24 октября 1917 года революционным полкам был отдан приказ выступать. Кронштадский Совет получил распоряжение выслать отряд матросов. В Гельсинг – форс ( там до революции располагалась одна из главных баз Балтийского флота, совр. Хельсинки), где стоял флот, была прислана телеграмма «Высылай устав». Это означало «Высылай крейс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утру 25 октября Зимний дворец был окружен со всех сторон. Когда Керенский выглянул в окно, он увидел на Неве наш грозный крейсер «Аврора». Из Петропавловской крепости на Зимний наводили пушки. Временное правительство уже не имело власти. Сам Керенский трусливо сбежал, оставив свое правительство в Зимнем дворце. Его было приказано взять штурмом. Вечером 25 октября членам бывшего правительства, засевшим в Зимнем, был послан ультиматум: сдавайтесь или мы откроем артиллерийский огонь. На подготовку ответа дали 20 минут. А когда время истекло и на ультиматум никто не ответил, прозвучал тот самый памятный победный залп нашей Авроры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т беспризорника – до генерал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сятками талантливых, знаменитых людей с интересной судьбой богата земля Кубасская. Среди них боец легендарной стрелковой дивизии Василия Ивановича Чапаева Иван Филаретович Карпов, один из первых организаторов Советской власти в Кубассах моряк Трофим Данилович Крашенинников, зверски убитый колчаковцами, служивший в охране цар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 затем ставший первым коммунистом села Павел Степанович Глактеев и многие другие. Разве всех перечислишь. Низкий им всем поклон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ательно, что и дети этих уважаемых людей также стали известными на селе людьми. Долгие годы работал в колхозе имени Ленина и был пламенным коммунистом сын П. С.  Глактеева Геннадий, теперь здесь работают и слывут передовиками сыновья Геннадия – Юрий (награжден медалью «За доблестный труд» и Алексей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ую группу уважаемых  людей Кубасского края составляют участники Великой Отечественной войны. На фронт из села ушли 300 мужчин и 3 женщины, 141 обратно не вернулись. А те, кто вернулись,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шанные орденами и медалями, стали заново строить мирную жизнь. Был среди них Герой Советского Союза, генерал артиллерии Сергей Евдокимович Кузьмин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Сергей Евдокимович Кузьмин родился 14 июля 1910 года в селе Кубассы Чистопольского района Татарской АССР  в крестьянской семье. Здесь на реке Каме и в Прикамье прошли его детские годы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17-1921 годы учился в Кубасской сельской школе, где впервые познакомился с историей своей Родины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Cs w:val="28"/>
        </w:rPr>
        <w:t>В голодном 1921 году лишился родителей, поэтому  был вынужден покинуть родной край; скитался по стране беспризорником, а затем попал в детский приют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иод индустриализации нашей страны находился 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дах рабочего класса: работал подручным фрезеровщика, помощником бригадира, помощником машиниста на шахте, фрезеровщиком на Сталинградском тракторном заводе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932 г. С.Е.Кузьмин был мобилизован в ряды Красной Армии, учился в Харьковской школе красных командиров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начал он свою 38-летнюю военную службу в Вооруженных силах СССР. В течение трех с половиной лет он успешно освоил военно-учебные программы, а в апреле 1936года  сдал государственный экзамен  на «хорошо» и «отлично». Первого мая этого же года был назначен на офицерскую должность и отправлен в пограничный район на Дальнем Востоке, в качестве начальника разведки дивизиона. Здесь, на Дальнем Востоке, в составе 199 артполка лейтенанту Кузьмину и его соратникам довелось участвовать в боях с японскими агрессорами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ли годы напряженной жизни и боевой подготовки воинов-дальневосточников. В июле 1938 года С.Е. Кузьмин был отобран на учебу в артиллерийскую академию в Москву. И в июне «грозного» 1941 года старший лейтенант Кузьмин заканчивает Артакадемию  досрочно. Сюда же в Москву он забирает свою семью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В первый день Великой Отечественной войны с фашистскими захватчиками убыл на Западный фронт в Белоруссию в  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составе отряда офицеров-выпускников Московской Артакадемии. С.Е. Кузьмин назначается командиром второй батареи 699-го истребительного противотанкового артиллерийского полка РКГ. На вооружении  этого полка находились 85-миллиметровые пушки, имевшие возможность поражать любые фашистские танки и самолеты. А борьба с ними была тогда важнейшей задачей артиллерии. Первая боевая атака, схватка  артиллеристов  699  полка с  танкистами  генерала  Гудерлана  произошло  в  начале  войны  на  Бобруйском  направление. В  этом  столкновении  было  уничтожено  было  60  танков  и  бронемашин  врага. При  этом  2-я  батарея  по  команде  Кузьмина  первая  открыла  боевой, интенсивный  огонь  по  приближающейся  колонне  танков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ab/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-9-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Внезапным  и  прицельным  огнем  прямой  наводкой орудий  истребила  и  подожгла  12  танков  и  8 бронетранспортеров  с  пехотой  противника. Артиллеристы  выиграли  этот  бой  и  продолжали  сражаться  в  районах  городов  Чаусы, Кричев  и  на  рубежах  рек  Проня  и  Сож, его  батарея  уничтожила  еще  14 танков, 7 бронетранспортеров  и 2 самолета  фашистских  захватчиков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Cs w:val="28"/>
        </w:rPr>
        <w:t>Командир  батарей  старший  лейтенант  С.Е. Кузьмин  и  его  артиллеристы  проявили  там  значительные  образцы  боевого  мастерства, отваги  и  внесли  свою  первую  ленту  в  дело  будущей  победы  над  агрессором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Однако  дорогой  ценой  доставались  эти  успехи  в  боях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8"/>
        </w:rPr>
        <w:t>Под  городом  Кричев, во  время  переправы  через  реку  Сож  699-й  артполк  понес  большие  потери  и  был  отправлен  в  тыл  на  переформирование.  А  Кузьмин  был  назначен  приказом  фронта  помощником  начальника  штаба   артиллерии  43  стрелкового  корпуса  и  затем  оперативной  группы  войск  генерала  А.Н. Ермакова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В  этих  должностях  он  продолжал  сражаться  с  оккупантами  на  землях  Белоруссии,  полях  Сумщины, под  Курском  и  Тулой- на  Московском  стратегическом  направлении. 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В январе 1942 года его повысили в должности и воинском звании. Капитан С.Е. Кузьмин, будучи старшим помощником  начальника отделения штаба артиллерии 3-ей Армии, продолжал проявлять доблесть в боях на Московско-Западном направлении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Летом 1942 года, когда бронированные полчища фашистской Германии начали угрожать Сталинграду, капитан Кузьмин возбудил ходатайство об откомандировании его на Сталинградский фронт. Командование 3-ей Армии Брянского фронта удовлетворило его просьбу. Таким образом, по велению своего сердца он встал в ряды защитников Сталинграда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В этом городе ему посчастливилось жить, учиться и работать на тракторном заводе – в начале 30-х годов, а сейчас, в трудную годину довелось участвовать в Сталинградской битве и освобождать родной завод СТЗ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В кратком биографическом очерке не представляется  возможным описать все его боевые дела и заслуги в битве под Волгой, поэтому кратко отметим только некоторые из них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Cs w:val="28"/>
        </w:rPr>
        <w:t>Сражаться на Сталинградской земле ему пришлось в должности старшего помощника начальника разведки артиллерии, вновь сформированной 66-ой армией под командованием генерала Р.Я. Малиновского, а затем –генерала А.С. Жданова.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В первый же день сражения – день боевого крещения, 5-го сентября 1942 года отличился капитан Кузьмин. В разгар  боя в районе села Ерзовка -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севернее Сталинграда – ему удалось подстрелить, а затем захватить в плен 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немецкого офицера и изъять у него командирскую карту. На карте  были обозначены боевые порядки частей, штабов и огневых позиций  артиллерии </w:t>
      </w:r>
    </w:p>
    <w:p>
      <w:pPr>
        <w:pStyle w:val="TextBody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-10-</w:t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14-го танкового корпуса 6-ой Армии Паулюса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По распоряжению Р.Я. Малиновского наша авиация и артиллерия нанесла по этим объектам массированные удары. С.Е. Кузьмину была объявлена благодарность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В начале контр наступлений наших войск под Сталинградом (19.09.1942г.) и входе его он вел разведку противника и с разрешения командования армии сосредоточил огонь армейской артиллерии по важным военным объектам противника, а так же по контратакующим танкам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От огня артиллерии гитлеровцы понесли большие потери, спасались бегством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В ходе разгрома и ликвидации окружимой группировки войск под Сталинградом капитану Кузьмину выпала честь освобождать свой тракторный завод. В поселке завода с помощью своих разведчиков пленил и допросил 10 немецких офицеров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За проявленную отвагу , самоотверженность и инициативу , также за боевые заслуги С.Е. Кузьмин был награжден орденом Красного Знамени, повышен в воинском звании до майора в должности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8"/>
        </w:rPr>
        <w:t>Приказом Ставки Верховного Главнокомандования от 16 апреля 1943 года 66 армия была преобразована в 5-ю гвардейскую армию. Вот под этим гвардейским знаменем офицер С.Е. Кузьмин прошел славный путь от легендарного города Сталинграда до Золотой Праги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8"/>
        </w:rPr>
        <w:t>В должности начальника разведки артиллерии 5-ой гвардейской армии майор Кузьмин выполнил свой служебный и патриотический долг в Курской битве  летом 1943 года. В этой знаменитой битве 5-я гвардейская армия действовала на главном направлении войск Воронежского фронта – от Легендарной Прохоровки до города Харькова. А это накладывало особую ответственность за результаты сражений на командный состав, штабы, органы разведки родов войск и служб.</w:t>
      </w:r>
    </w:p>
    <w:p>
      <w:pPr>
        <w:pStyle w:val="TextBody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8"/>
        </w:rPr>
        <w:t>Майор С.Е. Кузьмин хорошо организовал и вел лично наземную и воздушную разведку. В то время ему довелось принимать участие в отражении танковых атак немецкой дивизии «Адольф Гитлер»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ражении за Вислой западнее г. Сандомир С.Е.Кузьмин умело руководил действиями артиллеристов, которые уничтожили десятки фашистских танков. Заняв г. Сандомир и отогнав немцев от реки, советские войска закрепились за Вислой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 января 1945 г. на десятки километров за Вислой задрожала земля от мощной канонады. Над вражеским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ями стеной встали разрывы снарядов, сметая все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вое, разрушая укрепления. Артиллерийский шквал еще не отбушевал как с наблюдательного пункта Кузьмин С.Е. увидел идущие за огневым валом цепи нашей пехоты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ния обороны противника была прорвана. На западном берегу Одера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олковник Кузьмин во многом решил удачный исход сражения за г.Бриг. Было это 1 февраля, когда гвардейцы штурмовали укрепленны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11-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и стоявшие на подступах к нему населенные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пункты Бризен и Прунинген. В бою С.Е.Кузьмин был ранен, но остался на своем командном пункте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ая звезда Героя Советского Союза ,полученная офицером-артиллеристом в начале апреля 1945 г., отметила его ратные подвиги на берегах Вислы и Одера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оях за Берлин С.Е.Кузьмин командовал артиллерийской бригадой. Как и другие части армии на Эльбе его Артиллеристы встретились с американскими солдатам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фицерами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военные годы, окончив Академию Генерального штаба, генерал-майор артиллерии Кузьмин С.Е. продолжал службу в армии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А по камушкам речка бежит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ело Кубассы издавна славились своими певуньями. Бывало, соберутся бабы вечерком у завалинок и давай песни петь – старинные да жалостливые, заслушаешься. А голосистее всех была – Самсонова А.Н.  Все в родне у нее слыли чудными певуньями: и мама и сестры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берутся, бывало, да как затянут песню – сразу слезы на глаза наворачиваются, - рассказывала Анастасия Николаевн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-то раз пришли к бабе Насте местные жительницы да попросили ее придти в клуб, напеть свои песни на магнитофон, потому что задумали в Кубассах создать ансамбль народной русской песни. Баба Настя очень обрадовалась  - хорошее дело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ть об ансамбле быстро разнеслась по селу. И скоро все самые голосистые женщины села собрались в клубе. Ансамбль назвали ласково «Камушка». И зазвучали над Камой старинные русские песни. Одну из песен под названием «У прясла» женщины пели особенно слаженно и душевно. Именно эту песню и решили повести в Чистополь на зональный смотр художественный самодеятельности. Премьера оказалась очень успешной, вдохновила женщин на новые работы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тех пор у «Камушки» началась долгая и плодотворная жизнь. Где только не выступал с концертами ансамбль: и во всех селах Кубасского совета местного самоуправления, и в Чистополе, и в других райцентрах, и в селах Республики, и в самой Казани. Везде «Камушку» встречают с большой радостью, а провожают с благодарностью, с просьбой непременно выступить еще раз. С успехом выступает ансамбль на ежегодном празднике русской песни «Каравон», который проводится в селе Русское Никольское Лаишевского  района. «Камушке»  присвоено звание народного коллектива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12-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обные работы есть и в других селах. А в наше непростое время, когда рушатся все идеалы, необходимо помочь ребятам определиться в этом мире, помочь подрастающему поколению стать социально активной личностью, гражданами своей страны, своего сел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учащийся должен знать историческое прошлое своего сел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события, происходившие на долгом пути становления села, нам далеко не безразличны. А сколько еще непонятного, сколько захватывающих загадок таит в себе история села. Разгадка их дело будущих поколений исследователей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известно, что без понимания прошлого нельзя понять настоящее и предугадать будущее. Изучая историю родного края, учащиеся познают закономерности жизнедеятельности села, узнают о знаменитых людях села (биографию знаменитых людей), а их очень много в нашем селе. Одним словом, история села – это беспредельно богатый объект для наших интересов. К ней постоянно обращаемся не только мы, учащиеся, но и люди многих других сел, профессий и просто любители древностей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я родного края – при всех обстоятельствах  останется для всех будущих поколений необычайно интересной эпохой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очень хотелось передать читателям всю сложную, но одновременно удивительно романтичную и увлекательную сущность исследовательской работы. Будет большой удачей, если читатель сможет сделать серьезное открытие, превратить в известное и доступное то, что еще вчера было мало кому  известно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я буду счастлива если, моя работа станет для вас началом удивительного путешествия в наше далекое прошлое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лет не прошли даром. Труды тех поколений хранятся в местном сельском музее. Они вокруг нас и с нами, когда мы знаем и помним, какой была история родного кра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>-13-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тлас. Республика Татарстан вчера и сегодня. Издательство «Феория», 2005, с. 878 – 8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бгатуллин И. Искусство и жизнь – неразделимы. Газета «Советская Татария», 4.03.1978, № 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деев А. Воспоминания современников. «Советский писатель». Москва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топольские страницы. Казань. Татарское книжное издательство, 1987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14-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15-</w:t>
      </w:r>
    </w:p>
    <w:sectPr>
      <w:type w:val="nextPage"/>
      <w:pgSz w:w="11906" w:h="16838"/>
      <w:pgMar w:left="1260" w:right="14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b/>
      <w:i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8:52:00Z</dcterms:created>
  <dc:creator>учитель</dc:creator>
  <dc:description/>
  <cp:keywords/>
  <dc:language>en-US</dc:language>
  <cp:lastModifiedBy>светлана</cp:lastModifiedBy>
  <cp:lastPrinted>2010-02-26T17:23:00Z</cp:lastPrinted>
  <dcterms:modified xsi:type="dcterms:W3CDTF">2012-02-27T10:33:00Z</dcterms:modified>
  <cp:revision>40</cp:revision>
  <dc:subject/>
  <dc:title/>
</cp:coreProperties>
</file>