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5224" w:hRule="atLeast"/>
        </w:trPr>
        <w:tc>
          <w:tcPr>
            <w:tcW w:w="10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</w:t>
            </w:r>
            <w:r>
              <w:rPr>
                <w:b/>
                <w:sz w:val="36"/>
                <w:szCs w:val="36"/>
              </w:rPr>
              <w:t xml:space="preserve">Изодеятельность     </w:t>
            </w:r>
            <w:r>
              <w:rPr>
                <w:sz w:val="32"/>
                <w:szCs w:val="32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I</w:t>
            </w:r>
            <w:r>
              <w:rPr>
                <w:b/>
                <w:sz w:val="36"/>
                <w:szCs w:val="36"/>
              </w:rPr>
              <w:t xml:space="preserve"> полугодие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ИСОВАНИ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ние изображать предметы и явления, используя умение передавать их выразительно путём создания отчётливых форм, подбора цвета, аккуратного закрашивания, применения разных материалов: карандашей, красок, цветных мел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ние передавать несложный сюжет, объединяя в рисунке несколько предметов, располагая их на листе в соответствии с содержанием сюже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ние украшать силуэты игрушек элементами дымковской и филимоновской роспис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ЕПК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ние создавать образы разных предметов и игрушек, объединяя их в коллективную композицию; использовать всё многообразие усвоенных приём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АППЛИКАЦИ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ние правильно держать ножницы и резать ими по прямой, по диагонали (квадрат или прямоугольник), вырезать круг из квадрата, овал из прямоугольника, плавно срезать и закруглять угл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ние аккуратно наклеивать изображения предметов, состоящих из нескольких част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ние подбирать цвета в соответствии с цветом предметов или по собственному желан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ние составлять узоры из растительных форм и гео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КОНСТРУИРОВАНИ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ние использовать строительные детали с учётом их конструктивных свойст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ние преобразовывать постройки в соответствии с заданием воспитате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ние сгибать прямоугольный лист бумаги попола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II</w:t>
            </w:r>
            <w:r>
              <w:rPr>
                <w:b/>
                <w:sz w:val="36"/>
                <w:szCs w:val="36"/>
              </w:rPr>
              <w:t xml:space="preserve"> полугодие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ИСОВАНИ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ние создавать изображение предметов (по представлению, с натуры), сюжетные изображения (на тему из окружающей жизни, явлений природы, литературных произведений); использовать разнообразные композиционные решения. Изобразительные материал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ние использовать различные цвета и оттенки для создания выразительных образ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ние выполнять узоры по мотивам народного декоративно-прикладного искусства; использовать разнообразные приёмы и элементы для создания узора, подбирать цвета в соответствии с тем или иным видом декоративного искусства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ЕПК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ние лепить предметы разной формы, используя усвоенные ранее приёмы и способ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ние создавать небольшие сюжетные композиции, передавая пропорции, позы, движения фигур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ние создавать изображения по мотивам народных игруш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АППЛИКАЦИ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ние  изображать предметы и создавать несложные сюжетные композиции, используя разнообразные приёмы вырезания и обры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КОНСТРУИРОВАНИ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ние анализировать образец построй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ние создавать постройки по рисунк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ние работать коллективно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ние сгибать лист вчетверо в разных направлениях, работать по готовой выкройк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ние правильно пользоваться ножницам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ние выполнять несложные поделки в технике оригам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ние делать игрушки, сувениры из природного и бросов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6:01:00Z</dcterms:created>
  <dc:creator>Alecsandr</dc:creator>
  <dc:description/>
  <cp:keywords/>
  <dc:language>en-US</dc:language>
  <cp:lastModifiedBy>Home</cp:lastModifiedBy>
  <cp:lastPrinted>2008-01-23T21:43:00Z</cp:lastPrinted>
  <dcterms:modified xsi:type="dcterms:W3CDTF">2008-01-23T18:44:00Z</dcterms:modified>
  <cp:revision>9</cp:revision>
  <dc:subject/>
  <dc:title/>
</cp:coreProperties>
</file>