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ДЕТЕЙ ДОШКОЛЬНОГО ВОЗРАСТ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ПЕНСИРУЮЩЕГО ВИДА №1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омплексного открытого занятия на тему: </w:t>
      </w:r>
      <w:r>
        <w:rPr>
          <w:b/>
          <w:sz w:val="32"/>
          <w:szCs w:val="32"/>
        </w:rPr>
        <w:t>«Части тела человека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ставила и про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читель-логопед Болот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ДОУ «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омпенсирующего вида №1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ргиев Посад,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компенсирующего вида №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Части тела челове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/>
        <w:t>схемы для сравнительного рассказа, картинки с изображением Незнайки, его друзей; картинка с изображением планеты Лилипутов; картинка лилипута Малютки; картинка с изображением планеты Великанов; картинка с изображением великана Большуна; картинка с изображением планеты роботов; картинка с изображением командира роботов; звездолё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Закреплять знания по лексической теме «части тела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и воспитательны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ять функциональные возможности для людей с большими и маленькими ру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рабатывать умение выполнять движения по инструкции, различать правую сторону и левую, ориентироваться в пространств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готовность оказать помощь другом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реплять обратный счё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употреблять существительные в единственном и множественном числе в родительном падеж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умение употреблять существительные, называющие предметы маленькие и огромны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речемыслительную деятельнос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внимание и память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эмоциональные контакты.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49"/>
        <w:gridCol w:w="2835"/>
        <w:gridCol w:w="2552"/>
        <w:gridCol w:w="10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лова и действия лого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лова и действия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детям посмотреть на гостей, на себя, улыбнуться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загадаю Вам загадки о том, о чём мы с вами уже говорили, а вы попробуйте их отгадать и догадаться, о чём мы сегодня будем говорить на заняти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 два к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лах – б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чке – к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чке – лес дрему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(Челове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во р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проглот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(Язы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братьев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ми рав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остом – ра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(Пальц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то из вас догадался, о чём мы сегодня будем говорить на занят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и: 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, паль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астях тела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сегодня на нашем занятии мы будем говорить о частях тела человека. Мы вместе с Незнайкой и его друзьями отправимся в космическое путешествие на другие планеты, посмотрим на жителей этих планет. Вы на них посмотрите очень внимательно, так как потом мы будем сравнивать их с людьми нашей план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с друзьями на планете Лилипу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на Незнайку и его друзей. Вы, конечно, знаете, почему Незнайку зовут Незнай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Он ничего не знает. Поэтому ему надо помочь. Назовите части тела, которые у Незнайки и его друзей. (Логопед показывает и задаёт вопрос: «Что это?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стало известно, что Незнайка с друзьями сегодня решил отправиться на звездолёте в космическое путешествие. Давайте посмотрим, куда они полетят. Помогите, пожалуйста, Незнайке и его друзьям сесть в звездолёт.А мы с вами будем за ними наблю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андуем, чтобы звездолёт полетел. Повторяйте за мной: три, два, один, стар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со звездолётом и дети следуют к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могите нашим героям выйти из звездолё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на этой планете живут какие-то человечки. Какие о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. Наши герои попали на планету Лилипутов, где живут маленькие жители. Давайте их рассмотрим внимательно и сравним с нашими героями. (Логопед предлагает сравнить одного из друзей Незнайки с одним из жителей планеты Лилипу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смотрите, у лилипутов на планете всё такое же маленькое, как и они сами. У них не дома, а? А на улице растёт не трава, 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, лилипуты держат в руках какие-то предметы. Что в руках у этого лилипу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Незнайка и его друзья решили лететь на следующую плане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я слышу, что один из лилипутов что-то хочет сказ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(тонким голосом): Возьмите меня с собой. Я тоже хочу посмотреть жителей других планет. Меня зовут Малю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ребята, оказывается, что и голос у лилипутов – не голос, 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 мы ответим Малютке? Возьмё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помогите всем сесть в звезд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андуем. Повторяйте за мной: три, два, один, стар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со звездолётом и дети следуют к картинк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ичего не зн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глаза, нос, рот, брови, голова, пальцы, руки, ноги, вол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сажают героев в звезд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малень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ответа ребёнка: У Незнайки руки, а у лилипута – ручки; у Незнайки ноги, а у лилипута – ножки; у Незнайки глаза, а у лилипута – глазки; у Незнайки пальцы, а у лилипута – пальчики;  у Незнайки брови, а у лилипута – бровки; у Незнайки волосы, а у лилипута – волосики, у Незнайки голова, а у лилипута – го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логопеда: домики, тр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цы ответа детей: Кружечка, чемоданчик, самоварчик, таре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логопеда: гол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ются взять с собой Малютку, усаживают героев в звезд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с друзьями на планете велика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ите нашим героям выйти из звездолё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на этой планете живут какие-то обитатели. Какие он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. Большие. Наши герои попали на планету Великанов, где живут огромные, громадные, большие жители. Давайте их рассмотрим внимательно и сравним с нашими героями. (Логопед предлагает сравнить одного из друзей Незнайки с одним из жителей планеты Великан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посмотрите, у великанов на планете всё такое же огромное, как и они сами. У них не дома, а? А на улице растёт не трава, 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, великаны держат в руках какие-то предметы. Что в руках у этого велика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Незнайка и его друзья решили лететь на следующую плане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я слышу, что один из великанов что-то хочет сказ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(громким голосом): Возьмите меня с собой. Я тоже хочу посмотреть жителей других планет. Меня зовут Большу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ребята, оказывается, что и голос у великанов – не голос, а? Ну что мы ответим Большуну? Возьмё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помогите всем сесть в звезд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андуем. Повторяйте за мной: три, два, один, стар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со звездолётом и дети следуют к картинк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ответа ребёнка: У Незнайки руки, а у великана– ручищи; у Незнайки ноги, а у великана– ножищи; у Незнайки глаза, а у великана – глазищи; у Незнайки пальцы, а у великана – пальчищи;  у Незнайки брови, а у великана – бровищи; у Незнайки волосы, а у великана – волосищи, у Незнайки голова, а у великана– го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 домищи, тра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ответа детей: Кружища, чемоданище, самоварище, тарел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: голос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ются взять с собой Большуна, сажают героев в звезд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с друзьями на планете робо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ите нашим героям выйти из звездолё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на этой планете живут какие-то жители. Кто эт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(голосом робота):  Здравствуйте пришельцы. Я командир роботов. На нашей планете случилось несчастье. Вчера шёл дождь, и все наши железные роботы заржавели. Нам нужно сделать зарядку. Но никто не может показать моим роботам, как её делать. Помогите. СОС! СОС! СО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, ребята, помож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росит вас поставить 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 туловище на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росит вас поднять обе рук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росит вас опустить в сторону правую р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просит вас опустить в сторону левую ру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росит вас сделать один шаг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росит попрыгать на прав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росит повращать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ься вперёд и достать руками свои нос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. Думаю, что теперь роботы поняли, как делать зарядку. И нашим героям можно возвращаться домой. Давайте спросим у Малютки и Большуна, хотят ли они увидеть нашу планету? Кстати, как называется наша планет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 отвечает за Малютку и Большуна, что они бы хотели, но их дома уже ж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могают героям выйти из звездолёта, отвечают на вопрос логопеда: ро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ются помочь роботам, выполняют гимнас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логопеда: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ют у Большуна и Малютки, хотели бы те увидеть Земл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основной части.</w:t>
            </w:r>
          </w:p>
        </w:tc>
      </w:tr>
      <w:tr>
        <w:trPr>
          <w:trHeight w:val="43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с друзьями рисуют Малютке и Большуну рисунки о своей плане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гда Незнайка решил нарисовать им на память рисунки о нашей пла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демонстрирует два рисунка: на одном: человек без глаза, руки, волос; на другом: человек без ноги, бровей, 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по-моему, Незнайка что-то тут недорисовал. Давайте-ка исправим. Чего нет у человечка на рисун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отвезём Малютку и Большуна на их планеты. Сажайте всех в звезд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со звездолётом и детьми оставляет Малютку и Большуна на их планетах, а сами возвращаются на Землю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про доставшимся им рисункам, дорисовывают недостающие части тела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ответа ребёнка: У человека нет глаза. Я дорисовал человеку глаз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с друзьями на планете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вот мы с вами и на родной нашей планете. Планете Зем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-ка вспомним, кого мы сегодня видели на других планетах и сравним жителей. (Логопед представляет детям схему для ответа и предлагает сказать ответы голосом лилипута или велика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а вы помните, какие предметы были в руках у великанов? А какие у лилипутов? А как вы считаете, почему у великанов в руках огромные предметы, а у лилипутов маленьк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ответа ребёнка: у человека– руки, у лилипута – ручки, у великана – ручи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логопеда, что в руках у великанов огромные предметы, потому что они и сами большие, а у лилипутов маленькие, потому что и те малень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наше занятие подошло к кон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вам понравилось на занят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-нибудь новое вы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вспомнили, какие части тела есть у человека, научились называть маленькие части и предметы и огромные, исправили рисунки Незнайки, помогли роботам сделать зарядку и не дали им заржаветь окончательно. И теперь вы знаете, как рассказать о большом предметище и как рассказать о маленьком предме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йчас вы пойдёте в группу, где сможете вместе с воспитателем нарисовать Незнайку и его друзей, лилипутов или великанов, правильно назвать их части тела и подобрать для них предметы, которые подходят им по разм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что нового они узнали, что им понравилось на занят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05:00Z</dcterms:created>
  <dc:creator>Admin</dc:creator>
  <dc:description/>
  <cp:keywords/>
  <dc:language>en-US</dc:language>
  <cp:lastModifiedBy>Наталья</cp:lastModifiedBy>
  <cp:lastPrinted>2010-11-03T22:12:00Z</cp:lastPrinted>
  <dcterms:modified xsi:type="dcterms:W3CDTF">2012-02-28T10:42:00Z</dcterms:modified>
  <cp:revision>21</cp:revision>
  <dc:subject/>
  <dc:title/>
</cp:coreProperties>
</file>