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детям, страдающим алалией в условиях логопунк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, при поступлении в наше дошкольное учреждение, увеличилось число детей, страдающих моторной алалией. По разнообразным причинам дети не были определены в специализированные учреждения, поэтому остро встаёт проблема коррекции речи таких детей. При относительной  сформированности  импрессивной речи (понимании слов и отношений между ними) эти дети либо совсем не говорят, либо пользуются отдельными звуковыми комплексами, несколько напоминающими лепет или звукоподра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речевыми нарушениями у таких детей  отмечаются и неречевые нарушения, проявляющиеся в недоразвитии как относительно элементарных, так и сложных психических процессов, связанных с организацией и развитием речевой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детей с алалией выясняется, что состояние речи у этих детей характеризуется большим разнообразием и зависит от тяжести  неврологического нарушения, условий воспитания и речевой среды, а также от компенсаторных возможностей ребенка: психической активности состояния интеллекта и эмоционально-волевой 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хожу к выводу, что при коррекционной работе с детьми-алаликами должна учитываться не только специфика речевого недоразвития, но и особенности личности ребенка, его интересы, возможности, способности. Поэтому в каждом индивидуальном случае передо мной стоит задача составления программы обучения, предусматривающей как отбор материала, так и расположение его в определенной последова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жу консультации с воспитателями группы, в которой воспитывается ребенок и с родителями, объясняю им приемы работы с ребенком, так как вся дальнейшая работа проводится при тесном контакте с ними. Обращаю особое внимание, что взрослые должны установить близкий контакт с ребенком, завоевать его доверие, проявлять к нему чуткое, теплое отношение. Очень важно выработать у такого ребенка чувство уверенности в себе, в своих силах, занятия проводить в игровой форме. Всегда помнить основные требования в работе с алаликами: осторожность, постепенность, неторопливость, систематичность. Устанавливаю контакт  с врачом неврологом детской поликлиники, так как за такими детьми необходимо постоянное наблюдение за общесоматическим и нервно-психическим состоянием и принятие необходимых мер, если на то есть показ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бенка-алалика, кроме тяжелого нарушения речи, отмечается еще целый ряд отклонений от нормального развития. К ним относя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достаточность общей моторной сферы (дети неуклюжи, с трудом прыгают на одной ноге, не умеют самостоятельно одеться, раздеться, зашнуровать обувь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достаточность речевой моторики (замедленные и неловкие движения языка, губ и всех артикуляционных подражаний, а отсюда и нарушения фонетической стороны реч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сть слухового вним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клонения в области зрительных восприятий (дети плохо различают цвета, формы предметов и плохо воспроизводят их по образцу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клонения в мотивационной сфере (алалики недостаточно активны, у них понижен интерес к окружающему, проявляют вялость в работ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отклонения имеют прямую связь с недоразвитием речи ребенка-алалика. Поэтому коррекцию неречевых отклонений проводим одновременно с развитием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общей моторной сферы, слухового внимания, зрительных и тактильно-кинестетических восприятий, пространственных восприятий в основном проводится воспитателями и родителями под моим руковод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же, работая с ребенком на логопункте, отрабатываю артикуляционную моторику, ставлю звуки, отрабатывая их в слогах и словах, провожу работу по расширению и накоплению словаря и совершенствованию произносимой речи, включающей овладение всех зву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ю обучение алаликов с очень простого – несложных звукосочетаний: му-му, ав-ав, га-га, ту-ту,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боте широко использую обучающие компютерные игры разработанные Г.О. Аствацатуровой, Л.Е. Шевченко. Для отработки звукоподражаний в активной речи использую разделы «Неречевые звуки», «Звукоподражания», а затем и «Речевые звук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ее  логопедическую работу строю по схеме произношения слов (имен существительных) на доступной алалику фонетической базе – постановка новых звуков – произношение слогов и слов (опять же имен существительных) с новыми звуками. (по Б.М. Гриншту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ю работу над произношением и накоплением слов, обозначающих названия предметов. Работу провожу в форме вопросов и ответов на наглядном материале. Показывая алалику игрушку или картинку, спрашиваю: «Кто это?» или «Что это?», а алалик называет соответствующий предмет. При этом подбираю предметы и картинки, названия которых доступны для произношения данному ребенку (односложные или двусложные, содержащие только те звуки, которые ребенок умеет произносить). С первых же этапов ввожу требование правильности произношения слов, при необходимости допуская звукоподражательные слова или слова непроизносимые неправильно, так как требования обязательно правильного произношения может смутить ребенка и вызвать задержку в дальнейшем развитии. Использую принцип усложнения нагрузки (на базе сформировавшихся звуков и слогов формирую более сложные звуки и слоговые структур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логопедическое воздействие на первоначальных этапах работы с алаликами оказалось достаточно зафиксированным я ориентируюсь на создание у алаликов тех «ключевых звеньев», которыми  детерминируется развитие речевой системы в целом и которые самостоятельно в речи у них не образуются. Это: а)развитие предикативной функции 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овладение элементами грамматического стро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формированием грамматического строя предусматриваю не коллекционирование ребенком форм и конструкций, не количественный их охват, а овладение самим механизмом грамматики, принципом его 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правной точкой речевого развития на этом этапе является однословная фраза (предложение), т.е. слово в единстве номинативной и предикативной функции. Такие однословные фразы составляю из слов, обозначающих действия (из глаголов). Общаясь с ребенком, создаю у него единство двигательной и словесной реакции. Опираясь на сформированные у ребенка возможности адекватно реагировать на побуждение к действию, предлагаю ребенку выполнить то или иное действие («Сядь!», «Встань!»,  «Дай!»,  «Иди!» и т.д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 за этим формирую связь между действием ребенка и словесным обозначением действия: в момент  выполнения действия, присоединяюсь к действиям ребенка и произношу в такт шагам слово «иду», которое ребенок повторяет. Через некоторое время опять подается эта же инструкция, в ходе выполнения которой, задаю вопрос: «Что ты делаешь?», - а ребенок должен отвечать: «Иду», - с утвердительной интона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ая форма общения приводит к образованию диалога, хотя и однословного. Затем провожу аналогичную работу на материале других слов («Неси», «Рисуй», «Беги», «Стой»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формирую предложения из двух слов на базе однословных предложений, включая второстепенные члены имен существительных винительного падежа единственного числа (несу мишку) и предложного падежа единственного числа (сижу на стуле). Задаю вопросы не только о действиях лиц, но и вопросы о лицах, совершающих действия: «Кто идет («Несет», «Сидит», «Рисует» и т.д.)?»  Далее продолжается работа над правильностью произношения слов, устранению аграмматизма в речи в виде заучивания наизусть предложений, загадок, стихов, рассказов, пересказ прочитанного, рассказ по картине. Эту работу продолжают воспитатели в группе и родители. Я же продолжаю их консультировать, предлагая им методический материал и знакомлю с приемами работы, особо обращая внимание на индивидуальность работы с каждым ребен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, использую на своих занятиях и предлагаю им материал из пособия О.В. Закревской «Развивайся малыш! Система работы по профилактике отставания и коррекции отклонений в развитии детей раннего возраста». Независимо от реального возраста ребенка этот материал актуален для педагогической помощи детям алали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использую пособия О.Е. Громовой «Формирование начального детского лексикона» и «Путь к первым словам и фразам». В него включена специально разработанная подборка стихов детской писательницы Т.А. Шорыгиной с яркими иллюстрациями.  Автором особо учитывалась конструкция, при которой слово, обозначающее лицо, стоит на первом месте, выражено существительным в именительном падеже, за ним идет глагол в личной форме, а действие разворачивается по схеме: «Кто?» - «Что сделал?» – «С чем сделал?», использовались максимально простые предложения с разнообразным лексическим материа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сультациях повторно заостряю внимание о правильно организованном речевом режим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ворить с алаликом медленно, четко, выразительно, требуя того же и от не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затрудняется в подыскивании произнесения нужного слова, немедленно прийти ему на помощ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гда вселять уверенность в успех его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кать в интересующие игры и занятия, чтобы отвлечь ребенка от удручающих переживаний по случаю неполноценности его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ще проводить совместное произношение коротких предложений (сопряженная речь), стихов, рассказов, ответы на вопросы, закрепляя самостоятельным повторе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, передачу проработанных рассказов проводить под хлопки, под броски мяча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ть страшных рассказов, волнующих картин, сцен в кино, по телевизору, на ули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условии успешной совместной организации педагогической работы устраняется травмирующее ребенка воздействие окружающей среды, выбирается правильное отношение ребенка с алалией к своему речевому недоразвитию и к логопедической работе по его преодолению. Речь совершенствуется в комплексе с развитием сенсорных и общедвигательных возможностей. У ребенка формируются практические речевые умения и навыки, происходит овладение различными способами умствен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2:00Z</dcterms:created>
  <dc:creator>Аля</dc:creator>
  <dc:description/>
  <cp:keywords/>
  <dc:language>en-US</dc:language>
  <cp:lastModifiedBy>ирина</cp:lastModifiedBy>
  <cp:lastPrinted>2010-01-13T19:09:00Z</cp:lastPrinted>
  <dcterms:modified xsi:type="dcterms:W3CDTF">2012-02-28T16:18:00Z</dcterms:modified>
  <cp:revision>4</cp:revision>
  <dc:subject/>
  <dc:title/>
</cp:coreProperties>
</file>