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каких словах жужжит звук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енькие дети часто произносят звуки неправильно. Если дефекты произношения не исчезают к 4-5 годам – значит, ребенок нуждается в специальных упражнениях. В тех случаях, когда звукопроизношение нарушено не из-за снижения слуха, заниматься с малышом могут и родители. Проверить, нормально ли ребенок слышит, очень легко. Надо сказать шепотом несколько предложений на расстоянии 6-7 метров от него, и если малыш сможет их повторить, значит, слух в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 определить также, правильно ли ребенок воспринимает на слух близкие по звучанию звуки (р-л, щ-с, л-ль). Предложите ему найти разницу в значении слов (мишка – миска, крыша – крыса, рак – лак, лук – люк, коза – коса и др.), попросите показать, как жужжит жук (ж-ж-), пищит комар (з-з-з), и сказать, в каких словах живет жук, а в каких комар: ежжик, ззубы, ззонтик, жжелуди. Можно, проводя эти тесты, поиграть с ребенком – пусть он поднимет руку или хлопнет в ладоши, услышав звук «ш», «ч», «р» в предложенных ему словах: шейка, шубка, очки, врач, рад, ряд, роза, береза, руки. Ребенок может придумать слова с заданным зву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ому произношению иногда мешает и дефектный прикус. При нормальном прикусе верхние зубы слегка закрывают нижние. Для исправления прикуса необходимо обратиться к ортодонту. Родители легко могут определить, достаточно ли подвижен язык ребенка, может ли он совершать большой объем движений (вверх – вниз, вперед – назад, быстро щелкать), хорошо ли развита подъязычная связка, или, как ее еще называют, уздечка. Если уздечка очень короткая и ребенок не может поднять язык к небу, советуем обратиться к отоларингологу или к логопеду. Подъязычная связка играет большую роль при произнесении звука «р», а также «щ», «ш», «ж», «л». Спешить с ее подрезанием не следует, так как она эластична и, если ребенок будет выполнять специальные упражнения, может растянутьс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таких упражнен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ий язык удерживать в форме «чашечки» у верхней губ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щать кончик языка в левый и правый угол гу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бы вытянуть в трубочку и растянуть в улыб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крытом рте кончиком языка гладить небо в направлении вперед – наза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ленно щелкать язычком, растягивая уздечку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ребенок каждое упражнение повторяет по 8-10 раз 1-2 раза в д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ребенок неправильно произносит звуки из-за частичного отсутствия зубов. Но не надо ждать, когда зубной ряд восстановится. Если необходимо, начинайте заниматься сраз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держивайте определенной последовательности. Сначала добивайте правильного произнесения звуков, скажем, «с» и «р» или «ш» и «р», «с» и «л», то есть далеких по образованию и звучанию. Занятия проводите перед зеркалом, чтобы контролировать артикуля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 учитель-логопед Данилко Н.Г.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4:00Z</dcterms:created>
  <dc:creator>Света</dc:creator>
  <dc:description/>
  <cp:keywords/>
  <dc:language>en-US</dc:language>
  <cp:lastModifiedBy>Света</cp:lastModifiedBy>
  <dcterms:modified xsi:type="dcterms:W3CDTF">2012-02-28T11:28:00Z</dcterms:modified>
  <cp:revision>4</cp:revision>
  <dc:subject/>
  <dc:title/>
</cp:coreProperties>
</file>