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80390</wp:posOffset>
            </wp:positionH>
            <wp:positionV relativeFrom="paragraph">
              <wp:posOffset>-581025</wp:posOffset>
            </wp:positionV>
            <wp:extent cx="10985500" cy="9988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0" cy="998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56"/>
          <w:szCs w:val="56"/>
          <w:lang w:val="en-US"/>
        </w:rPr>
      </w:pPr>
      <w:r>
        <w:rPr>
          <w:rFonts w:cs="Times New Roman" w:ascii="Times New Roman" w:hAnsi="Times New Roman"/>
          <w:b/>
          <w:color w:val="7030A0"/>
          <w:sz w:val="56"/>
          <w:szCs w:val="5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96"/>
          <w:szCs w:val="96"/>
        </w:rPr>
      </w:pPr>
      <w:r>
        <w:rPr>
          <w:rFonts w:cs="Times New Roman" w:ascii="Times New Roman" w:hAnsi="Times New Roman"/>
          <w:b/>
          <w:color w:val="7030A0"/>
          <w:sz w:val="96"/>
          <w:szCs w:val="96"/>
        </w:rPr>
        <w:t xml:space="preserve">Календарь жизни ДОУ «Умк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96"/>
          <w:szCs w:val="96"/>
        </w:rPr>
      </w:pPr>
      <w:r>
        <w:rPr>
          <w:rFonts w:cs="Times New Roman" w:ascii="Times New Roman" w:hAnsi="Times New Roman"/>
          <w:b/>
          <w:color w:val="7030A0"/>
          <w:sz w:val="96"/>
          <w:szCs w:val="96"/>
        </w:rPr>
        <w:t>2011-2012 учебный год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563"/>
        <w:gridCol w:w="4787"/>
        <w:gridCol w:w="4834"/>
        <w:gridCol w:w="4812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менательные события и даты, календарные праздники месяца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бытия, праздники, традиции в ДОУ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ень золотая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сентября – «День знан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 сентября – «День красо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 сентября – «День дошкольного работника»</w:t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лечение «Осень в гости к нам пришла»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ые красивые и аккуратные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удесный мир детства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ш любимый детский сад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узыкальный калейдоскоп 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октября - «Международный день музыки», «Международный день улыб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 октября -  «Всемирный день животны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октября - «Всемирный день учителя», «Международный день врач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 октября – «День анимации»</w:t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0влечение «День улыбки»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рода вокруг нас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удь здоров!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гостях у мультяшек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дняя осень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 ноября – «День Российской полиции», «День прав челове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 ноября – «День рождения Деда Мороз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 ноября – «Всемирный день ребён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 ноября – «Всемирный день приветствий 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День города Воркут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 ноября – «День матерей России»</w:t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ставка детских работ «Мой северный город» (старшая и подготовит. группы)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деля вежливости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я Воркута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мы всякие нужны, мамы всякие важны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имняя сказка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декабря – «Начало зим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 декабря - «День заказов подарков Деду Мороз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 декабря – «Всемирный день футбо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Новый год»</w:t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ставки детских работ кружковцев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юбимые игрушки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ы сильные, ловкие и смелые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гостях у Деда Мороза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ежливые ребята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 января - «Всемирный день спасибо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 января - «Старый новый год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 января - «День спонтанного проявления доброт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 января -  «Изобретение автомобиля»</w:t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Рождественские колядки»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гостях у Снежной королевы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брота есть у всех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я любимая машинка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тория и традиции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 февраля – «День памяти А.С.Пушкин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 февраля - «Международный день родного язы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 февраля - «День защитника отече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ставка детских работ «Земля – наш дом»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 Лукоморья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чемучки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ша армия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дравствуй, Весна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 марта – «Праздник Бабуше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 марта – «Международный женский ден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-30 марта - «Неделя детской кни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 марта - «День Здоров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 марта – «Международный день театра»</w:t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здник мам и бабушек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нижный калейдоскоп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лины выпекай, масленицу встречай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деля театра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т улыбки станет всем светлей 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апреля – «День смех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апреля – «Международный день птиц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апреля - «День Здоров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 апреля-  «День Земл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 апреля - «День тан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лечение «От улыбки станет всем светлей»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натые друзья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перёд к звёздам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аляйся, детвора! Всем привет! Физкульт-Ура!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учик-лучик, пригревай! Деток, солнышко, встречай!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ая – «День солн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 мая – «День Памяти и Примир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 мая – «День Побе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 мая - «Международный День семь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 мая – «Международный День музее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 мая – «День пограничника»</w:t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портивный праздник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тот День Победы порохом пропах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сть всегда будет мама! Пусть всегда будет папа! Пусть всегда буду я!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очу всё знать!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тство - счастливая пора!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июня – «День защиты детей»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9 июня – «День друзей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 июня – «День час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 июня – «День отцов»</w:t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лечение к Дню защиты детей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орошо иметь друзей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ики идут, часики спешат…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апа может всё что угодно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ша дружная семья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 июля - «День семьи, любви и верност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 июля - «День теннис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 июля - «День шахмат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 июня - «День рыбака. День почт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 июля - «День фотографи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 июля - «День работников торговли»</w:t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лечение «День семьи»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ы сильные, мы смелые, мы ловкие, умелые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 профессии важны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ето красное,  солнце ясное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ы едем, едем, едем…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День железнодорожник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 августа - «День физкультурник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 августа -  «День кин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День шахтёра»</w:t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портивные развлечения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сли хочешь быть здоров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лшебный экран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ёрное золото Воркуты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44"/>
          <w:szCs w:val="44"/>
        </w:rPr>
      </w:pPr>
      <w:r>
        <w:rPr>
          <w:rFonts w:cs="Times New Roman" w:ascii="Times New Roman" w:hAnsi="Times New Roman"/>
          <w:b/>
          <w:color w:val="7030A0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31:00Z</dcterms:created>
  <dc:creator>Admin</dc:creator>
  <dc:description/>
  <cp:keywords/>
  <dc:language>en-US</dc:language>
  <cp:lastModifiedBy>DX73</cp:lastModifiedBy>
  <cp:lastPrinted>2003-01-01T06:13:00Z</cp:lastPrinted>
  <dcterms:modified xsi:type="dcterms:W3CDTF">2012-02-28T17:18:00Z</dcterms:modified>
  <cp:revision>7</cp:revision>
  <dc:subject/>
  <dc:title/>
</cp:coreProperties>
</file>