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рта развития ребёнка</w:t>
      </w:r>
    </w:p>
    <w:p>
      <w:pPr>
        <w:pStyle w:val="Normal"/>
        <w:ind w:left="70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атели разви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стижения ребёнка</w:t>
            </w:r>
          </w:p>
        </w:tc>
      </w:tr>
      <w:tr>
        <w:trPr>
          <w:trHeight w:val="13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</w:t>
            </w:r>
            <w:r>
              <w:rPr>
                <w:b/>
                <w:sz w:val="44"/>
                <w:szCs w:val="44"/>
              </w:rPr>
              <w:t>Развитие речи и речевого общ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ьно произносит все звуки родного языка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Умеет выделять звуки в слове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Высказывается простыми, распространёнными предложениями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матически правильно строит сложные предложения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Может пересказать короткий  рассказ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 связный рассказ по сюжетной картинке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В диалоге инициативно высказывается, умеет привлечь внимание своими высказываниями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</w:t>
            </w:r>
            <w:r>
              <w:rPr>
                <w:b/>
                <w:sz w:val="44"/>
                <w:szCs w:val="44"/>
              </w:rPr>
              <w:t>Познавательное развит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представления о живой и неживой природе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представление о рукотворном мире, о культуре быта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элементарные представления о своём городе, стране, мире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 вопросы, экспериментирует, устанавливает причинно-следственные связи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ет по величине 10 и более предметов одинаковой формы 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запомнить в ситуации дидактической игры 6-7 названий предметов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незаконченную фигурку как деталь сюжетной композиции (в конструировании, рисовании, аппликации)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бъединить предметы на основе общих понятий (одежда, обувь, посуда, транспорт и др)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амостоятельно и творчески реализовывать собственные замыслы в игре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 замыслы в конструировании из разных материалов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и творчески реализует свои замыслы в рисовании, лепке____________________________________________________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760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 развит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ижения ребёнка</w:t>
            </w:r>
          </w:p>
        </w:tc>
      </w:tr>
      <w:tr>
        <w:trPr/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мика и психомоторное развит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ика живая, выразительная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имика спокойная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дуктивность движений, радость от их выполнения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давленность, напряжённость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Бесцельность, непродуктивность движений при их обилии или их заторможенность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Жестикуляция и мимика вялая, бедная, маловыразительная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Гримасничание или неподвижное лицо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Гиперактивность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Гипоактивность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циальное развит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вступает в контакт со взрослыми (педагогами, медсестрой и др)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Избирательно и устойчиво взаимодействует с детьми (входит в разнообразные объединения детей по интересам)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Умеет попросить о помощи и оказать её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т своё поведение усвоенными нормами и правилам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) Сдерживает агрессивные реакции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) Согласует творческие индивидуальные замыслы с партнёрами-сверстниками___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) Чувствует настроение сверстников, может оказать поддержку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о отстаивает свою точку зрения перед ровесниками и взрослыми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Имеет представления о себе и своих возможностях____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Использует наглядные модели и символические средства (планы, схемы, цвета) для познания окружающего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Осуществляет деятельность по правилу на словесном материале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Осуществляет деятельность по двум правилам одновременно на наглядном материале (например, отбор картинок, где есть изображение красного и изображение квадрата)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работать в едином темпе и ритме с другими детьми ___________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стетическое развит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Знаком с литературными произведениями (может назвать несколько сказок, стихотворений, рассказов)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Может рассказать выбранную им самим сказку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Проявляет интерес к игре с рифмой и словом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В изобразительной деятельности может воссоздать задуманный образ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эмоционально воспроизвести общий характер и динамику развития музыкального образа, пользуясь языком жестов, мимики, пантомимики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7:55:00Z</dcterms:created>
  <dc:creator>User</dc:creator>
  <dc:description/>
  <cp:keywords/>
  <dc:language>en-US</dc:language>
  <cp:lastModifiedBy>Наталья</cp:lastModifiedBy>
  <cp:lastPrinted>2008-10-23T22:45:00Z</cp:lastPrinted>
  <dcterms:modified xsi:type="dcterms:W3CDTF">2012-02-27T23:50:00Z</dcterms:modified>
  <cp:revision>7</cp:revision>
  <dc:subject/>
  <dc:title/>
</cp:coreProperties>
</file>