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  <w:b/>
          <w:sz w:val="40"/>
        </w:rPr>
        <w:t xml:space="preserve"> </w:t>
      </w:r>
      <w:r>
        <w:rPr>
          <w:b/>
          <w:sz w:val="40"/>
        </w:rPr>
        <w:t xml:space="preserve">Конспект физкультурного досуга для детей    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40"/>
        </w:rPr>
      </w:pPr>
      <w:r>
        <w:rPr>
          <w:rFonts w:eastAsia="Arial"/>
          <w:b/>
          <w:sz w:val="40"/>
        </w:rPr>
        <w:t xml:space="preserve">         </w:t>
      </w:r>
      <w:r>
        <w:rPr>
          <w:b/>
          <w:sz w:val="40"/>
        </w:rPr>
        <w:t>младшего дошкольного возраста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color w:val="000000"/>
          <w:w w:val="100"/>
          <w:sz w:val="40"/>
          <w:szCs w:val="0"/>
          <w:shd w:fill="000000" w:val="clear"/>
          <w:lang w:bidi="en-US"/>
        </w:rPr>
      </w:pPr>
      <w:r>
        <w:rPr>
          <w:rFonts w:eastAsia="Arial"/>
          <w:b/>
          <w:sz w:val="40"/>
        </w:rPr>
        <w:t xml:space="preserve">               </w:t>
      </w:r>
      <w:r>
        <w:rPr>
          <w:b/>
          <w:sz w:val="40"/>
        </w:rPr>
        <w:t>«Все мы немного кошки».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>Автор : Стешенко Ольга Викторовна, воспитатель.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color w:val="000000"/>
          <w:w w:val="100"/>
          <w:sz w:val="36"/>
          <w:szCs w:val="0"/>
          <w:shd w:fill="000000" w:val="clear"/>
          <w:lang w:bidi="en-US"/>
        </w:rPr>
      </w:pPr>
      <w:r>
        <w:rPr>
          <w:rFonts w:eastAsia="Arial"/>
          <w:b/>
          <w:sz w:val="40"/>
        </w:rPr>
        <w:t xml:space="preserve">  </w:t>
      </w:r>
      <w:r>
        <w:rPr>
          <w:rFonts w:eastAsia="Arial"/>
          <w:b/>
          <w:color w:val="000000"/>
          <w:w w:val="100"/>
          <w:sz w:val="36"/>
          <w:szCs w:val="0"/>
          <w:shd w:fill="000000" w:val="clear"/>
          <w:lang w:bidi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266700</wp:posOffset>
            </wp:positionV>
            <wp:extent cx="2495550" cy="2619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color w:val="000000"/>
          <w:w w:val="100"/>
          <w:sz w:val="36"/>
          <w:szCs w:val="0"/>
          <w:shd w:fill="000000" w:val="clear"/>
          <w:lang w:bidi="en-US"/>
        </w:rPr>
        <w:t xml:space="preserve">          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Цель: создать условия для эмоционального сближения детей и родителей в игровой ситуации; предоставить родителям возможность в нетрадиционной обстановке проявить родительскую любовь и внимание к личности ребёнка; приобщать детей и родителей к здоровому образу жизни через мир домашнего животного (кошка)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 xml:space="preserve">Предварительная работа: индивидуальная беседа с родителями о необходимости участвовать в совместных мероприятиях, организованных образовательным учреждением, так как они дают возможность весело, нетрадиционно, с пользой для здоровья провести вечер с любимым ребёнком. Рекомендации родителям по эмоциональному поведению на досуге: быть доброжелательными, терпеливыми, по возможности раскованными при любом стечении обстоятельств. Изготовление костюма котёнка и мамы Кошки. 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Оборудование: магнитола, информационный носитель музыкального сопровождения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Содержание досуга: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 xml:space="preserve">Родители в костюмах кошки – кота ожидают детей в спортивном зале. Они располагаются врассыпную на ковре в удобной позе. Под музыкальное сопровождение через разноцветный туннельчик по одному появляются дети – котята. Каждый родитель окликает своего ребёнка по имени, раскрывает свои объятия, призывая ребёнка к себе. Котёнок усаживается в удобной позе у мамы – кошки на руках, мама его обнимает, целует, шепчет слова приветствия. 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Педагог на протяжении всего досуга работает в паре с ребёнком, к которому не смогли прийти родители. Все упражнения и действия выполняются участниками досуга по показу педагога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- Котята тоже дети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И любят поиграть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Проснулись на рассвете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И с мамой пошли гулять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Ребята – котята, берите маму за руку, будем весело шагать, будем ноги поднимать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Выполняется   ходьба по кругу маршем по музыку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- Увидели огромную собаку, зашипели: «Ш – ш –ш …», испугались. А мамы укрыли котят своим телом, обняли, успокоили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- И нам совсем не страшно. Дальше идём гулять, по камушкам походим!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Выполняется ходьба в парах, ребёнок встаёт ногами на стопы родителя, родитель крепко обнимает его за талию, они синхронно двигаются по залу лицом вперёд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Игра «Котята и ветерок»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- Подул тёплый ветерок, подхватил котят, весело, тихонечко покружил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>Взрослый, не меняя позиции тела и рук, легко приподнимает ребёнка и выполняет кружение вокруг своей оси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 xml:space="preserve">- Обрадовались котята и быстро, быстро побежали с мамой за ручку по дорожке. 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Выполняется бег в парах по залу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Педагог проводит игру 2 – 3 раза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>- Стойте, стойте! Смотрите, это норка! Кто же в ней живёт?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Педагог берёт в руки и  показывает игрушку мышонка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 xml:space="preserve">- Это норка мышек. Давайте с ними станцуем. 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>Выполняется ритмическая композиция «Кошки – мышки»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На куплеты педагог показывает движения в парах, а на припев – родители везут детей на спине, стоя на низких четвереньках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- Привезли нас мамы – кошки к сундучку. Он большой, тяжёлый. Ребята, помогите мне, пожалуйста, вытащить его на середину зала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Давайте все вместе откроем сундучок. Смотрите, это мячики, несите мамочке один мячик. Давайте поиграем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Игры с мячом под музыкальное сопровожд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10" w:leader="none"/>
        </w:tabs>
        <w:jc w:val="both"/>
        <w:outlineLvl w:val="0"/>
        <w:rPr/>
      </w:pPr>
      <w:r>
        <w:rPr/>
        <w:t>1. И.п.: стоя в паре лицом друг к другу на расстоянии80 – 90 см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Перебрасывание мяча  друг другу двумя руками снизу. 5 раз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10" w:leader="none"/>
        </w:tabs>
        <w:jc w:val="both"/>
        <w:outlineLvl w:val="0"/>
        <w:rPr/>
      </w:pPr>
      <w:r>
        <w:rPr/>
        <w:t>2. И.п.: стоя на коленях лицом друг к другу на расстоянии 100 см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Прокатывание мяча друг другу. 5 раз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10" w:leader="none"/>
        </w:tabs>
        <w:jc w:val="both"/>
        <w:outlineLvl w:val="0"/>
        <w:rPr/>
      </w:pPr>
      <w:r>
        <w:rPr/>
        <w:t>3. И.п.: родитель, опираясь на руки, ноги, приподнимается животом вверх. 5 раз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Прокатывание мяча ребёнком через «мостик», который построил родител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10" w:leader="none"/>
        </w:tabs>
        <w:jc w:val="both"/>
        <w:outlineLvl w:val="0"/>
        <w:rPr/>
      </w:pPr>
      <w:r>
        <w:rPr>
          <w:rFonts w:eastAsia="Arial"/>
        </w:rPr>
        <w:t xml:space="preserve"> </w:t>
      </w:r>
      <w:r>
        <w:rPr/>
        <w:t>4. Родитель отбивает мяч от пола, дети прыгают рядом с мячом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10 прыжков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- Ребята, а давайте попросим маму закрыть глаза, а мы с вами спрячем мяч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Подвижная игра «Найди, мама, мяч»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 xml:space="preserve">Педагог жестами предлагает спрятать мячи обратно в сундучок. По сигналу мамы ищут мячи, находят их, удивляются, какие дети хитрые, как удачно спрятали мячи. 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Подвижная игра «Напоим маму молоком»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>- Пора идти домой, где же наши домики. Берите обруч, несите его маме. Это наши домики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Под звуки релаксационной музыки участники досуга располагаются в домиках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- Мама отдыхает, а ребята – котята, пойдут за молоком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>Дети вместе с педагогом идут на другой конец зала, имитируют плавную ходьбу кошки, несут в лапах воображаемое молоко, возвращаются к родителям, имитируют их кормление. Родители благодарят детей за заботу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- Устала мама – кошка, давайте её пожалеем. Ложись, мама, на животик, а котята  погладят маме спинку, ручки, ножки. Мама «мурлыкает» от удовольствия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 xml:space="preserve">- А теперь котята забрались к маме на ручки, закрыли домик на замок, и мама пожалела уставшего котёнка, гладит его, целует, обнимает, шепчет что – то ласковое, укачивает. </w:t>
      </w:r>
    </w:p>
    <w:p>
      <w:pPr>
        <w:pStyle w:val="Normal"/>
        <w:tabs>
          <w:tab w:val="clear" w:pos="708"/>
          <w:tab w:val="left" w:pos="1710" w:leader="none"/>
        </w:tabs>
        <w:ind w:right="-310" w:hanging="0"/>
        <w:jc w:val="both"/>
        <w:rPr/>
      </w:pPr>
      <w:r>
        <w:rPr/>
        <w:t xml:space="preserve">- Вот какие мы кошки – котята, но ножки идти никуда не хотят, попросим родителей отвезти нас в группу на спине. Под музыкальное сопровождение дети покидают зал у родителей на спине.  </w:t>
      </w:r>
    </w:p>
    <w:p>
      <w:pPr>
        <w:pStyle w:val="Normal"/>
        <w:tabs>
          <w:tab w:val="clear" w:pos="708"/>
          <w:tab w:val="left" w:pos="1710" w:leader="none"/>
        </w:tabs>
        <w:ind w:right="-3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ind w:right="-3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ind w:right="-31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00</wp:posOffset>
            </wp:positionH>
            <wp:positionV relativeFrom="paragraph">
              <wp:posOffset>27305</wp:posOffset>
            </wp:positionV>
            <wp:extent cx="3409950" cy="29908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eastAsia="Arial"/>
        </w:rPr>
        <w:t xml:space="preserve">                          </w:t>
      </w:r>
    </w:p>
    <w:sectPr>
      <w:type w:val="nextPage"/>
      <w:pgSz w:w="11906" w:h="16838"/>
      <w:pgMar w:left="980" w:right="1126" w:gutter="0" w:header="0" w:top="381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3:27:00Z</dcterms:created>
  <dc:creator>ольга</dc:creator>
  <dc:description/>
  <cp:keywords/>
  <dc:language>en-US</dc:language>
  <cp:lastModifiedBy>ольга</cp:lastModifiedBy>
  <dcterms:modified xsi:type="dcterms:W3CDTF">2012-02-27T15:12:00Z</dcterms:modified>
  <cp:revision>34</cp:revision>
  <dc:subject/>
  <dc:title/>
</cp:coreProperties>
</file>