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тегрированного занят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нсорному развитию и поисково-познаватель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 Путешествие ветер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вая младшая группа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:   Путем интеграции образовательных областей в соответствии с возрастными возможностями детей развивать в единстве познавательную, эмоциональную и практическую сферы личности ребе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умения самостоятельно выделять и называть цвет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мелкую моторику рук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видами транспо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пособами передвижения на нем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со словом « колышутся», ввести в активный словарь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игровую деятельность развивать у детей смекалку, самостоятельность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обственный познавательный  опыт детей,  с помощью наглядных средств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с тем, что внутри человека есть воздух, и обнаружить его;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эмоциональное отношение к занятию, любознательность,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добрые чув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ое пособие « Без колес не поедет паровоз», ветерки,   трубочки,  стаканчики с водой.  Мыльные пузыри, стаканчики по цвету, игрушка «Ветер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. 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читает загадку: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   березку  качну,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 тебя  подтолкну,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лечу,    засвищу,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шапку утащу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еня не видать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 можешь угадать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терок….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 окошко на урок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етел вдруг ветерок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слабо он подул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авеску шевельну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ыгрался – в тот же час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 сильнее дуть на нас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ребята, а что говорят воспитанные люди, когда к ним приходят гости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дравствуйте….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и мы поздороваемся с ветерко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ое настроение у нашего гостя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селое…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 веселое, а как вы узнали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етерок улыбается…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ы хотите, что бы и у вас тоже было веселое настроение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…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тогда ,ветерок приглашает нас  отправиться в веселое путешествие интересное и познавательное, а путешествовать мы будем на транспорте,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 лежит  д/и  « Без колес не поедет паровоз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транспорт вы видите, назовит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ашина, самолет, корабль…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делает машина, корабль, самолет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едет, плывет, летит…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демонстрирует детям сломанные детали у транспорт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, а посмотрите ребята, наш транспорт сломался, давайте его отремонтируем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ети выполняют упражнения на развитие мелкой моторики рук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молодцы, возьмемся за руки и полетим за ветерком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ходят на стульчик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шествовать устал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 уселись на привале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бята, ветерок появляется из воздуха, а воздух это то, чем мы с вами дышим, а что бы почувствовать воздух, мы поиграем с ветеркам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раздает ветерки и предлагает подуть на них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 происходит с ветерками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ни колышутся…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вайте все вместе произнесем это слово « колышутся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ти вместе с воспитателем произносят слово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то происходит потому, что  мы выдыхаем воздух, и он колышет ветерки, давайте еще раз поиграем с ветеркам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еще раз выполняют упражнени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кто мне скажет, какого цвета наши ветерки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(разного….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го цвета у тебя, Ника, ветерок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>Воспитатель поочередно  спрашивает детей о цвете ветерка, дети называют цвет и кладут ветерки в стаканчики по цвет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а теперь поставьте ветерки в соответствующие по  цвету, стаканчик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культминутка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ет  ветер  нам в лицо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чалось       деревцо,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все тише, тише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цо все выше, выше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а ветерок все продолжает свое путешествие и зовет нас с собой, полетели!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ти подходят к столам, на них стоят стаканчики с водой и лежат труб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давайте поиграем с ветерком.  Возьмите в руки трубочку и подуйте в нее, приложите ладонь к другому концу трубочки и еще раз подуйте, что вы чувству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етерок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откуда же он появился?  А появился он из воздуха, а нужен он  нам с вами для дыхания, а попадает он внутрь человека при вдохе через рот или нос, его можно не только почувствовать, но и увидеть. Для этого возьмем трубочку и опустим ее в стакан с водой и тихонько подуем. Что вы увиде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узырьки воды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откуда появились пузырьки? Это из трубочки выходит воздух, он легкий, поднимается через водичку вверх. Понравилось вам играть с ветерком и воздух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ой веселый гость был у нас сегодня в гостях. А ветерок прилетел к нам не с пустыми руками, а с сюрпризом, хотите узн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…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питатель достает из мешка с сюрпризом, мыльные пузыри и дарит детям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прежде чем вы начнете с ними играть ответьте на вопрос « что находится внутри пузыря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оздух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ачем нам нужен возду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что бы дышать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 а теперь попрощаемся с Ветерком: До свиданья Ветерок, до новых встреч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58:00Z</dcterms:created>
  <dc:creator>123</dc:creator>
  <dc:description/>
  <cp:keywords/>
  <dc:language>en-US</dc:language>
  <cp:lastModifiedBy>123</cp:lastModifiedBy>
  <dcterms:modified xsi:type="dcterms:W3CDTF">2012-02-27T15:47:00Z</dcterms:modified>
  <cp:revision>4</cp:revision>
  <dc:subject/>
  <dc:title/>
</cp:coreProperties>
</file>