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нятие  в детском творческом объединении  «Мир природ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ата проведения: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Тема занятия: </w:t>
      </w:r>
      <w:r>
        <w:rPr>
          <w:b/>
          <w:sz w:val="32"/>
          <w:szCs w:val="32"/>
        </w:rPr>
        <w:t>«АХ, КАРТОШЕЧКА, КАРТОШКА!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од обучения, возраст воспитанников 6-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чебного занятия: комбинированный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асширить знания  воспитанников о картофел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первичные навыки опытно-экспериментальной работы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экологической культуры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центр, смарт-доска, проектор, презентация «Ах, картошечка картош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очки, фильт. бумага (салфетки),  йод, крахма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дер. ложки,  2 корзиночки, 2 ведерка. Картофель, швейные булавочки, макароны, пластилин, стек. Полянка для ёжиков, образец ёжика, картофель здоровый и бо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организационный момен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Здравствуйте, ребята!   Чтобы узнать тему нашего занятия,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угла, рассыпчата, бела, с полей она на стол приш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ы подсоли её немножко, ведь, правда, вкусная 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КАРТОШКА.</w:t>
      </w:r>
    </w:p>
    <w:p>
      <w:pPr>
        <w:pStyle w:val="Normal"/>
        <w:rPr/>
      </w:pPr>
      <w:r>
        <w:rPr>
          <w:i/>
          <w:sz w:val="28"/>
          <w:szCs w:val="28"/>
        </w:rPr>
        <w:t>(Слайд – №1.  «Тема занятия: «Ах, картошечка, картошка!»»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равильно, речь пойдет о картофеле. Да, о той самой простой, незаменимой картошке.</w:t>
      </w:r>
    </w:p>
    <w:p>
      <w:pPr>
        <w:pStyle w:val="Normal"/>
        <w:rPr/>
      </w:pPr>
      <w:r>
        <w:rPr>
          <w:sz w:val="28"/>
          <w:szCs w:val="28"/>
        </w:rPr>
        <w:t>- Как вы думаете, из чего состоит картофел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Кожуры, воды, питательных веществ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на занятии, мы узнаем, от чего зависит вкус картофеля.  Мы будем исследователями и масте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 ли вы, что уже 2000 лет назад  выращивали картофель. Сначала картофель выращивали из-за красивых цветов, которые могли позволить  только короли. Позже стало известно, что у этого красивого растения съедобны клуб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России народ не сразу принял картофель, его считали ядовитым и долго не решались употреблять в пищ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– №2 «Знаешь ли ты, как растет картофель?»).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 Теперь без картофеля не обходится ни один обед, его считают «вторым хлебом». Он  очень вкусный и полезный. </w:t>
      </w:r>
    </w:p>
    <w:p>
      <w:pPr>
        <w:pStyle w:val="Normal"/>
        <w:rPr/>
      </w:pPr>
      <w:r>
        <w:rPr>
          <w:sz w:val="28"/>
          <w:szCs w:val="28"/>
        </w:rPr>
        <w:t>- Вы знаете, какие блюда можно приготовить из картофеля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борщ, суп, салат, пюре и т.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от сколько блюд можно приготовить из одного и того же овоща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основной этап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 Картофель - очень необыкновенный овощ, в чем вы сейчас сами убедитесь.  Я предлагаю вам стать исследова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вы думаете, какого цвета картофель в разрезе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лый или жёлт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равильно. Картофель состоит из питатель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е главное в картофеле – это крах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озьмите каждый щепотку крахмала. Слышите, как он скрипит, крахмал белый, мяг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едение  опытно-экспериментальной работ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смотрим, что произойдет с крахмалом, если добавить  каплю йода. Посмотрите, какого цвета йод? (</w:t>
      </w:r>
      <w:r>
        <w:rPr>
          <w:i/>
          <w:sz w:val="28"/>
          <w:szCs w:val="28"/>
        </w:rPr>
        <w:t xml:space="preserve">показываю палочку,   окрашенную йодом). </w:t>
      </w:r>
      <w:r>
        <w:rPr>
          <w:sz w:val="28"/>
          <w:szCs w:val="28"/>
        </w:rPr>
        <w:t>Сейча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рем два стакана с водой.  В один добавляем крахмал, а в другом только вода, капаем йод в оба стака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осмотрите, какие изменения произошли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в одном стакане в стакане с водой цвет стал жёлтый, а в стакане с крахмалом цвет стал темно- фиолетовый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 вы думаете, почему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тому, что крахмал изменяет цвет йода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Хотите убедиться, что крахмал есть в картофеле?</w:t>
      </w:r>
    </w:p>
    <w:p>
      <w:pPr>
        <w:pStyle w:val="Normal"/>
        <w:rPr/>
      </w:pPr>
      <w:r>
        <w:rPr>
          <w:sz w:val="28"/>
          <w:szCs w:val="28"/>
        </w:rPr>
        <w:t>Для этого проведем ещё один опы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, опыт ребята, будет заключатся в том, что мы с вами капнем с помощью трубочки, одну каплю йода на картофельный с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подойти к лабораторному столу для проведения опыт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дагог объясняет воспитанникам последовательность действий опытно-экспериментальной  работ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м трубоч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ираем й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аем на картоф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блюдае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то вы увидел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ники: </w:t>
      </w:r>
      <w:r>
        <w:rPr>
          <w:sz w:val="28"/>
          <w:szCs w:val="28"/>
        </w:rPr>
        <w:t>Срез картофеля изменил цв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 вы думаете, почему срез картофеля изменил свою окраску (цвет)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тому, что  в картофеле есть крахм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ещё от крахмала зависит вкус карто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акой вывод можно сделать в результате проделанного опыт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ы доказали, что в картофеле есть крахмал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 вы думаете, а всегда картошка вкусна и полезн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нники:</w:t>
      </w:r>
      <w:r>
        <w:rPr>
          <w:sz w:val="28"/>
          <w:szCs w:val="28"/>
        </w:rPr>
        <w:t xml:space="preserve"> нет, она бывает гнилая, плох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тобы ответить на этот вопрос, посмотрите на эти картофел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 больной картофел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Какую из этих картофелин вы не взяли бы, для приготовления пищи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охую картош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чему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тому, что она боль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зрезаю больной картофель)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как вы думаете, что стало причиной её болез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не знаем. За ним плохо ухажив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смотрите на экран.  </w:t>
      </w:r>
      <w:r>
        <w:rPr>
          <w:i/>
          <w:sz w:val="28"/>
          <w:szCs w:val="28"/>
        </w:rPr>
        <w:t>(Слайды -№ 3-6 «Болезни и вредители картофеля»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ртофель начинает болеть, если человек за ним плохо ухаживае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о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доб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рывает сорн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Если  земля становится не пригодной, картофель могут поедать вредные насекомые.  Посмотрите, какие насекомые могут повредить картофель:</w:t>
      </w:r>
    </w:p>
    <w:p>
      <w:pPr>
        <w:pStyle w:val="Normal"/>
        <w:rPr/>
      </w:pPr>
      <w:r>
        <w:rPr>
          <w:sz w:val="28"/>
          <w:szCs w:val="28"/>
        </w:rPr>
        <w:t>а) картофельная моль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-№ 7 «картофельная моль»).</w:t>
      </w:r>
    </w:p>
    <w:p>
      <w:pPr>
        <w:pStyle w:val="Normal"/>
        <w:rPr/>
      </w:pPr>
      <w:r>
        <w:rPr>
          <w:sz w:val="28"/>
          <w:szCs w:val="28"/>
        </w:rPr>
        <w:t>б) проволочник; (не сам жук, а его личинка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-№ 8 «Проволочники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олорадский жук (поедает листву)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-№ 9 «Колорадский жук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Чтобы картофель вырос здоровым и вкусным на помощь человеку приходит техника, которая помогает фермерам посадить картофель и собрать урож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10-11 «Специальная техника для посадки и уборки картофел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в форме иг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чтобы наш картофель  не заболел, и его не повредили вредные насекомые, нам необходимо убрать вовремя  урожай с поля, но урожай мы будем собирать следующим образо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елимся на две брига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(1 стол – 1 бригада, 2 стол- 2 бригада), и встаем друг за другом.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ждый из вас с поля на стол должен принести одну картофелину. Побеждает та бригада, которая быстрее соберёт урожай.</w:t>
      </w:r>
    </w:p>
    <w:p>
      <w:pPr>
        <w:pStyle w:val="Normal"/>
        <w:rPr/>
      </w:pPr>
      <w:r>
        <w:rPr>
          <w:sz w:val="28"/>
          <w:szCs w:val="28"/>
        </w:rPr>
        <w:t>Картофель собирать начнёте по моему сигн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м игру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от мы и собрали свой урожа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о и это не все чудеса. Сейчас мы превратим картофель в лесного жителя, чтобы узнать в какого,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сом катится клубок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него колючий бок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охотится ночам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жуками и мыш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нн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2 «Изготовление ёжи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Правильно ёжик. Мы не случайно будем изготавливать ёжика,  они часто живут в садах, в огородах, на дачах. И помогают человеку уничтожать вредных насекомых, которые портят картофел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Как вы думаете, из чего мы будем делать ёжика?</w:t>
      </w:r>
    </w:p>
    <w:p>
      <w:pPr>
        <w:pStyle w:val="Normal"/>
        <w:rPr/>
      </w:pPr>
      <w:r>
        <w:rPr>
          <w:sz w:val="28"/>
          <w:szCs w:val="28"/>
        </w:rPr>
        <w:t>(Слайд № 13 «Материалы необходимые для выполнения работы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ю то, что называют дети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>- Как вы думаете, с чего следует начать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с выполнения нос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равильно, носик мы будем лепить из пластили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что нам потребуется для того, чтобы сделать глаз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нники:</w:t>
      </w:r>
      <w:r>
        <w:rPr>
          <w:sz w:val="28"/>
          <w:szCs w:val="28"/>
        </w:rPr>
        <w:t xml:space="preserve"> Для этого нам потребуются две булавочки;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для чего мы возьмем макароны?</w:t>
      </w:r>
    </w:p>
    <w:p>
      <w:pPr>
        <w:pStyle w:val="Normal"/>
        <w:rPr/>
      </w:pPr>
      <w:r>
        <w:rPr>
          <w:b/>
          <w:sz w:val="28"/>
          <w:szCs w:val="28"/>
        </w:rPr>
        <w:t>Воспитанник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акароны – иголочк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акароны – иголочки будем вставлять в таком порядке, как показано на слайде.</w:t>
      </w:r>
    </w:p>
    <w:p>
      <w:pPr>
        <w:pStyle w:val="Normal"/>
        <w:rPr/>
      </w:pPr>
      <w:r>
        <w:rPr>
          <w:sz w:val="28"/>
          <w:szCs w:val="28"/>
        </w:rPr>
        <w:t>(Слайд №1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Я сделала вот такого ёжика и мне очень интересно, какие ёжики получатся у вас. Приступим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+ слайд- шоу «Ёжики»- слайды № 15-3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нники изготавливают подел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 Приведем рабочие места в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все ваши ёжики должны встретиться на лесной полянке, в родном лес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ставление композиции «Ежики на полянке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Ребята, посмотрите, сколько ёжиков появилось в нашей Красноселькупской тай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асавцы, как жив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занятия. 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м понравилось  занят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мы сегодня поработал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нового о картофеле вы узнали на занят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нужно делать, чтобы картофель был вкусны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 хотели бы узнать как, получить крахмал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это тема следующего наш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,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имушкин И.И. Мир животных:  Млекопитающие, или звери. –2-е изд., испр.  и доп. –М.: Мысль, 1988. – 445 (1) с.: 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грова Л.А. Я познаю мир: Дет. Энцикл.: Растения. –М.: АСТ, 1996. –512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ука Р. «Медвежонок Миша». Открываем мир: Пособие для игрового обучения. Пер. с нем. М.В. Медведевой. М.:ЭКСМО, 1997. – 96 ст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ифилова Е. П., Поторочина Е. А. «Окружающий мир» изд.2-е, испр. и доп. Азбука природы в стихах, загадках, считалках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вижных играх. М:. «ВАКО», 2006, 320 ст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19:00Z</dcterms:created>
  <dc:creator>Customer</dc:creator>
  <dc:description/>
  <cp:keywords/>
  <dc:language>en-US</dc:language>
  <cp:lastModifiedBy>Valente</cp:lastModifiedBy>
  <cp:lastPrinted>2009-10-23T11:11:00Z</cp:lastPrinted>
  <dcterms:modified xsi:type="dcterms:W3CDTF">2012-02-28T17:55:00Z</dcterms:modified>
  <cp:revision>28</cp:revision>
  <dc:subject/>
  <dc:title/>
</cp:coreProperties>
</file>