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«Лексика и фразеология» (тематический зачет), 6 класс (конец года) 1 вариа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язательная часть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лова языка 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лингвистики, изучающий лексику -  ______________________________________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слова являются многозначными?  а) айсберг   б) кнопка   в) бессердечный  г) бежать. Приведите примеры словосочетаний с многозначными слова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слова употреблены в переносном значении?   а) холодный взгляд  б) холодный ветер   в) холодное сердце   г) холодная печь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шите  синонимы:   весёлый, грустный, веселить, радостны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слова являются омонимами?  а) теплая печь   б) печь пироги   в) скрипичный ключ   г) ключ от двер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антонимы:   а) длинный – короткий   б) верх – низкий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дите диалектные слова: 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ый кот к махотке крадетс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парное молоко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охчут куры беспокойны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оглоблями сохи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воре обедню стройную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евают петух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 слова являются профессионализмами?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ерегу реки сидел художник. Перед ним располагался мольберт. Справа от него находилась палитра. Колорит картины был ярким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Найдите заимствованное слово и составьте с ним сложное предложение.  </w:t>
      </w:r>
      <w:r>
        <w:rPr>
          <w:rFonts w:cs="Times New Roman" w:ascii="Times New Roman" w:hAnsi="Times New Roman"/>
          <w:i/>
        </w:rPr>
        <w:t>Река, город, глаза, барабан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еделите слова на 2 группы:   а) устаревшие слова;   б) неологизмы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</w:rPr>
        <w:t>Кафтан, дизайнер, лапти, ботфорты,менедж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едините фразеологизм и его лексическое значен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ставить точки на и                             очень хорошо трудитьс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асучив рукава                                        долго разговаривать по телефон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есть в калошу                                       быть на пост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исеть в калошу                                     выяснить всё до конц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тоять на часах                                      попасть в неловкое положе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ая час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ишите синонимы-фразеологизмы со следующим значением: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 конца - 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ного - 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ри короба, от корки до корки, куры не клюют, вагон и маленькая тележка, хоть пруд пруди, непочатый край, от доски до дос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Замените антонимы –фразеологизмы к данным фразеологизмам:  </w:t>
      </w:r>
      <w:r>
        <w:rPr>
          <w:rFonts w:cs="Times New Roman" w:ascii="Times New Roman" w:hAnsi="Times New Roman"/>
          <w:i/>
        </w:rPr>
        <w:t>Коломенская верста, не зги не видно, хоть иголки собирай, от горшка два верш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ьте с данными сочетаниями слов два предложения: в одном используйте словосочетание фразеологизм, а в другом – как свободное словосочетани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дти в гору, отвести глаз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</w:rPr>
        <w:t>«Лексика и фразеология» (тематический зачет), 6 класс (конец года) 2 вариант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язательная часть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1.</w:t>
        <w:tab/>
        <w:t>Словарный запас одного человека ____________________________________________________________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2.</w:t>
        <w:tab/>
        <w:t>Раздел лингвистики, изучающий лексическое значение, употребление и происхождение фразеологизмов -  ______________________________________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3.</w:t>
        <w:tab/>
        <w:t>Какие слова являются многозначными?  а) изумрудный   б) ставить   в) раскаяться г) партер. Приведите примеры словосочетаний с многозначными словам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Какие слова употреблены в переносном значении?   а) спит река  б) спит ребенок   в) спит природа   г) спит кошка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5.</w:t>
        <w:tab/>
        <w:t>Выпишите  синонимы:   горе, горевать, несчастье, беда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6.</w:t>
        <w:tab/>
        <w:t>Какие слова являются омонимами?  а) песчаная коса   б) острая коса   в) стакан из стекла   г) вода стекл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Найдите антонимы:   а) поднимается- спускается   б) узкий - ширин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 xml:space="preserve">Найдите диалектные слова: 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 окне на сети скатые,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угливой шумоты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углов щенки кудлаты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зают в хомуты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 xml:space="preserve">Какие слова являются профессионализмами?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раша выучился у отца делать деревянную посуду: бочонки, шайки, лежаки. У него есть фуганок, ладило, длиной больше чем в два рост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Найдите заимствованное слово и составьте с ним сложное предложение</w:t>
      </w:r>
      <w:r>
        <w:rPr>
          <w:rFonts w:cs="Times New Roman" w:ascii="Times New Roman" w:hAnsi="Times New Roman"/>
          <w:i/>
        </w:rPr>
        <w:t>.  Страна, земля, ветер, акварель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 xml:space="preserve">Распределите слова на 2 группы:   а) устаревшие слова;   б) неологизмы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реуголка, ботфорты, бизнесмен, евроремонт, веретено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 xml:space="preserve"> Соедините фразеологизм и его лексическое значени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корки до корки                          мешать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Б) вставлять палки в колеса               ничего не делать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невать и ночевать                         прочитать от начала до конц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ержать язык за зубами                 постоянно где-либо находитьс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ить баклуши                                 молчать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полнительная часть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 xml:space="preserve">Запишите синонимы-фразеологизмы со следующим значением: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- опытный человек - __________________________________________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- темно - _________________________________________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 видно не зги, хоть глаз выколи, тьма кромешная, стреляный воробей, тертый калач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 xml:space="preserve">Замените антонимы –фразеологизмы к данным фразеологизмам:  </w:t>
      </w:r>
      <w:r>
        <w:rPr>
          <w:rFonts w:cs="Times New Roman" w:ascii="Times New Roman" w:hAnsi="Times New Roman"/>
          <w:i/>
        </w:rPr>
        <w:t>заварить кашу, через час по чайной ложке, единым духом, расхлёбывать кашу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 xml:space="preserve"> Составьте с данными сочетаниями слов два предложения: в одном используйте словосочетание фразеологизм, а в другом – как свободное словосочетани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тать на ноги, сдавать в архив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134" w:right="284" w:gutter="0" w:header="0" w:top="284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26:00Z</dcterms:created>
  <dc:creator>Викуся</dc:creator>
  <dc:description/>
  <dc:language>en-US</dc:language>
  <cp:lastModifiedBy>Викуся</cp:lastModifiedBy>
  <dcterms:modified xsi:type="dcterms:W3CDTF">2011-05-19T14:26:00Z</dcterms:modified>
  <cp:revision>2</cp:revision>
  <dc:subject/>
  <dc:title/>
</cp:coreProperties>
</file>