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тельное учреж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“</w:t>
      </w:r>
      <w:r>
        <w:rPr>
          <w:sz w:val="32"/>
          <w:szCs w:val="32"/>
        </w:rPr>
        <w:t>Морозовская средняя общеобразовательная школа»</w:t>
      </w:r>
    </w:p>
    <w:p>
      <w:pPr>
        <w:pStyle w:val="Normal"/>
        <w:spacing w:before="0" w:after="15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5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роект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Русская коса – девичья краса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580"/>
        <w:jc w:val="right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580"/>
        <w:jc w:val="right"/>
        <w:rPr>
          <w:sz w:val="28"/>
          <w:szCs w:val="28"/>
        </w:rPr>
      </w:pPr>
      <w:r>
        <w:rPr>
          <w:sz w:val="28"/>
          <w:szCs w:val="28"/>
        </w:rPr>
        <w:t>Выполнили ученицы 5 класса</w:t>
      </w:r>
    </w:p>
    <w:p>
      <w:pPr>
        <w:pStyle w:val="Normal"/>
        <w:ind w:firstLine="55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У «Морозовская СОШ» </w:t>
      </w:r>
    </w:p>
    <w:p>
      <w:pPr>
        <w:pStyle w:val="Normal"/>
        <w:ind w:firstLine="5580"/>
        <w:jc w:val="right"/>
        <w:rPr>
          <w:sz w:val="28"/>
          <w:szCs w:val="28"/>
        </w:rPr>
      </w:pPr>
      <w:r>
        <w:rPr>
          <w:sz w:val="28"/>
          <w:szCs w:val="28"/>
        </w:rPr>
        <w:t>Ермолина Дарья</w:t>
      </w:r>
    </w:p>
    <w:p>
      <w:pPr>
        <w:pStyle w:val="Normal"/>
        <w:ind w:firstLine="5580"/>
        <w:jc w:val="right"/>
        <w:rPr>
          <w:sz w:val="28"/>
          <w:szCs w:val="28"/>
        </w:rPr>
      </w:pPr>
      <w:r>
        <w:rPr>
          <w:sz w:val="28"/>
          <w:szCs w:val="28"/>
        </w:rPr>
        <w:t>Наволоцкая Ольга</w:t>
      </w:r>
    </w:p>
    <w:p>
      <w:pPr>
        <w:pStyle w:val="Normal"/>
        <w:ind w:firstLine="55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: </w:t>
      </w:r>
    </w:p>
    <w:p>
      <w:pPr>
        <w:pStyle w:val="Normal"/>
        <w:ind w:firstLine="5580"/>
        <w:jc w:val="right"/>
        <w:rPr>
          <w:sz w:val="28"/>
          <w:szCs w:val="28"/>
        </w:rPr>
      </w:pPr>
      <w:r>
        <w:rPr>
          <w:sz w:val="28"/>
          <w:szCs w:val="28"/>
        </w:rPr>
        <w:t>Учитель физики математики</w:t>
      </w:r>
    </w:p>
    <w:p>
      <w:pPr>
        <w:pStyle w:val="Normal"/>
        <w:ind w:firstLine="55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веркунова В.Н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 г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оследние десятилетия Российской истории характеризуются сменой не только экономического уклада, но и духовной мировоззренческой сферы. Повысился интерес к истокам русской культуры и народных традиций. Традиционный женские русские прически поистине уникальны, они позволяют понять смысл важнейших этапов в жизни женщины: девичество, сватовство, венчание, замужество. Собранный в работе материал поможет понять магию такой простой прически как «Русская коса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древле главным украшением женщины считались длинные, красивые волосы. Согласно преданиям, в них хранилась вся мудрость и сила человека, а при выборе будущей жены, смотрели на стан, лицо и толщину косы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Мир изменился, и иметь свою «косу до пояса» стало практически невозможно. Листаешь модные журналы, завидуешь моделям. «Ах, какие у них волосы – мне бы такие» - сколько замечательных причесок можно сделать из длинных волос! Но именно в этой работе я хочу рассказать о косе и ее истории. </w:t>
        <w:br/>
      </w:r>
      <w:r>
        <w:rPr>
          <w:b/>
          <w:sz w:val="28"/>
          <w:szCs w:val="28"/>
        </w:rPr>
        <w:t xml:space="preserve">Цели работы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зучение материалов по истории русской кос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/>
      </w:pPr>
      <w:r>
        <w:rPr>
          <w:sz w:val="28"/>
          <w:szCs w:val="28"/>
        </w:rPr>
        <w:t>изучение верований связанных с русской косо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формление постер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ставление презентации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аботы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rPr/>
      </w:pPr>
      <w:r>
        <w:rPr>
          <w:sz w:val="28"/>
          <w:szCs w:val="28"/>
        </w:rPr>
        <w:t>собран иллюстративный материал по истории русской косы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ставлена презентация «Русская коса – девичья краса»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новной результат работы – возможность использовать данный материал  в создании современных причесок к праздникам.</w:t>
      </w:r>
      <w:r>
        <w:br w:type="page"/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Коса́</w:t>
      </w:r>
      <w:r>
        <w:rPr>
          <w:sz w:val="28"/>
          <w:szCs w:val="28"/>
        </w:rPr>
        <w:t xml:space="preserve"> — причёска, при которой несколько прядей волос на голове человека сплетаются вместе. При простой косе волосы разделяются на три одинаковые пряди. Внешняя прядь (попеременно левая и правая) переплетается со средней. Конец заплетённой косы закрепляется с помощью резинки, заколки, ленты или другого приспособления. </w:t>
        <w:br/>
        <w:t xml:space="preserve">Помните </w:t>
      </w:r>
      <w:r>
        <w:rPr>
          <w:i/>
          <w:sz w:val="28"/>
          <w:szCs w:val="28"/>
        </w:rPr>
        <w:t>библейского</w:t>
      </w:r>
      <w:r>
        <w:rPr>
          <w:sz w:val="28"/>
          <w:szCs w:val="28"/>
        </w:rPr>
        <w:t xml:space="preserve"> Самсона, вся сила которого была в его волосах, и коварную Далилу, которая отрезала эти волосы, и что из этого вышло? Самсон носил семь кос. Неудивительно, ведь косы — самая удобная, и, наверное, самая первая прическа, которую придумал себе человек. </w:t>
        <w:br/>
        <w:t xml:space="preserve">Прическа появилась даже раньше одежды, она рассказывала о множестве вещей — о племени, о характере, о намерениях. Самая удобная прическа — коса. Мелкие косички носили в Африке, косы и косички носили некоторые племена индейцев. Парики из заплетенных косичек были приняты у египтян. Но для нас косы — традиционная русская прическа. Сами по себе длинные волосы считались украшением, что отличает иудеев, греков и древние народы Ближнего Востока от египтян, бривших головы, но также употреблявших парики в виде косичек. О последнем упоминает и "отец истории" Геродот. </w:t>
        <w:br/>
        <w:t xml:space="preserve">Косы носили во всех странах мира, но для нас она они всегда будут ассоциироваться с Древней Русью. От природы у женщин были густые длинные, светлые волосы, пепельные, льняные или цвета меда. 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ый взгляд, коса – самая простая и неприхотливая прическа, не требующая много времени для ее создания. А на самом деле косы как таковые издревле имеют глубокий сакральный смысл, и наши далекие предки украшали свои головы косами отнюдь не из-за их практичности.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 помощью кос показывали семейный и социальный статус, обращались к богам за помощью, отгоняли злых духов. Косы служили охранным амулетом в битвах, кормящие матери плели сложные косы, чтобы запутать ведьм и не лишиться молока, колдуны и шаманы нейтрализовали чужую магию.</w:t>
      </w:r>
    </w:p>
    <w:p>
      <w:pPr>
        <w:pStyle w:val="Style15"/>
        <w:tabs>
          <w:tab w:val="clear" w:pos="708"/>
          <w:tab w:val="left" w:pos="2520" w:leader="none"/>
          <w:tab w:val="left" w:pos="7740" w:leader="none"/>
          <w:tab w:val="left" w:pos="810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>Расти, коса, до пояса, не вырони ни волоса.</w:t>
        <w:br/>
        <w:t xml:space="preserve">         Расти, косонька, до пят - все волосоньки в ряд.</w:t>
      </w:r>
      <w:r>
        <w:rPr>
          <w:sz w:val="28"/>
          <w:szCs w:val="28"/>
        </w:rPr>
        <w:br/>
        <w:t>Эту присказку знали наши бабушки, когда еще сами были девочками.</w:t>
        <w:br/>
        <w:t>Из нее можно заключить, что самая древняя прическа на Руси - коса, но это не так. Сначала носили распущенные волосы. А чтобы они не падали на глаза, держали пряди обручем или перевязывали лентой. Обруч делали деревянным, из луба или бересты. И обшивали тканью, отделывали бисером, крашеным ковылем, птичьими перьями, живыми или искусственными цветами. Ну а косы появились намного позже.</w:t>
      </w:r>
    </w:p>
    <w:p>
      <w:pPr>
        <w:pStyle w:val="Style15"/>
        <w:tabs>
          <w:tab w:val="clear" w:pos="708"/>
          <w:tab w:val="left" w:pos="2520" w:leader="none"/>
          <w:tab w:val="left" w:pos="7740" w:leader="none"/>
          <w:tab w:val="left" w:pos="810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Руси с давних времен символом девичьей красоты считалась коса. Эта прическа была распространена еще в домонгольский период. Женские прически Древней Руси и Московского государства долгое время сохраняли национальный колорит: для всех сословий и для всех возрастов — косы. Единственное разделение — на девичьи и женские прически. </w:t>
        <w:br/>
        <w:t xml:space="preserve">Девушки украшали косу на конце лентой или “косником” (“накосником”). Это была дощечка из бересты, расшитая бусинками. Волос не покрывали, прическу дополняла лента или венок на голове. В день свадьбы подружки невесты под пение протяжных грустных песен с плачем расплетали девичью косу, чтобы переплести ее на две височные и уложить короной вокруг головы, прическу покрывали маленькой полотняной шапочкой (“повойником”), чтобы посторонние мужчины не могли увидеть волос. С той поры осталось выражение “опростоволосить”, то есть опозорить женщину. </w:t>
      </w:r>
    </w:p>
    <w:p>
      <w:pPr>
        <w:pStyle w:val="Style15"/>
        <w:tabs>
          <w:tab w:val="clear" w:pos="708"/>
          <w:tab w:val="left" w:pos="2520" w:leader="none"/>
          <w:tab w:val="left" w:pos="7740" w:leader="none"/>
          <w:tab w:val="left" w:pos="810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усские девочки заплетали только одну косу. И этим отличались от мам, которым полагались две.</w:t>
        <w:br/>
        <w:t>Девушки Беларуси и Восточной Украины одну косу заплетали лишь по праздникам. А в рабочие дни плели по две и укладывали на голове венцом.</w:t>
        <w:br/>
        <w:t>На западе Украины одна коса вовсе была неизвестна. Две, четыре и больше косичек украшали прически местных девушек. Называли их «мелкие косички» или «дрибушки».</w:t>
        <w:br/>
        <w:t xml:space="preserve">Заплетали косички чаще всего в три прядки одна поверх другой. Это еще одна отличительная черта детской прически. Мамы вплетали одну прядь под другую. Иногда косы плели в четыре и большее число прядок. На севере России такая прическа называлась «бесчисленница». </w:t>
      </w:r>
    </w:p>
    <w:p>
      <w:pPr>
        <w:pStyle w:val="Style15"/>
        <w:tabs>
          <w:tab w:val="clear" w:pos="708"/>
          <w:tab w:val="left" w:pos="2520" w:leader="none"/>
          <w:tab w:val="left" w:pos="7740" w:leader="none"/>
          <w:tab w:val="left" w:pos="810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Руси две косы, обернутые вокруг головы и убранные под кику, служили показателем того, что женщина замужем. Считалось недопустимым обнажить голову в присутствии посторонних, а уж тем более – распустить волосы. Исключение составляла разве что только баня и некоторые языческие праздники. </w:t>
      </w:r>
    </w:p>
    <w:p>
      <w:pPr>
        <w:pStyle w:val="Style15"/>
        <w:tabs>
          <w:tab w:val="clear" w:pos="708"/>
          <w:tab w:val="left" w:pos="2520" w:leader="none"/>
          <w:tab w:val="left" w:pos="7740" w:leader="none"/>
          <w:tab w:val="left" w:pos="810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амым простым и распространенным считали плетение в три плетешка — “русскую косу”, но плели и объемные тонкие колосовидные косички, широкие плоские косы в несколько плетешков. Они украшали пучки в дамских прическах. Косы могли быть многоцветными: пряди окрашивали в два или три цвета и переплетали между собой. </w:t>
        <w:br/>
        <w:t xml:space="preserve">В России после 1917 изменилась мода на прически. Трудящиеся женщины стали носить короткие стрижки “под гребенку”. А те, кто не хотел расставаться со своими длинными волосами, продолжали носить традиционные косы, укладывая их “в корзинку” или обвивая вокруг головы “короной”, “венчиком”. В послевоенные годы на несколько десятилетий косы становятся бессменной прической для школьниц. И до 90-х годов огромное число школьниц носили косички (в младших классах — часто две). С распространением западных женских образов кос стало меньше, и все же коса никогда не уйдет совсем. Она остается по сию пору символом женственности, красоты и стиля, не зависящего от капризов моды. </w:t>
        <w:br/>
        <w:t xml:space="preserve">Время от времени дизайнеры моды и стиля пытались вернуть косам былую популярность, но долгое время это не встречало понимания. Однако косы вернулись в неожиданном исполнении. Теперь в них больше этнических мотивов, заимствованных из разных культур. </w:t>
        <w:br/>
        <w:t xml:space="preserve">После замужества волосы заплетали в две височные косы. Существовал обычай накануне свадьбы собираться и под пение печальных песен переплетать одну косу в две. Этот обряд был посвящен прощанию с девичьей свободой. Женская прическа была сделана в виде короны, косы укладывали вокруг головы. покрывали маленькой полотняной шапочкой (повойником) </w:t>
        <w:br/>
        <w:t>Замужние женщины не имели право открывать волосы при посторонних мужчинах - только на своей половине, при муже.</w:t>
      </w:r>
    </w:p>
    <w:p>
      <w:pPr>
        <w:pStyle w:val="Style15"/>
        <w:tabs>
          <w:tab w:val="clear" w:pos="708"/>
          <w:tab w:val="left" w:pos="2520" w:leader="none"/>
          <w:tab w:val="left" w:pos="7740" w:leader="none"/>
          <w:tab w:val="left" w:pos="810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уси существовало выражение "опростоволосить", что значило сорвать покрывало с головы. </w:t>
      </w:r>
    </w:p>
    <w:p>
      <w:pPr>
        <w:pStyle w:val="Style15"/>
        <w:tabs>
          <w:tab w:val="clear" w:pos="708"/>
          <w:tab w:val="left" w:pos="2520" w:leader="none"/>
          <w:tab w:val="left" w:pos="7740" w:leader="none"/>
          <w:tab w:val="left" w:pos="810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других случаях «опростоволоситься» означало покрыть себя и своего мужа позором. Молодые девушки и девочки тоже заплетали косу, одну, украшали ее лентами, гордились ей. Утрата косы была еще большим позором, чем испачканные дегтем ворота. Девушка запиралась дома и ждала, пока волосы отрастут заново – без косы у нее просто не было шансов выйти замуж. Поэтому такую беду скрывали от посторонних глаз с помощью различных ухищрений. </w:t>
      </w:r>
    </w:p>
    <w:p>
      <w:pPr>
        <w:pStyle w:val="Style15"/>
        <w:tabs>
          <w:tab w:val="clear" w:pos="708"/>
          <w:tab w:val="left" w:pos="2520" w:leader="none"/>
          <w:tab w:val="left" w:pos="7740" w:leader="none"/>
          <w:tab w:val="left" w:pos="810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поэме Лермонтова красочно рассказано об этом. Молодой опричник нанес оскорбление красавице Алене Дмитриевне, жене купца Калашникова, за что был вызван на кулачный бой и убит. </w:t>
        <w:br/>
        <w:t xml:space="preserve">В русской живописи косу лучше других запечатлел Кустодиев. На его полотнах - толстая русская коса, величаво покоящаяся на плече ("Девушка на Волге"). Она доходит до колен (эскиз костюма Варвары к "Грозе" Островского) или залихватски развивается по ветру ("Машка, дочь купеческая"). Поэтому очень интересна акварель "Матрос и милая", на которой - в полную противоположность купчихам и красавицам - представлена женщина с короткой стрижкой. </w:t>
        <w:br/>
        <w:t xml:space="preserve">ХХ век стал временем заката кос. Этнические влияния в среде хиппи и растаманов не меняют общей тенденции. </w:t>
        <w:br/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>Хочешь сама заплести косу, как это делали в старину? Тогда хорошенько расчеши волосы гребнем на прямой пробор. Смочи их квасом или соленой водой, раздели на три пряди и вплетай одну поверх другой. Над ушами лучше оставить завитые прядочки. Хорошо бы украсить косу косником. Это плотный треугольник из кожи или бересты, обшитый кожей и украшенный бусами. В праздники к прическе подвешивали рясы - спускающиеся вдоль щек нити жемчуга. На лоб - жемчужную сетку.</w:t>
        <w:br/>
        <w:t>Нашим далеким предкам было свойственно обогащать традиционное восприятие предметов символическими смыслами. Даже обычная прическа славянок имела значение. Так, длинная коса была прерогативой молодых девушек. В наше время косички заплетают маленьким девочкам – на Руси же их коротко стригли до самого девичества. Длинная коса с вплетенной лентой обозначала, что девица уже может быть засватана.</w:t>
      </w:r>
    </w:p>
    <w:p>
      <w:pPr>
        <w:pStyle w:val="Style15"/>
        <w:tabs>
          <w:tab w:val="clear" w:pos="708"/>
          <w:tab w:val="left" w:pos="2520" w:leader="none"/>
          <w:tab w:val="left" w:pos="7740" w:leader="none"/>
          <w:tab w:val="left" w:pos="8100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>Перед свадьбой наши далекие предшественницы устраивали девичьи посиделки, которые и называли словом «коса». На Руси существовало множество обрядов, среди которых было немало ритуалов, связанных непосредственно с женской прической. Например, на славянских свадьбах косу девушки распускали и заплетали две косы. История древних славян рассказывает нам о том, две косы были показателем вступления девушки в брачную жизнь. Прическа замужней женщины отличалась тем, что обе косы закалывали так, чтобы удобно было носить головные уборы. Неслучайно фраза «коса девичья краса» стала «крылатой», ведь шикарные локоны, заплетенные в одну косу, могли носить только девушки на выданье. В древности девушкам не нужны были особенные прически, и  тем более не существовало таких понятий, как стрижка для овального лица, короткие стрижки. Универсальной прической женщины была одна или две косы. 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 Руси считалось, что расплетенная коса – символ траура или бесчестия. Некоторые народы наделяли косу магической силой, утверждая, что девичий магнетизм зависит от длины и толщины косы. История о волшебных свойствах «самой русской женской прически» стала основой сказочных сюжетов, в которых именно по косе отважные рыцари взбираются в темницу к возлюбленной, для того, чтобы освободить ее из заточ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5:42:00Z</dcterms:created>
  <dc:creator>Валюшка</dc:creator>
  <dc:description/>
  <cp:keywords/>
  <dc:language>en-US</dc:language>
  <cp:lastModifiedBy>Валюшка</cp:lastModifiedBy>
  <dcterms:modified xsi:type="dcterms:W3CDTF">2012-02-14T16:00:00Z</dcterms:modified>
  <cp:revision>2</cp:revision>
  <dc:subject/>
  <dc:title>Муниципальное образовательное учреждение</dc:title>
</cp:coreProperties>
</file>