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 ФИЗИОЛОГИИ МАЛЬЧИКОВ И ДЕВОЧЕ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чи: ознакомить родителей с особенностями физического развития младших школьников; ознакомить родителей с результатами развития физических возможностей учащихся класса на уроках физ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а проведения: вечер вопросов и отве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готовительная работа: анкетирование (см. приложение), анализ спортивных достижений учащихся, подготовка книги рекордов, подготовка памяток для родителей, приглашение специалис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ментарии к оформлению класса. На доске – анализ анкет учащихся и родителей. Можно подготовить плакаты с высказываниями учащихся об уроках физкультуры. Или привести результаты статистики мнений учащихся о предмете «физкультура» среди других предметов, преподаваемых в класс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Ход собрания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ступительное слово.</w:t>
      </w:r>
    </w:p>
    <w:p>
      <w:pPr>
        <w:pStyle w:val="Normal"/>
        <w:spacing w:lineRule="auto" w:line="360"/>
        <w:ind w:left="709" w:firstLine="709"/>
        <w:jc w:val="both"/>
        <w:rPr/>
      </w:pPr>
      <w:r>
        <w:rPr/>
        <w:t>Уважаемые папы и мамы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ма нашего собрания важна и актуальна. Мы живем в 21 веке, который уже окрестили веком максимальных скоростей и нагрузок. И это высказывание нельзя подвергать сомнению. Новый век, технический и научный прогресс требуют от любого человека колоссальных нагрузок и усилий. Как с этим можно справиться? Только при помощи ежедневной и постоянной работы над собой. С такими интеллектуальными нагрузками, которые имеют сегодня в школе младшие школьники, может помочь справиться только постоянная физическая работа те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одители должны помнить о том, что возраст 7-10 лет нуждается в постоянной  поддержке функциональной а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 детей в младшем школьном возрасте легче формируется способность к длительной целенаправленной деятельности как умственной, так и физическ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мнению физиологов, в эти годы полезно развивать выносливость детей, особенно к циклическим  нагрузкам, требующим длительного вы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одители должны помнить, что физические нагрузки нужны детям еще и потому, что в этом возрасте регулирующие системы детского организма весьма незрелые. В первую очередь это эндокринная и нервная системы. Любое серьезное напряжение детского организма может вызвать активную перестройку работы всех органов и систем. Цена адаптации к новым условиям колоссаль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жду уровнем защитных свойств организма и успеваемостью ученика существует прямая зависимость. Чем лучше здоровье, тем лучше уровень усвоений зна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Демонстрация книги классных спортивных рекорд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книгу рекордов вписаны все достижения учащихся, начиная с первого класса. На странице, посвященной спортивным рекордам, фотографии учащихся с описанием их рекордов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Анализ анкетирования.</w:t>
      </w:r>
    </w:p>
    <w:p>
      <w:pPr>
        <w:pStyle w:val="Normal"/>
        <w:spacing w:lineRule="auto" w:line="36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Выступление школьного врач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Школьный врач должен подготовить карту здоровья ребенка без указаний заболеваний детей и ознакомить родителей со статистикой заболеваний младших школьников. Особенное внимание следует уделить питанию детей в школьной столовой, профилактическими мерами по сохранению здоровья школьни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одители должны получить консультацию по профилактике сутулости ребенка, профилактике детских неврозов, которые часто сопровождают обучение ребенка в начальной школе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Анализ посещения учениками  спортивных кружков и секц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Подведение итогов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Планирование мероприятий для формирования среди учащихся положительной мотивации для занятий физкультурой и спортом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Литература: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Иванов С.А. Помоги себе сам. – М., 2001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Разумихина Г.А. Мир семьи. – М., 1996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center"/>
        <w:rPr/>
      </w:pPr>
      <w:r>
        <w:rPr/>
        <w:t>ПРИЛОЖЕНИЕ</w:t>
      </w:r>
    </w:p>
    <w:p>
      <w:pPr>
        <w:pStyle w:val="Normal"/>
        <w:spacing w:lineRule="auto" w:line="360"/>
        <w:ind w:left="709" w:hanging="0"/>
        <w:jc w:val="center"/>
        <w:rPr/>
      </w:pPr>
      <w:r>
        <w:rPr/>
      </w:r>
    </w:p>
    <w:p>
      <w:pPr>
        <w:pStyle w:val="Normal"/>
        <w:spacing w:lineRule="auto" w:line="360"/>
        <w:ind w:left="709" w:hanging="0"/>
        <w:jc w:val="center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9:55:00Z</dcterms:created>
  <dc:creator>tanya&amp; others</dc:creator>
  <dc:description/>
  <cp:keywords/>
  <dc:language>en-US</dc:language>
  <cp:lastModifiedBy>tanya&amp; others</cp:lastModifiedBy>
  <dcterms:modified xsi:type="dcterms:W3CDTF">2009-01-25T13:13:00Z</dcterms:modified>
  <cp:revision>5</cp:revision>
  <dc:subject/>
  <dc:title>О ФИЗИОЛОГИИ МАЛЬЧИКОВ И ДЕВОЧЕК</dc:title>
</cp:coreProperties>
</file>