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кончание</w:t>
      </w:r>
      <w:r>
        <w:rPr>
          <w:sz w:val="28"/>
          <w:szCs w:val="28"/>
        </w:rPr>
        <w:t xml:space="preserve"> не образует новые слова, а служит для связи слов</w:t>
      </w:r>
    </w:p>
    <w:p>
      <w:pPr>
        <w:pStyle w:val="Normal"/>
        <w:rPr/>
      </w:pPr>
      <w:r>
        <w:rPr/>
        <w:t xml:space="preserve"> </w:t>
      </w:r>
      <w:r>
        <w:rPr/>
        <w:t>в словосочетании и предложении (образует формы слова)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>
          <w:trHeight w:val="113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Части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ягоды, нет ягод   , лакомиться ягодами, вспоминать о ягодах и т.д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прилагательн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ый день, ясная ночь, ясное небо, ясные дни, в ясную погоду и т.д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ечтаю, ты мечтаешь, он мечтает, мы мечтаем и т.д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кончание</w:t>
      </w:r>
      <w:r>
        <w:rPr>
          <w:sz w:val="28"/>
          <w:szCs w:val="28"/>
        </w:rPr>
        <w:t xml:space="preserve"> не образует новые слова, а служит для связи слов</w:t>
      </w:r>
    </w:p>
    <w:p>
      <w:pPr>
        <w:pStyle w:val="Normal"/>
        <w:rPr/>
      </w:pPr>
      <w:r>
        <w:rPr/>
        <w:t xml:space="preserve"> </w:t>
      </w:r>
      <w:r>
        <w:rPr/>
        <w:t>в словосочетании и предложении (образует формы слова)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>
          <w:trHeight w:val="113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Части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ягоды, нет ягод   , лакомиться ягодами, вспоминать о ягодах и т.д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прилагательн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ый день, ясная ночь, ясное небо, ясные дни, в ясную погоду и т.д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ечтаю, ты мечтаешь, он мечтает, мы мечтаем и т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кончание</w:t>
      </w:r>
      <w:r>
        <w:rPr>
          <w:sz w:val="28"/>
          <w:szCs w:val="28"/>
        </w:rPr>
        <w:t xml:space="preserve"> не образует новые слова, а служит для связи слов</w:t>
      </w:r>
    </w:p>
    <w:p>
      <w:pPr>
        <w:pStyle w:val="Normal"/>
        <w:rPr/>
      </w:pPr>
      <w:r>
        <w:rPr/>
        <w:t xml:space="preserve"> </w:t>
      </w:r>
      <w:r>
        <w:rPr/>
        <w:t>в словосочетании и предложении (образует формы слова)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>
          <w:trHeight w:val="113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Части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ягоды, нет ягод   , лакомиться ягодами, вспоминать о ягодах и т.д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прилагательн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ый день, ясная ночь, ясное небо, ясные дни, в ясную погоду и т.д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ечтаю, ты мечтаешь, он мечтает, мы мечтаем и т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кончание</w:t>
      </w:r>
      <w:r>
        <w:rPr>
          <w:sz w:val="28"/>
          <w:szCs w:val="28"/>
        </w:rPr>
        <w:t xml:space="preserve"> не образует новые слова, а служит для связи слов</w:t>
      </w:r>
    </w:p>
    <w:p>
      <w:pPr>
        <w:pStyle w:val="Normal"/>
        <w:rPr/>
      </w:pPr>
      <w:r>
        <w:rPr/>
        <w:t xml:space="preserve"> </w:t>
      </w:r>
      <w:r>
        <w:rPr/>
        <w:t>в словосочетании и предложении (образует формы слова)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>
          <w:trHeight w:val="113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Части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ягоды, нет ягод   , лакомиться ягодами, вспоминать о ягодах и т.д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прилагательн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ый день, ясная ночь, ясное небо, ясные дни, в ясную погоду и т.д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ечтаю, ты мечтаешь, он мечтает, мы мечтаем и т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18:00Z</dcterms:created>
  <dc:creator>NoName</dc:creator>
  <dc:description/>
  <cp:keywords/>
  <dc:language>en-US</dc:language>
  <cp:lastModifiedBy>NoName</cp:lastModifiedBy>
  <cp:lastPrinted>2009-10-16T09:26:00Z</cp:lastPrinted>
  <dcterms:modified xsi:type="dcterms:W3CDTF">2009-10-16T05:28:00Z</dcterms:modified>
  <cp:revision>1</cp:revision>
  <dc:subject/>
  <dc:title>Окончание не образует новые слова, а служит для связи слов</dc:title>
</cp:coreProperties>
</file>