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я прилагательных проверяй вопроса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ая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ая,   -я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й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й,   -ый,   -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е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е,   -е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е,   -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г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го,   -е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му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му,   -ем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м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м,   -и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каком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м,   -е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ую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ую,   -ю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х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х,   -и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м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ми,   -и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я прилагательных проверяй вопроса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ая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ая,   -я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й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й,   -ый,   -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е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е,   -е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е,   -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г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го,   -е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му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му,   -ем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м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м,   -и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каком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м,   -е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ую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ую,   -ю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х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х,   -и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м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ми,   -и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я прилагательных проверяй вопроса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а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ая,   -я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й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й,   -ый,   -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е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е,   -е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е,   -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го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го,   -е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му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му,   -ем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м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м,   -и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каком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м,   -е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какую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ую,   -ю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х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х,   -и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м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ми,   -и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я прилагательных проверяй вопроса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а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ая,   -я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й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й,   -ый,   -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е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е,   -е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е,   -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го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го,   -е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му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му,   -ем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м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м,   -и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каком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ом,   -е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ую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ую,   -ю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х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х,   -и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м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-ыми,   -и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360" w:footer="0" w:bottom="540"/>
      <w:pgNumType w:fmt="decimal"/>
      <w:cols w:num="2" w:equalWidth="false" w:sep="false">
        <w:col w:w="734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02:00Z</dcterms:created>
  <dc:creator>NoName</dc:creator>
  <dc:description/>
  <cp:keywords/>
  <dc:language>en-US</dc:language>
  <cp:lastModifiedBy>NoName</cp:lastModifiedBy>
  <cp:lastPrinted>2011-01-31T16:50:00Z</cp:lastPrinted>
  <dcterms:modified xsi:type="dcterms:W3CDTF">2011-01-31T13:51:00Z</dcterms:modified>
  <cp:revision>3</cp:revision>
  <dc:subject/>
  <dc:title>Окончания прилагательных проверяй вопросами:</dc:title>
</cp:coreProperties>
</file>