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/>
        <w:drawing>
          <wp:inline distT="0" distB="0" distL="0" distR="0">
            <wp:extent cx="4877435" cy="257937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694545" cy="53340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4545" cy="533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77435" cy="25793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7435" cy="2579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77435" cy="257937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7435" cy="2579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35pt;height:42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77435" cy="257937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7435" cy="2579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77435" cy="25793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7435" cy="2579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5576570</wp:posOffset>
                </wp:positionH>
                <wp:positionV relativeFrom="paragraph">
                  <wp:posOffset>641350</wp:posOffset>
                </wp:positionV>
                <wp:extent cx="9694545" cy="533400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4545" cy="533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77435" cy="25793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7435" cy="2579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77435" cy="257937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7435" cy="2579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35pt;height:420pt;mso-wrap-distance-left:504pt;mso-wrap-distance-right:504pt;mso-wrap-distance-top:0pt;mso-wrap-distance-bottom:0pt;margin-top:50.5pt;mso-position-vertical-relative:text;margin-left:4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77435" cy="257937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7435" cy="2579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77435" cy="257937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7435" cy="2579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851" w:right="720" w:gutter="0" w:header="0" w:top="851" w:footer="0" w:bottom="9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7:21:00Z</dcterms:created>
  <dc:creator>NoName</dc:creator>
  <dc:description/>
  <cp:keywords/>
  <dc:language>en-US</dc:language>
  <cp:lastModifiedBy>NoName</cp:lastModifiedBy>
  <cp:lastPrinted>2010-05-12T11:25:00Z</cp:lastPrinted>
  <dcterms:modified xsi:type="dcterms:W3CDTF">2010-05-12T07:25:00Z</dcterms:modified>
  <cp:revision>1</cp:revision>
  <dc:subject/>
  <dc:title/>
</cp:coreProperties>
</file>